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заявок на участие в открытом конкурс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аво заключения договоров аренды объектов, находящихся в собственности муниципального образования город Камень-на-Оби Каменского района Алтай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 Камень-на-Оби </w:t>
        <w:tab/>
        <w:tab/>
        <w:tab/>
        <w:tab/>
        <w:tab/>
        <w:tab/>
        <w:t xml:space="preserve">            «11» октября 2023  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оянно действующая единая комиссия  по проведению конкурсов и аукционов на заключение  договоров аренды муниципального имущества, находящегося в собственности муниципального образования Каменский район Алтайского края, муниципального образования город Камень-на-Оби Каменского района Алтайского края,  утвержденная распоряжением комитета Администрации Каменского района Алтайского края по управлению имуществом и земельным правоотношениям  от 15.02.2017 № 37  начала свою работу в 11 часов 55 мин.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яиной Татьяны Ивановны – председателя комитета Администрации Каменского района по управлению имуществом и земельным правоотнош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банова Николая Сергеевича – начальника юридического отдела комитета Администрации Каменского района по управлению имуществом и земельным правоотношен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рониной Елены Александровны – главный специалист по проведению торгов отдела по учету, управлению и распоряжению имуществом комитета Администрации Каменского района по управлению имуществом и земельным правоотношениям (секретарь комисс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патниковой Ольги Ивановны – начальника отдела доходов комитета администрации Каменского района по финансам, налоговой и кредитной полити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ливерстовой Натальи Владимировны – главный специалист по учету, управлению и распоряжению имуществом отдела по учету, управлению и распоряжению имуществом комитета Администрации Каменского района по управлению имуществом и земельным правоотнош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евляков Евгений Александрович – начальник отдела по учету, управлению и распоряжению имуществом комитета Администрации Каменского  района Алтайского края  по управлению имуществом и земельным правоотнош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ей было произведено рассмотрение заявок на участие в открытом конкурсе на право заключения договоров аренды объектов находящихся в собственности муниципального образования Каменский район Алтай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1: - объекты водоснабжения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целью передачи по договору аренды организации, оказывающей соответствующие услуги</w:t>
      </w:r>
    </w:p>
    <w:p>
      <w:pPr>
        <w:pStyle w:val="Heading1"/>
        <w:rPr/>
      </w:pPr>
      <w:r>
        <w:rPr>
          <w:rFonts w:eastAsia="Cambria" w:cs="Cambria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извещение № </w:t>
      </w:r>
      <w:r>
        <w:rPr>
          <w:rStyle w:val="Noticeheadertitletext"/>
          <w:rFonts w:cs="Times New Roman" w:ascii="Times New Roman" w:hAnsi="Times New Roman"/>
          <w:b/>
          <w:sz w:val="28"/>
          <w:szCs w:val="28"/>
        </w:rPr>
        <w:t xml:space="preserve">21000022480000000122 </w:t>
      </w:r>
      <w:r>
        <w:rPr>
          <w:rFonts w:cs="Times New Roman" w:ascii="Times New Roman" w:hAnsi="Times New Roman"/>
          <w:b w:val="false"/>
          <w:sz w:val="28"/>
          <w:szCs w:val="28"/>
        </w:rPr>
        <w:t>от 07.09.2023  о проведении торгов подана одна заявка, зарегистрированная под № 1 от 04.10.2023  от МУП «Каменские теплосети» муниципального образования город г.Камень-на-Оби Каме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йона Алтайского края, юридический адрес: 658700, Алтайский край, Каменский район, г.Камень-на-Оби, ул. Громова, 49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я решила: открытый конкурс на право заключения договоров аренды объектов водоснабжения находящихся в собственности муниципального образования город Камень-на-Оби Каменского района Алтайского края с целью передачи по договору аренды организации, оказывающей соответствующие услуги признать несостоявшимся в связи с участием в конкурсе только одного заявителя – МУП «Каменские теплосети» муниципального образования город Камень-на-Оби Каменского района Алтайского края. На основании п.15, ст. 17.1 ФЗ № 135 от 26.07.2006 и п. 101 приказа ФАС от 10.02.2010 № 67 заключить договор аренды муниципального имущества с единственным участником конкурса МУП «Каменские теплосети» муниципального образования город Камень-на-Оби Каменского района Алтайского края с размером арендной платы 62 566,32</w:t>
      </w:r>
      <w:r>
        <w:rPr/>
        <w:t xml:space="preserve"> </w:t>
      </w:r>
      <w:r>
        <w:rPr>
          <w:sz w:val="28"/>
          <w:szCs w:val="28"/>
        </w:rPr>
        <w:t>рублей без НДС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от №2: - объекты водоотведения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целью передачи по договору аренды организации, оказывающей соответствующие услуги</w:t>
      </w:r>
    </w:p>
    <w:p>
      <w:pPr>
        <w:pStyle w:val="Heading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извещение № </w:t>
      </w:r>
      <w:r>
        <w:rPr>
          <w:rStyle w:val="Noticeheadertitletext"/>
          <w:b/>
          <w:sz w:val="28"/>
          <w:szCs w:val="28"/>
        </w:rPr>
        <w:t xml:space="preserve">21000022480000000123 </w:t>
      </w:r>
      <w:r>
        <w:rPr>
          <w:b w:val="false"/>
          <w:sz w:val="28"/>
          <w:szCs w:val="28"/>
        </w:rPr>
        <w:t>от 07.09.2023  о проведении торгов подана одна заявка, зарегистрированная под № 1 от 06.10.2022  от МУП «Каменские теплосети» муниципального образования город г.Камень-на-Оби Каменск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йона Алтайского края, юридический адрес: 658700, Алтайский край, Каменский район, г.Камень-на-Оби, ул. Громова, 49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я решила: открытый конкурс на право заключения договоров аренды объектов водоотведения находящихся в собственности муниципального образования город Камень-на-Оби Каменского района Алтайского края с целью передачи по договору аренды организации, оказывающей соответствующие услуги признать несостоявшимся в связи с участием в конкурсе только одного заявителя – МУП «Каменские теплосети» муниципального образования город Камень-на-Оби Каменского района Алтайского края. На основании п.15, ст. 17.1 ФЗ № 135 от 26.07.2006 и п. 101 приказа ФАС от 10.02.2010 № 67 заключить договор аренды муниципального имущества с единственным участником конкурса МУП «Каменские теплосети» муниципального образования город Камень-на-Оби Каменского района Алтайского края с размером арендной платы 15 888,49</w:t>
      </w:r>
      <w:r>
        <w:rPr/>
        <w:t xml:space="preserve"> </w:t>
      </w:r>
      <w:r>
        <w:rPr>
          <w:sz w:val="28"/>
          <w:szCs w:val="28"/>
        </w:rPr>
        <w:t>рублей без НДС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от №3: - объекты теплоснабжения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целью передачи по договору аренды организации, оказывающей соответствующие услуги</w:t>
      </w:r>
    </w:p>
    <w:p>
      <w:pPr>
        <w:pStyle w:val="Heading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извещение № </w:t>
      </w:r>
      <w:r>
        <w:rPr>
          <w:rStyle w:val="Noticeheadertitletext"/>
          <w:b/>
          <w:sz w:val="28"/>
          <w:szCs w:val="28"/>
        </w:rPr>
        <w:t xml:space="preserve">21000022480000000124 </w:t>
      </w:r>
      <w:r>
        <w:rPr>
          <w:b w:val="false"/>
          <w:sz w:val="28"/>
          <w:szCs w:val="28"/>
        </w:rPr>
        <w:t>от 07.09.2023  о проведении торгов подана одна заявка, зарегистрированная под № 1 от 06.10.2022  от МУП «Каменские теплосети» муниципального образования город г.Камень-на-Оби Каменск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йона Алтайского края, юридический адрес: 658700, Алтайский край, Каменский район, г.Камень-на-Оби, ул. Громова, 49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я решила: открытый конкурс на право заключения договоров аренды объектов теплоснабжения находящихся в собственности муниципального образования город Камень-на-Оби Каменского района Алтайского края с целью передачи по договору аренды организации, оказывающей соответствующие услуги признать несостоявшимся в связи с участием в конкурсе только одного заявителя – МУП «Каменские теплосети» муниципального образования город Камень-на-Оби Каменского района Алтайского края. На основании п.15, ст. 17.1 ФЗ № 135 от 26.07.2006 и п. 101 приказа ФАС от 10.02.2010 № 67 заключить договор аренды муниципального имущества с единственным участником конкурса МУП «Каменские теплосети» муниципального образования город Камень-на-Оби Каменского района Алтайского края с размером арендной платы 1 534,33</w:t>
      </w:r>
      <w:r>
        <w:rPr/>
        <w:t xml:space="preserve"> </w:t>
      </w:r>
      <w:r>
        <w:rPr>
          <w:sz w:val="28"/>
          <w:szCs w:val="28"/>
        </w:rPr>
        <w:t>рубля без НДС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                                                     Т.И. Каяина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 xml:space="preserve">                         </w:t>
        <w:tab/>
        <w:t xml:space="preserve">                                       Н.С. Лоб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Е.А. Вор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</w:t>
        <w:tab/>
        <w:tab/>
        <w:tab/>
        <w:tab/>
        <w:tab/>
        <w:tab/>
        <w:tab/>
        <w:tab/>
        <w:tab/>
        <w:t xml:space="preserve">                                                          О.И. Липа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Н.В. Селиверс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Е.А. Шев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</w:p>
    <w:sectPr>
      <w:type w:val="nextPage"/>
      <w:pgSz w:w="11906" w:h="16838"/>
      <w:pgMar w:left="1134" w:right="567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Calibri" w:hAnsi="Calibri" w:eastAsia="Calibri" w:cs="Calibri"/>
      <w:sz w:val="28"/>
      <w:lang w:val="ru-RU" w:bidi="ar-SA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ticeheadertitletext">
    <w:name w:val="notice-header_title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1:45:00Z</dcterms:created>
  <dc:creator>user</dc:creator>
  <dc:description/>
  <cp:keywords/>
  <dc:language>en-US</dc:language>
  <cp:lastModifiedBy>buh</cp:lastModifiedBy>
  <cp:lastPrinted>2019-10-18T14:07:00Z</cp:lastPrinted>
  <dcterms:modified xsi:type="dcterms:W3CDTF">2023-10-13T03:24:00Z</dcterms:modified>
  <cp:revision>31</cp:revision>
  <dc:subject/>
  <dc:title>Протокол</dc:title>
</cp:coreProperties>
</file>