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12.01.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25.11.2022 № 1266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9 ноября 2022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6 декабря 2022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09 января 2022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2 января 2023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здание санатория с подвалом «Золотой колос» с кадастровым № 22:17:030404:275 площадью 1687,6 кв.м. и 12606/19581 доли земельного участка с кадастровым № 22:17:030404:193, расположенное по адресу: Алтайский край, Каменский район, с. Корнилово, ул. Каменская, 81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705 783 (Семьсот пять тысяч семьсот восемьдесят три) рубля 00 копеек  без НДС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35 289 (Тридцать пять тысяч двести восемьдесят девять) рублей 15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141 156 (Сто сорок одна тысяча сто пятьдесят шесть)  рублей 6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здание столярного цеха с кадастровым № 22:17:030404:272 площадью 41,5 кв.м. и 310/19581 доли земельного участка с кадастровым                             № 22:17:030404:193, расположенное по адресу: Алтайский край, Каменский район, с.Корнилово, ул. Каменская, 81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17 495 (Семнадцать тысяч четыреста девяносто пять) рублей 00 копеек  без НДС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874 (Восемьсот семьдесят четыре) рубля 75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3 499 (Три тысячи четыреста девяносто девять) 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</w:t>
      </w:r>
      <w:r>
        <w:rPr/>
        <w:t>электронных образов документов</w:t>
      </w:r>
      <w:r>
        <w:rPr>
          <w:sz w:val="28"/>
          <w:szCs w:val="28"/>
        </w:rPr>
        <w:t xml:space="preserve">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2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1-05-20T13:40:00Z</cp:lastPrinted>
  <dcterms:modified xsi:type="dcterms:W3CDTF">2022-11-28T07:55:00Z</dcterms:modified>
  <cp:revision>82</cp:revision>
  <dc:subject/>
  <dc:title>конкурс  декабрь</dc:title>
</cp:coreProperties>
</file>