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17.04.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на электронной торговой площадке                        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10.03.2023 № 221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Каменский район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3 марта 2023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10 апреля 2023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13 апреля 2023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17 апреля 2023 года                        в 09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транспортное средство: идентификационный номер (VIN) – X1М3206СХ80008175, марка, модель ПАЗ 3206-110-70, наименование (тип ТС) автобус для перевозки детей, год изготовления ТС – 2008, модель, № двигателя – 523400 81019216, кузов (кабина, прицеп) № X1М3206СХ80008175, цвет кузова (кабины, прицепа) желт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ая цена объекта составляет  103 000 (Сто три тысячи) рублей 00 копеек  без НД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особ приватизации – аукцион в электронной форме с величиной повышения начальной цены («шаг аукциона») 5 150 (Пять тысяч сто пятьдесят) рублей 00 копеек.</w:t>
      </w:r>
    </w:p>
    <w:p>
      <w:pPr>
        <w:pStyle w:val="Normal"/>
        <w:tabs>
          <w:tab w:val="clear" w:pos="709"/>
          <w:tab w:val="left" w:pos="43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оплаты - в течение двух рабочих дней с момента подписания договора купли-продажи путем единовременного внесения суммы за приобретенное имущество на расчетный счет согласно договору   купли-продажи, за вычетом ранее внесенного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10 300 (Двадцать тысяч шестьсот) 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</w:t>
      </w:r>
      <w:r>
        <w:rPr/>
        <w:t>электронных образов документов</w:t>
      </w:r>
      <w:r>
        <w:rPr>
          <w:sz w:val="28"/>
          <w:szCs w:val="28"/>
        </w:rPr>
        <w:t xml:space="preserve">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2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укцион проводится в указанные в информационном сообщении день и час, </w:t>
      </w:r>
      <w:r>
        <w:rPr>
          <w:rFonts w:eastAsia="Calibri"/>
          <w:sz w:val="28"/>
          <w:szCs w:val="28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>
          <w:sz w:val="28"/>
          <w:szCs w:val="28"/>
        </w:rPr>
        <w:t>- в случае отказа лица, признанного единственным участником аукциона, от заключения договора;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1-05-20T13:40:00Z</cp:lastPrinted>
  <dcterms:modified xsi:type="dcterms:W3CDTF">2023-03-10T05:57:00Z</dcterms:modified>
  <cp:revision>77</cp:revision>
  <dc:subject/>
  <dc:title>конкурс  декабрь</dc:title>
</cp:coreProperties>
</file>