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Е  АУКЦИОНА НА ПРАВО ЗАКЛЮЧЕНИЯ ДОГОВОРА АРЕНДЫ МУНИЦИПАЛЬНОГО ИМУЩЕСТВА, НАХОДЯЩЕГОСЯ В СОБСТВЕННОСТИ МУНИЦИПАЛЬНОГО ОБРАЗОВАНИЯ ГОРОДА КАМЕНЬ-НА-ОБИ КАМЕНСКОГО РАЙОНА АЛТАЙ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Каменского района по управлению имуществом и земельным правоотношениям сообщает о проведении аукциона на право заключения договоров аренды муниципального имущества, находящегося в собственности муниципального образования город Камень-на-Оби Каменского района Алтайского кра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Федеральным законом от 26.07.2006 № 135-ФЗ                          «О защите конкуренции», приказом Федеральной антимонопольной службы России от 10.02.2010 № 67 «О порядке  проведения конкурсов или аукционов на право заключения договоров аренды,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Администрации Каменского района Алтайского края  от 11.04.2023 № 389:</w:t>
      </w:r>
    </w:p>
    <w:tbl>
      <w:tblPr>
        <w:tblW w:w="10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38"/>
      </w:tblGrid>
      <w:tr>
        <w:trPr>
          <w:trHeight w:val="2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рганизаторе аукциона: наименование организатора аукциона,  место нахождения, почтовый адрес, адрес электронной почты (при наличии), номер контактного телефон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00, г. Камень-на-Оби, ул. Ленина, 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voronina85_85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Елена Александровна – главный специалист по проведению торгов комитета Администрации Каменского района по управлению имущества и земельным правоотношениям, телефон: (8-385 84) 2-11-53</w:t>
            </w:r>
          </w:p>
        </w:tc>
      </w:tr>
      <w:tr>
        <w:trPr>
          <w:trHeight w:val="20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, краткая характеристика объекта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сооружение (полигон твердых бытовых отходов) с кадастровым номером 22:68:010201:284, площадью 113057 кв. м., расположенного на земельном участке с кадастровым номером 22:68:010201:70, по адресу: Алтайский край, Каменский район, г.Камень-на-Оби, ул. Каменская, 170. Начальная цена договора составляет 268 000 (Двести шестьдесят восемь тысяч)  рублей 00 копеек, в том числе аренда земельного участка 162 000 (Сто шестьдесят две тысячи) рублей 00 копеек в год без НДС. Целевое назначение объекты – для складирования твердых бытовых отходов. Договор аренды заключается сроком на 5 лет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ается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ициальном сайте Российской Федерации в сети «Интернет» для размещения информации о проведении торгов, размещенном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нь размещения извещения о проведении торгов и предоставляется в течение двух дней со дня получения письменного заявления любого заинтересованного лица по адресу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8700, г. Камень-на-Оби, ул. Ленина, 31, каб. 2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редоставляется бесплатно. </w:t>
            </w:r>
          </w:p>
        </w:tc>
      </w:tr>
      <w:tr>
        <w:trPr>
          <w:trHeight w:val="5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и и порядок внесения задатка, платежные реквизи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Размер задатка 20%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ОТДЕЛЕНИЕ БАРНАУЛ БАНКА РОССИИ//УФК по Алтайскому краю г.Барнау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значейский счет:03232643016161011700, Банковский счет:4010281004537000000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: 010173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Н  2207007060, КПП 220701001, ОКТМО 01616101  КБК 00000000000000000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: УФК по Алтайскому краю (комитет Администрации Каменского района Алтайского края по управлению имуществом и земельным правоотношениям л/с 0517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330).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латеж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даток  за  участие  в  аукционе  на право заключения договора аренды муниципального имущества  ___ .</w:t>
            </w:r>
          </w:p>
        </w:tc>
      </w:tr>
      <w:tr>
        <w:trPr>
          <w:trHeight w:val="1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на отказ  в проведение аукциона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аукциона вправе отказаться от проведения аукциона не позднее чем за пять дней до даты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709" w:right="74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ina85_85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55:00Z</dcterms:created>
  <dc:creator>*</dc:creator>
  <dc:description/>
  <cp:keywords/>
  <dc:language>en-US</dc:language>
  <cp:lastModifiedBy>buh</cp:lastModifiedBy>
  <cp:lastPrinted>2017-03-30T13:53:00Z</cp:lastPrinted>
  <dcterms:modified xsi:type="dcterms:W3CDTF">2023-04-12T02:03:00Z</dcterms:modified>
  <cp:revision>307</cp:revision>
  <dc:subject/>
  <dc:title>ИЗВЕЩЕНИЕ № 1</dc:title>
</cp:coreProperties>
</file>