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Лот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роект договор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. Камень – на – Оби                                            №                                         «     » _________ 2023  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митет Администрации Каменского района по управлению имуществом и земельным правоотношениям,  в лице председателя комитета Каяиной Татьяны Ивановны,  действующего на основании Положения о комитете, утвержденного решением Каменского районного Собрания депутатов от 30.08.2016 № 35.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НН 2207007060, юридический адрес: г. Камень-на-Оби, ул. Ленина, 31 именуемый в дальнейшем «Арендодатель» с одной стороны, 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гражданин (физическое лицо): ___________________________________________</w:t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именуемый в дальнейшем «Арендатор» с другой стороны, на   основании протокола проведения открытого аукциона от « » _________ 2023 года заключили настоящий Договор о следующем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ПРЕДМЕТ    ДОГОВОР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Арендодатель сдает Арендатору в пользование  на  праве  аренды из земель населенных пунктов земельный участок 378  кв.м, именуемый в дальнейшем «Участок», расположенный   Алтайский край, Каменский район, г.Камень-на-Оби, ул. Колядо, 2а кадастровым  номером 22:68:020812:308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Цель  использования  участка: для размещения причала и сооружений для хранения инвентаря.</w:t>
      </w:r>
    </w:p>
    <w:p>
      <w:pPr>
        <w:pStyle w:val="Heading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еденное описание  цели  использования  (целевого использования)  Участка 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е цели  использования  допускается  с  письменного  согласия  Аренд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передает Арендатору Участок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СРОК ДЕЙСТВИЯ ДОГОВОРА И АРЕНДНЫЕ ПЛАТЕЖ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. Настоящий Договор заключен  на срок  10  лет  и  действует с « » _________  2023 г. по «  » ________ 2033 г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чальный размер арендной платы за земельный участок составлял: ________  рублей  в год.  Максимальный размер арендной платы за земельный участок  составил ________ рублей в год.   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>2.2.</w:t>
      </w:r>
      <w:r>
        <w:rPr>
          <w:b/>
          <w:sz w:val="22"/>
        </w:rPr>
        <w:t xml:space="preserve"> Арендная плата по настоящему Договору вносится Арендатором на </w:t>
      </w:r>
      <w:r>
        <w:rPr>
          <w:b/>
          <w:sz w:val="22"/>
          <w:szCs w:val="22"/>
        </w:rPr>
        <w:t xml:space="preserve">казначейский счет: 03100643000000011700 Банковский счет:40102810045370000009 </w:t>
      </w:r>
      <w:r>
        <w:rPr>
          <w:b/>
          <w:sz w:val="22"/>
        </w:rPr>
        <w:t xml:space="preserve"> в </w:t>
      </w:r>
      <w:r>
        <w:rPr>
          <w:b/>
          <w:sz w:val="22"/>
          <w:szCs w:val="22"/>
        </w:rPr>
        <w:t>ОТДЕЛЕНИЕ БАРНАУЛ БАНКА РОССИИ//УФК по Алтайскому краю г.Барнаул</w:t>
      </w:r>
      <w:r>
        <w:rPr>
          <w:b/>
          <w:sz w:val="22"/>
        </w:rPr>
        <w:t xml:space="preserve">,  </w:t>
      </w:r>
      <w:r>
        <w:rPr>
          <w:b/>
          <w:sz w:val="22"/>
          <w:szCs w:val="22"/>
        </w:rPr>
        <w:t>БИК ТОФК: 010173001</w:t>
      </w:r>
      <w:r>
        <w:rPr>
          <w:b/>
          <w:sz w:val="22"/>
        </w:rPr>
        <w:t>,  ИНН  2207007060,  КПП 220701001, КБК  16611105013130000120, ОКТМО 01616101</w:t>
      </w:r>
    </w:p>
    <w:p>
      <w:pPr>
        <w:pStyle w:val="Normal"/>
        <w:jc w:val="both"/>
        <w:rPr/>
      </w:pPr>
      <w:r>
        <w:rPr>
          <w:b/>
          <w:sz w:val="22"/>
        </w:rPr>
        <w:t>Получатель: Управление Федерального казначейства по Алтайскому краю Комитет Администрации Каменского района по управлению имуществом и земельным правоотношениям)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 плата  вносится  ежеквартально (в равных долях), не позднее  1 числа месяца, следующего за отчетным, а за  4   квартал года – до 20 декабря. В платежном документе  Арендатор обязан указывать назначение платежа  - «Арендная плата за земли города», номер и дату договора аренды, а так же все реквизиты, указанные в п.2.2. настоящего договора. При отсутствии в платежном документе этих сведений платеж считается произведенным ненадлежащим образ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4. В случае  неуплаты  платежей  в  установленный  срок,  Арендатор  уплачивает  Арендодателю  неустойку  за  каждый  день  просрочки  в  размере  одной  трехсотой   ставки  рефинансирования   Центробанка  РФ  (с учетом  возможных   изменений ставк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рядок  пользования  Участком  определить  соглашением  смежных  землепользователей,   в  противном  случае  вопрос  решить  в  судебном 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 случае  невозможности  установления  конкретных  границ  участка  без  ущемления  прав  смежных  землепользователей,  ограждение  в  натуре  не  устанавлива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изводить  качественную  и  своевременную   уборку  прилегающей  территории  по  длине   занимаемого    участка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ОБРЕМЕНЕНИЯ И СЕРВИТУТ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.1  Обременения права пользования участком: не препятствовать закладке пунктов государственной  геодезической  основы.  При  условии  их  закладки  обеспечить сохранность,  возможность пользования  ими  и  нести  ответственность  согласно  действующему   законодательству.  Не  препятствовать  ремонту,  обслуживанию   коммуникаций,  проходящих  по  участку  и  строительству  новых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3.2. Сервитуты нет.</w:t>
      </w:r>
    </w:p>
    <w:p>
      <w:pPr>
        <w:pStyle w:val="Heading5"/>
        <w:pBdr>
          <w:bottom w:val="nil"/>
        </w:pBdr>
        <w:jc w:val="center"/>
        <w:rPr/>
      </w:pPr>
      <w:r>
        <w:rPr>
          <w:lang w:val="en-US"/>
        </w:rPr>
        <w:t>IV</w:t>
      </w:r>
      <w:r>
        <w:rPr/>
        <w:t>.  ПРАВА   И   ОБЯЗАННОСТИ  АРЕНДОДАТЕЛЯ</w:t>
      </w:r>
    </w:p>
    <w:p>
      <w:pPr>
        <w:pStyle w:val="Normal"/>
        <w:jc w:val="both"/>
        <w:rPr/>
      </w:pPr>
      <w:r>
        <w:rPr/>
      </w:r>
    </w:p>
    <w:p>
      <w:pPr>
        <w:pStyle w:val="Heading5"/>
        <w:pBdr>
          <w:bottom w:val="nil"/>
        </w:pBdr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4.1. Арендодатель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рочно  расторгнуть  Договор  в  порядке  и  случаях,  предусмотренных  действующим  законодательством, в случаях нарушения  Арендаторо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иостанавливать  работы, ведущиеся  с  нарушением   действующего законодательства и условий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беспрепятственно  посещать  и  обследовать    участок  на  предмет  соблюдения  земельного  законодательства,  условий  Договора  аренды,  целевого  использования    участка,  обременений  и   сервиту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е  вмешиваться  в  хозяйственную  деятельность  Арендатора,  если  она  не  противоречит  условиям 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 случаях,  связанных  с  необходимостью  изъятия    участка   для  государственных   или  муниципальных  нужд,  гарантировать   Арендатору  предоставление   равноценного  участка  в  другом    (согласованном  с  Арендатором) 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pBdr>
          <w:bottom w:val="nil"/>
        </w:pBdr>
        <w:jc w:val="center"/>
        <w:rPr/>
      </w:pPr>
      <w:r>
        <w:rPr>
          <w:sz w:val="22"/>
          <w:lang w:val="en-US"/>
        </w:rPr>
        <w:t>V</w:t>
      </w:r>
      <w:r>
        <w:rPr>
          <w:sz w:val="22"/>
        </w:rPr>
        <w:t>.   ПРАВА   И   ОБЯЗАННОСТИ   АРЕНДАТ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Арендатор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использовать  Участок   в  соответствии  с  целью  и  условиями   его  предоставл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оводить  работы   по  улучшению,  в  т.ч.  экологического   состояния 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0" cy="22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05pt" to="0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.2 Арендатор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воевременно производить платежи, предусмотренные настоящим догов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не возводить зданий и сооружений без согласования в установленном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не допускать действий, приводящих к ухудшению качественных характеристик Участ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 осуществлять  на  выделенном  участке   деятельность,  в  результате  которой  создавались   бы  какие-либо   препятствия  (помехи  или  неудобства)  третьим   лицам   в  осуществлении   их  прав  собственности   и  удовлетворении  законных  интересов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)   осуществлять  строительство   в  соответствии   с  целевым  назначением   земель   и  с  согласия   Арендодателя.  В  противном  случае  любые  затраты  в  т. ч.  и  на  строительство,  несогласованные  с  Арендодателем,  при  расторжении  Договора  аренды  Арендатору  не  будут  возмещены  (ст. 42  ЗК  РФ)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) своевременно сообщать Арендодателю об изменении места проживания  или изменении реквизитов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ж) в случае отчуждения недвижимости, расположенной на данном земельном участке  другому лицу, арендатор обязан в течение 10-ти дней расторгнуть договор аренды земельного участка, либо оформить переуступку прав требования.</w:t>
      </w:r>
    </w:p>
    <w:p>
      <w:pPr>
        <w:pStyle w:val="TextBody"/>
        <w:pBdr>
          <w:bottom w:val="nil"/>
        </w:pBdr>
        <w:ind w:firstLine="720"/>
        <w:jc w:val="center"/>
        <w:rPr/>
      </w:pPr>
      <w:r>
        <w:rPr>
          <w:lang w:val="en-US"/>
        </w:rPr>
        <w:t>VI</w:t>
      </w:r>
      <w:r>
        <w:rPr/>
        <w:t>.      ОТВЕТСТВЕННОСТЬ  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 случае  неисполнения  одной  из  сторон    обязательств  по  настоящему  Договору,  другая  сторона  направляет нарушившей   стороне   письменное  уведомление,  в  котором   излагаются   с  надлежащими  подробностями  факты,  составляющие   основу  нарушения.  Нарушившая   сторона  обязана  устранить  нарушения   не  позднее  30  (тридцати)  календарных  дней  со  дня  получения  уведомления  о  нарушении.  Может  быть  представлен  также  иск  о  возмещении  убытков  в  результате  нарушения  или  применены  санкции   в  соответствии  с  условиями   настоящего  Договора  и  действующим  законодательством 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РАССМОТРЕНИЕ    СПОРОВ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2.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Каменский городской суд Алтайского края либо в Арбитражный суд Алтайского края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 ИЗМЕНЕНИЕ, РАСТОРЖЕНИЕ И ПРОД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А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/>
        <w:t>8.1. Изменения и дополнения к условиям настоящего Договора оформляются в письменном виде и подписываются сторонами по настоящему договору, либо  их уполномоченными представителями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.2.  Договор  может  быть  расторгнут  досрочно   по  инициативе   Арендодателя  в одностороннем порядке в  случае  нарушения  со  стороны  Арендатора  существенных  условий  Договора,  при   не использовании   Участка    в  течение   срока,  установленного  законодательством,  при  переходе  прав  собственности  на  строения,  сооружения  другому   юридическому  или  физическому  лицу,  в  случае  смерти  Арендатора  и  отсутствии  правопреемн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8.3.  В  случае,  если  Арендатор  имеет  задолженность  по  арендной  плате  более  чем   за  два   квартала,  по  требованию  Арендодателя  Договор  аренды  может   быть  расторгнут  судом  с  взысканием   задолженности  по  арендной  плате  и  пен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й    Договор  аренды   составлен    на   2-х  листах  и  подписан  в  3-х  экземпляр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  экземпляра  Договора  аренды  отдается   на  руки  Арендатору, третий  хранится  в комитете Администрации Каменского района по управлению имуществом и земельным правоотношениям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sz w:val="22"/>
        </w:rPr>
        <w:t>I</w:t>
      </w:r>
      <w:r>
        <w:rPr>
          <w:sz w:val="22"/>
          <w:lang w:val="ru-RU"/>
        </w:rPr>
        <w:t>Х.  ЮРИДИЧЕСКИЕ    АДРЕСА  И  ПОДПИСИ  СТОРОН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27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                                           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Адрес: 658700, г.Камень-на-Оби 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л. Ленина,  31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-12-56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ись Арендодателя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района по управлению имуществом и земельным правоотношениям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Т.И. Каяина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Лот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роект договор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</w:t>
      </w:r>
    </w:p>
    <w:p>
      <w:pPr>
        <w:pStyle w:val="Normal"/>
        <w:jc w:val="center"/>
        <w:rPr/>
      </w:pPr>
      <w:r>
        <w:rPr>
          <w:b/>
          <w:sz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. Камень – на – Оби                                            №                                         «     » _________ 2023  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Комитет Администрации Каменского района по управлению имуществом и земельным правоотношениям,  в лице председателя комитета Каяиной Татьяны Ивановны,  действующего на основании Положения о комитете, утвержденного решением Каменского районного Собрания депутатов от 30.08.2016 № 35.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НН 2207007060, юридический адрес: г. Камень-на-Оби, ул. Ленина, 31 именуемый в дальнейшем «Арендодатель» с одной стороны, 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гражданин (физическое лицо): ___________________________________________</w:t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именуемый в дальнейшем «Арендатор» с другой стороны, на   основании протокола проведения открытого аукциона от « » _________ 2023 года заключили настоящий Договор о следующем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ПРЕДМЕТ    ДОГОВОР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Арендодатель сдает Арендатору в пользование  на  праве  аренды из земель населенных пунктов земельный участок площадью 551  кв.м, именуемый в дальнейшем «Участок», расположенный   Алтайский край, Каменский район, г.Камень-на-Оби, ул. Деповская, 30, с кадастровым  номером 22:68:020405:367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Цель  использования  участка: для индивидуального жилищного строительства.</w:t>
      </w:r>
    </w:p>
    <w:p>
      <w:pPr>
        <w:pStyle w:val="Heading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еденное описание  цели  использования  (целевого использования)  Участка 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е цели  использования  допускается  с  письменного  согласия  Аренд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передает Арендатору Участок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СРОК ДЕЙСТВИЯ ДОГОВОРА И АРЕНДНЫЕ ПЛАТЕЖ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2.1. Настоящий Договор заключен  на срок  10  лет  и  действует с « » _________  2023 г. по «  » ________ 2033 г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чальный размер арендной платы за земельный участок составлял: _______  рубль  в год.  Максимальный размер арендной платы за земельный участок  составил ________ рублей в год.   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>2.2.</w:t>
      </w:r>
      <w:r>
        <w:rPr>
          <w:b/>
          <w:sz w:val="22"/>
        </w:rPr>
        <w:t xml:space="preserve"> Арендная плата по настоящему Договору вносится Арендатором на </w:t>
      </w:r>
      <w:r>
        <w:rPr>
          <w:b/>
          <w:sz w:val="22"/>
          <w:szCs w:val="22"/>
        </w:rPr>
        <w:t xml:space="preserve">казначейский счет: 03100643000000011700 Банковский счет:40102810045370000009 </w:t>
      </w:r>
      <w:r>
        <w:rPr>
          <w:b/>
          <w:sz w:val="22"/>
        </w:rPr>
        <w:t xml:space="preserve"> в </w:t>
      </w:r>
      <w:r>
        <w:rPr>
          <w:b/>
          <w:sz w:val="22"/>
          <w:szCs w:val="22"/>
        </w:rPr>
        <w:t>ОТДЕЛЕНИЕ БАРНАУЛ БАНКА РОССИИ//УФК по Алтайскому краю г.Барнаул</w:t>
      </w:r>
      <w:r>
        <w:rPr>
          <w:b/>
          <w:sz w:val="22"/>
        </w:rPr>
        <w:t xml:space="preserve">,  </w:t>
      </w:r>
      <w:r>
        <w:rPr>
          <w:b/>
          <w:sz w:val="22"/>
          <w:szCs w:val="22"/>
        </w:rPr>
        <w:t>БИК ТОФК: 010173001</w:t>
      </w:r>
      <w:r>
        <w:rPr>
          <w:b/>
          <w:sz w:val="22"/>
        </w:rPr>
        <w:t>,  ИНН  2207007060,  КПП 220701001, КБК  16611105013130000120, ОКТМО 01616101</w:t>
      </w:r>
    </w:p>
    <w:p>
      <w:pPr>
        <w:pStyle w:val="Normal"/>
        <w:jc w:val="both"/>
        <w:rPr/>
      </w:pPr>
      <w:r>
        <w:rPr>
          <w:b/>
          <w:sz w:val="22"/>
        </w:rPr>
        <w:t>Получатель: Управление Федерального казначейства по Алтайскому краю Комитет Администрации Каменского района по управлению имуществом и земельным правоотношениям)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 плата  вносится  ежеквартально (в равных долях), не позднее  1 числа месяца, следующего за отчетным, а за  4   квартал года – до 20 декабря. В платежном документе  Арендатор обязан указывать назначение платежа  - «Арендная плата за земли города», номер и дату договора аренды, а так же все реквизиты, указанные в п.2.2. настоящего договора. При отсутствии в платежном документе этих сведений платеж считается произведенным ненадлежащим образ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4. В случае  неуплаты  платежей  в  установленный  срок,  Арендатор  уплачивает  Арендодателю  неустойку  за  каждый  день  просрочки  в  размере  одной  трехсотой   ставки  рефинансирования   Центробанка  РФ  (с учетом  возможных   изменений ставк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рядок  пользования  Участком  определить  соглашением  смежных  землепользователей,   в  противном  случае  вопрос  решить  в  судебном 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 случае  невозможности  установления  конкретных  границ  участка  без  ущемления  прав  смежных  землепользователей,  ограждение  в  натуре  не  устанавливать.</w:t>
      </w:r>
    </w:p>
    <w:p>
      <w:pPr>
        <w:pStyle w:val="Normal"/>
        <w:ind w:firstLine="720"/>
        <w:jc w:val="both"/>
        <w:rPr/>
      </w:pPr>
      <w:r>
        <w:rPr>
          <w:sz w:val="22"/>
        </w:rPr>
        <w:t>Производить  качественную  и  своевременную   уборку  прилегающей  территории  по  длине   занимаемого    участка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 xml:space="preserve">III </w:t>
      </w:r>
      <w:r>
        <w:rPr>
          <w:b/>
          <w:sz w:val="22"/>
        </w:rPr>
        <w:t>ОБРЕМЕНЕНИЯ И СЕРВИТУТЫ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3.1  Обременения права пользования участком: не препятствовать закладке пунктов государственной  геодезической  основы.  При  условии  их  закладки  обеспечить сохранность,  возможность пользования  ими  и  нести  ответственность  согласно  действующему   законодательству.  Не  препятствовать  ремонту,  обслуживанию   коммуникаций,  проходящих  по  участку  и  строительству  новых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3.2. Сервитуты нет.</w:t>
      </w:r>
    </w:p>
    <w:p>
      <w:pPr>
        <w:pStyle w:val="Heading5"/>
        <w:pBdr>
          <w:bottom w:val="nil"/>
        </w:pBdr>
        <w:jc w:val="center"/>
        <w:rPr/>
      </w:pPr>
      <w:r>
        <w:rPr>
          <w:lang w:val="en-US"/>
        </w:rPr>
        <w:t>IV</w:t>
      </w:r>
      <w:r>
        <w:rPr/>
        <w:t>.  ПРАВА   И   ОБЯЗАННОСТИ  АРЕНДОДАТЕЛЯ</w:t>
      </w:r>
    </w:p>
    <w:p>
      <w:pPr>
        <w:pStyle w:val="Normal"/>
        <w:jc w:val="both"/>
        <w:rPr/>
      </w:pPr>
      <w:r>
        <w:rPr/>
      </w:r>
    </w:p>
    <w:p>
      <w:pPr>
        <w:pStyle w:val="Heading5"/>
        <w:pBdr>
          <w:bottom w:val="nil"/>
        </w:pBdr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4.1. Арендодатель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рочно  расторгнуть  Договор  в  порядке  и  случаях,  предусмотренных  действующим  законодательством, в случаях нарушения  Арендаторо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иостанавливать  работы, ведущиеся  с  нарушением   действующего законодательства и условий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беспрепятственно  посещать  и  обследовать    участок  на  предмет  соблюдения  земельного  законодательства,  условий  Договора  аренды,  целевого  использования    участка,  обременений  и   сервиту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е  вмешиваться  в  хозяйственную  деятельность  Арендатора,  если  она  не  противоречит  условиям 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 случаях,  связанных  с  необходимостью  изъятия    участка   для  государственных   или  муниципальных  нужд,  гарантировать   Арендатору  предоставление   равноценного  участка  в  другом    (согласованном  с  Арендатором) 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pBdr>
          <w:bottom w:val="nil"/>
        </w:pBdr>
        <w:jc w:val="center"/>
        <w:rPr/>
      </w:pPr>
      <w:r>
        <w:rPr>
          <w:sz w:val="22"/>
          <w:lang w:val="en-US"/>
        </w:rPr>
        <w:t>V</w:t>
      </w:r>
      <w:r>
        <w:rPr>
          <w:sz w:val="22"/>
        </w:rPr>
        <w:t>.   ПРАВА   И   ОБЯЗАННОСТИ   АРЕНДАТ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Арендатор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использовать  Участок   в  соответствии  с  целью  и  условиями   его  предоставл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оводить  работы   по  улучшению,  в  т.ч.  экологического   состояния 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0" cy="228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05pt" to="0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.2 Арендатор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воевременно производить платежи, предусмотренные настоящим догов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) не допускать действий, приводящих к ухудшению качественных характеристик Участ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 осуществлять  на  выделенном  участке   деятельность,  в  результате  которой  создавались   бы  какие-либо   препятствия  (помехи  или  неудобства)  третьим   лицам   в  осуществлении   их  прав  собственности   и  удовлетворении  законных  интересов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) своевременно сообщать Арендодателю об изменении места проживания  или изменении реквизитов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ж) соблюдать требования ч. 6 ст. 6 Водного кодекса РФ о предназначении береговой полосы водного объекта  - реки Обь – шириной двадцать метров, для общего пользования.</w:t>
      </w:r>
    </w:p>
    <w:p>
      <w:pPr>
        <w:pStyle w:val="TextBody"/>
        <w:pBdr>
          <w:bottom w:val="nil"/>
        </w:pBdr>
        <w:ind w:firstLine="720"/>
        <w:jc w:val="center"/>
        <w:rPr/>
      </w:pPr>
      <w:r>
        <w:rPr>
          <w:lang w:val="en-US"/>
        </w:rPr>
        <w:t>VI</w:t>
      </w:r>
      <w:r>
        <w:rPr/>
        <w:t>.      ОТВЕТСТВЕННОСТЬ  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 случае  неисполнения  одной  из  сторон    обязательств  по  настоящему  Договору,  другая  сторона  направляет нарушившей   стороне   письменное  уведомление,  в  котором   излагаются   с  надлежащими  подробностями  факты,  составляющие   основу  нарушения.  Нарушившая   сторона  обязана  устранить  нарушения   не  позднее  30  (тридцати)  календарных  дней  со  дня  получения  уведомления  о  нарушении.  Может  быть  представлен  также  иск  о  возмещении  убытков  в  результате  нарушения  или  применены  санкции   в  соответствии  с  условиями   настоящего  Договора  и  действующим  законодательством 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РАССМОТРЕНИЕ    СПОРОВ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2.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Каменский городской суд Алтайского края либо в Арбитражный суд Алтайского края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 ИЗМЕНЕНИЕ, РАСТОРЖЕНИЕ И ПРОД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А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/>
        <w:t>8.1. Изменения и дополнения к условиям настоящего Договора оформляются в письменном виде и подписываются сторонами по настоящему договору, либо  их уполномоченными представителями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.2.  Договор  может  быть  расторгнут  досрочно   по  инициативе   Арендодателя  в одностороннем порядке в  случае  нарушения  со  стороны  Арендатора  существенных  условий  Договора,  при   не использовании   Участка    в  течение   срока,  установленного  законодательством,  при  переходе  прав  собственности  на  строения,  сооружения  другому   юридическому  или  физическому  лицу,  в  случае  смерти  Арендатора  и  отсутствии  правопреемн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8.3.  В  случае,  если  Арендатор  имеет  задолженность  по  арендной  плате  более  чем   за  два   квартала,  по  требованию  Арендодателя  Договор  аренды  может   быть  расторгнут  судом  с  взысканием   задолженности  по  арендной  плате  и  пен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й    Договор  аренды   составлен    на   2-х  листах  и  подписан  в  3-х  экземплярах.</w:t>
      </w:r>
    </w:p>
    <w:p>
      <w:pPr>
        <w:pStyle w:val="Normal"/>
        <w:jc w:val="both"/>
        <w:rPr/>
      </w:pPr>
      <w:r>
        <w:rPr>
          <w:sz w:val="22"/>
        </w:rPr>
        <w:t>Два   экземпляра  Договора  аренды  отдается   на  руки  Арендатору, третий  хранится  в комитете Администрации Каменского района по управлению имуществом и земельным правоотношениям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sz w:val="22"/>
        </w:rPr>
        <w:t>I</w:t>
      </w:r>
      <w:r>
        <w:rPr>
          <w:sz w:val="22"/>
          <w:lang w:val="ru-RU"/>
        </w:rPr>
        <w:t>Х.  ЮРИДИЧЕСКИЕ    АДРЕСА  И  ПОДПИСИ  СТОРОН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27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                                           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Адрес: 658700, г.Камень-на-Оби 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л. Ленина,  31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-12-56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ись Арендодателя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района по управлению имуществом и земельным правоотношениям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Т.И. Каяина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b/>
      <w:lang w:val="en-US"/>
    </w:rPr>
  </w:style>
  <w:style w:type="character" w:styleId="Style9">
    <w:name w:val="Основной текст Знак"/>
    <w:basedOn w:val="Style8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suppressLineNumbers/>
    </w:pPr>
    <w:rPr>
      <w:b/>
      <w:sz w:val="24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</w:pPr>
    <w:rPr>
      <w:b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38:00Z</dcterms:created>
  <dc:creator>user</dc:creator>
  <dc:description/>
  <cp:keywords/>
  <dc:language>en-US</dc:language>
  <cp:lastModifiedBy>buh</cp:lastModifiedBy>
  <cp:lastPrinted>2022-11-25T10:23:00Z</cp:lastPrinted>
  <dcterms:modified xsi:type="dcterms:W3CDTF">2022-12-16T07:55:00Z</dcterms:modified>
  <cp:revision>158</cp:revision>
  <dc:subject/>
  <dc:title>ДОГОВОР</dc:title>
</cp:coreProperties>
</file>