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имание: аукцион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постановлением Администрации Каменского района от 09.12.2022 № 1318  «О проведении открытого аукциона на право заключения договоров аренды земельных участков, расположенных в границах  города  Камень-на-Оби Каменского района Алтайского края»  20.01.2023 года в 11 часов 00 минут по адресу: г. Камень-на-Оби, ул. Пушкина, 5, зал заседаний, комитет Администрации Каменского района по управлению имуществом и земельным правоотношениям (организатор торгов) проводит открытый аукцион на право заключения договоров аренды земельных участков, расположенных в границах  Каменского района Алтайского края и города  Камень-на-Оби Каменского района Алтай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Форма торгов – аукцион, открытый по составу участников и открытый по форме подачи предложений о размере арендной пла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 Дата начала приема заявок на участие в аукционе – 19.12.2022 год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 Дата окончания приема заявок на участие 13.01.2023 года.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Время и место приема заявок – рабочие дни с 8.00 до 12-00 и с 13-00 до 17.00 (по пятницам до 16.00) по адресу: г.Камень-на-Оби, ул. Пушкина, 5, кабинет 203. Контактный телефон: 2-11-5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Претендент может ознакомиться с землеустроительной документацией в рабочие дни с 8.00 до 17.00 (по пятницам с 8.00 по 16.00) по адресу: г.Камень-на-Оби, ул. Пушкина, 5, кабинет 20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Дата, время и место определения участников аукциона – 18.01.2023 года в 14 часов 30 минут по адресу: г.Камень-на-Оби, ул. Пушкина, 5, зал заседаний в здании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7.  Дата, время и место проведения открытого аукциона – 20.01.2023 года в 11 часов 00 минут по адресу: г.Камень-на-Оби, ул. Пушкина, 5, зал заседаний в здании Администрации район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8. Сведения о выставляемом на аукцион земельном участке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Лот первый 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во заключения договора аренды земельного участка,      находящегося по адресу: Алтайский край, Каменский район, г.Камень-на-Оби, ул. Колядо, 2а, площадью 378 кв.м, с кадастровым номером 22:68:020812:308, с разрешенным использованием для размещения причала и сооружений для хранения инвентаря, начальный размер арендной платы в сумме 2 020 (Две тысячи двадцать) рублей 80 копеек в год, без НДС, начальный размер арендной платы рассчитан в соответствии с пунктом 14 статьи 39.11 Земельного кодекса Российской Федерации,  шаг аукциона  3 % от начального размера арендной платы – 60  (Шестьдесят) рублей 62 копейки, сумма задатка в размере 20% от начального размера арендной платы – 404 (Четыреста четыре) рубля  20 копеек. Срок аренды земельного участка - 10 лет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Задаток перечисляется на </w:t>
      </w:r>
      <w:r>
        <w:rPr>
          <w:b/>
          <w:sz w:val="28"/>
          <w:szCs w:val="28"/>
        </w:rPr>
        <w:t>Казначейский счет:032326430161610117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нковский счет:4010281004537000000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ТДЕЛЕНИЕ БАРНАУЛ БАНКА РОССИИ//УФК по Алтайскому краю г.Барнау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ИК ТОФК: 01017300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НН  2207007060, КПП 220701001, ОКТМО 01616101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лучатель: УФК по Алтайскому краю (комитет Администрации Каменского района Алтайского края по управлению имуществом и земельным правоотношениям л/с 05173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>51330)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ение платежа: Задаток на участие в аукционе на право аренды земельного участка_______________.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ab/>
        <w:t xml:space="preserve">Лот второй - право заключения договора аренды земельного участка,      находящегося по адресу: Алтайский край, Каменский район, г.Камень-на-Оби, ул. Деповская, 30, площадью 551 кв.м, с кадастровым номером 22:68:020405:367, с разрешенным использованием для индивидуального жилищного строительства, начальный размер арендной платы в сумме                    1 132(Одна тысяча сто тридцать два) рубля 00 копеек в год, без НДС, начальный размер арендной платы рассчитан в соответствии с пунктом 14 статьи 39.11 Земельного кодекса Российской Федерации,  шаг аукциона  3 % от начального размера арендной платы – 33  (Тридцать три) рубля 96 копеек, сумма задатка в размере 20% от начального размера арендной    платы – 226 (двести двадцать шесть) рублей  40 копеек. Срок аренды земельного участка - 20 лет. Задаток перечисляется на </w:t>
      </w:r>
      <w:r>
        <w:rPr>
          <w:b/>
          <w:sz w:val="28"/>
          <w:szCs w:val="28"/>
        </w:rPr>
        <w:t>Казначейский счет:032326430161610117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нковский счет:4010281004537000000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ТДЕЛЕНИЕ БАРНАУЛ БАНКА РОССИИ//УФК по Алтайскому краю г.Барнау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ИК ТОФК: 01017300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НН  2207007060, КПП 220701001, ОКТМО 01616101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лучатель: УФК по Алтайскому краю (комитет Администрации Каменского района Алтайского края по управлению имуществом и земельным правоотношениям л/с 05173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>51330)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ение платежа: Задаток на участие в аукционе на право аренды земельного участка_______________.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ab/>
        <w:t>9. Порядок внесения задатк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внесения задатка является заключенный с Организатором торгов договор о задатк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договора о задатке осуществляется по месту приема заяв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енный победителем торгов задаток засчитывается в оплату приобретенного права аренды земельного участка, остальным участникам аукциона задаток возвращается в течение 3 рабочих дней </w:t>
      </w:r>
      <w:r>
        <w:rPr>
          <w:rStyle w:val="Blk"/>
          <w:rFonts w:cs="Times New Roman" w:ascii="Times New Roman" w:hAnsi="Times New Roman"/>
          <w:sz w:val="28"/>
          <w:szCs w:val="28"/>
        </w:rPr>
        <w:t xml:space="preserve">со дня подписания протокола о результатах аукциона. </w:t>
      </w: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Для участия в аукционе претендент представляет в установленный в извещении срок следующие документ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ку на участие в аукционе по установленной форме с указанием банковских реквизитов счета для возврата задат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документов, удостоверяющих личность заявителя (для граждан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лучае подачи заявки представителем претендента предъявляется надлежащим образом оформленная доверенность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кументы, подтверждающие внесение задат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и, поступившие по истечении срока их приема, возвращаются претенденту или его уполномоченному представителю под расписку вместе с документами по описи, на которой делается отметка об отказе в принятии документов с указанием причины отказ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окончания срока приема заявок претендент имеет право отозвать зарегистрированную заявку путем письменного уведомления Организатора торгов. В этом случае поступивший от претендента задаток подлежит возврату в течение трех рабочих дней со дня регистрации отзыва заявки в журнале приема заявок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рядок проведения аукци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укционе могут участвовать только заявители, которые были признаны участниками аукциона. Аукцион проводится Организатором аукциона в присутствии членов комиссии и участников аукциона или их уполномоченных представите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укцион проводится путем повышения начальной цены аукциона, указанной в извещении о проведение аукциона, на «шаг аукциона»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кцион проводится в следующем порядк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непосредственно перед началом проведения аукциона регистрирует участников аукциона, явившихся на аукцион, или их представителей, которым выдаются пронумерованные карточки; аукцион начинается с объявления аукционистом начала проведения аукциона, номера лота, предмета аукциона, начальной цены аукциона, «шага аукциона», после чего аукционист предлагает участникам аукциона заявлять свои предложения о цене аукциона; участник аукциона после объявления аукционистом начальной цены предмета аукциона, увеличенной в соответствии с «шагом аукциона», поднимает карточку, в случае если он согласен заключить договор аренды земельного участка по объявленной цене; аукционист объявляет номер карточки участника аукциона, который первым поднял карточку после объявления аукционистом начальной цены, а также новую цену продажи права аренды земельного участка, увеличенную в соответствии с «шагом аукциона»; аукцион считается оконченным, после троекратного объявления аукционистом последнего предложения о цене продажи земельного участка. В этом случае аукционист объявляет об окончании проведения аукциона, последнее и предпоследнее предложения о цене продажи, номер карточки и наименование победителя аукциона, предложивший в ходе аукциона наиболее высокую це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коми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Каменского района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ю имуществом и земель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отношениям                                                                                Т.И. Каяина</w:t>
      </w:r>
    </w:p>
    <w:p>
      <w:pPr>
        <w:pStyle w:val="Normal"/>
        <w:keepNext w:val="true"/>
        <w:numPr>
          <w:ilvl w:val="0"/>
          <w:numId w:val="0"/>
        </w:numPr>
        <w:ind w:left="4111" w:hanging="142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4111" w:hanging="142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4111" w:hanging="142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4111" w:hanging="142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4111" w:hanging="142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4111" w:hanging="142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4111" w:hanging="142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4111" w:hanging="142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4111" w:hanging="142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4111" w:hanging="142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4111" w:hanging="142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4111" w:hanging="142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4111" w:hanging="142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4111" w:hanging="142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4111" w:hanging="142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4111" w:hanging="142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4111" w:hanging="142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4111" w:hanging="142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4111" w:hanging="142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4111" w:hanging="142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4111" w:hanging="142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4111" w:hanging="142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4111" w:hanging="142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4111" w:hanging="142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4111" w:hanging="142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4111" w:hanging="142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left="4111" w:hanging="142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left="4111" w:hanging="142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left="4111" w:hanging="142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left="4111" w:hanging="142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left="4111" w:hanging="142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left="4111" w:hanging="142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left="4111" w:hanging="142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left="4111" w:hanging="142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left="4111" w:hanging="142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left="4111" w:hanging="142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left="4111" w:hanging="142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left="4111" w:hanging="142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left="4111" w:hanging="142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left="4111" w:hanging="142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left="4111" w:hanging="142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left="4111" w:hanging="142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left="4111" w:hanging="142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left="4111" w:hanging="142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left="4111" w:hanging="142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left="4111" w:hanging="142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left="4111" w:hanging="142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left="4111" w:hanging="142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left="4111" w:hanging="142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left="4111" w:hanging="142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left="4111" w:hanging="142"/>
        <w:jc w:val="both"/>
        <w:outlineLvl w:val="2"/>
        <w:rPr>
          <w:bCs/>
        </w:rPr>
      </w:pPr>
      <w:r>
        <w:rPr>
          <w:bCs/>
        </w:rPr>
        <w:t>Комитет Администрации Каменского района по управлению имуществом и земельным правоотношениям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820" w:leader="none"/>
        </w:tabs>
        <w:jc w:val="center"/>
        <w:outlineLvl w:val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820" w:leader="none"/>
        </w:tabs>
        <w:jc w:val="center"/>
        <w:outlineLvl w:val="0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З  А  Я  В  К  А</w:t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b/>
          <w:b/>
          <w:i/>
          <w:i/>
          <w:iCs/>
          <w:sz w:val="28"/>
          <w:szCs w:val="18"/>
        </w:rPr>
      </w:pPr>
      <w:r>
        <w:rPr>
          <w:b/>
          <w:i/>
          <w:iCs/>
          <w:sz w:val="28"/>
          <w:szCs w:val="18"/>
        </w:rPr>
        <w:t>НА УЧАСТИЕ В АУКЦИОНЕ</w:t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b/>
          <w:b/>
          <w:i/>
          <w:i/>
          <w:iCs/>
          <w:sz w:val="28"/>
          <w:szCs w:val="18"/>
        </w:rPr>
      </w:pPr>
      <w:r>
        <w:rPr>
          <w:b/>
          <w:i/>
          <w:iCs/>
          <w:sz w:val="28"/>
          <w:szCs w:val="18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>«____»______________20__г.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___________________________________________________________________________            </w:t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фамилия, имя, отчество и паспортные данные физического лица </w:t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,</w:t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именуемый далее Претендент, </w:t>
      </w:r>
    </w:p>
    <w:p>
      <w:pPr>
        <w:pStyle w:val="Normal"/>
        <w:jc w:val="both"/>
        <w:rPr/>
      </w:pPr>
      <w:r>
        <w:rPr/>
        <w:t>принимая решение об участии в аукционе на право заключения договора аренды земельного участка____________________________________________, расположенного по адресу:      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с кадастровым номером___________________________________________, обязуюсь соблюдать условия аукциона, содержащиеся в информационном сообщении о проведение аукциона, а также порядок проведения аукциона.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>Адрес физического лица, телефон______________________________________________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>___________________________________________________________________________.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>Банковские реквизиты счета для возврата задатка ________________________________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>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/>
        <w:t>Приложения: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/>
        <w:t xml:space="preserve">- копия документа, удостоверяющая личность заявителя; 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/>
        <w:t xml:space="preserve">- документы, подтверждающие внесение задатка; 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/>
        <w:t>-в случаи подачи заявки представителем претендента предъявляется надлежащим образом оформленная доверенность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тендент (его полномочный представитель) ______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left="5760" w:hanging="0"/>
        <w:jc w:val="both"/>
        <w:rPr/>
      </w:pPr>
      <w:r>
        <w:rPr/>
        <w:t>«___»_______________20   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Заявка принята:</w:t>
      </w:r>
      <w:r>
        <w:rPr/>
        <w:t xml:space="preserve">    час.____мин._____      «___»_______20    г. за №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тета ____________________ Т.И. Каяина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ind w:left="510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ind w:left="5103" w:hanging="0"/>
        <w:jc w:val="both"/>
        <w:rPr/>
      </w:pPr>
      <w:r>
        <w:rPr/>
        <w:t>Комитет Администрации Каменского района по управлению имуществом и земельным правоотношениям</w:t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З  А  Я  В  К  А</w:t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>НА УЧАСТИЕ В АУКЦИОНЕ</w:t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b/>
          <w:b/>
          <w:i/>
          <w:i/>
          <w:iCs/>
          <w:sz w:val="18"/>
          <w:szCs w:val="18"/>
        </w:rPr>
      </w:pPr>
      <w:r>
        <w:rPr>
          <w:b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>«____»______________20__г.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___________________________________________________________________________            </w:t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полное наименование юридического лица </w:t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,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>именуемый далее Претендент, в лице ___________________________________________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  <w:t>должность, фамилия, имя, отчество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,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>действующего на основании __________________________________________________,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нимая решение об участии в аукционе на право заключения договора аренды земельного участка____________________________________________, расположенного по адресу:      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с кадастровым номером_______________________________________________________________,, обязуюсь соблюдать условия аукциона, содержащиеся в информационном сообщении о проведение аукциона, а также порядок проведения аукциона;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>Адрес и банковские реквизиты (для перечисления задатка) Претендента:___________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/>
        <w:t>Приложения:</w:t>
      </w:r>
    </w:p>
    <w:p>
      <w:pPr>
        <w:pStyle w:val="Normal"/>
        <w:ind w:firstLine="720"/>
        <w:jc w:val="both"/>
        <w:rPr/>
      </w:pPr>
      <w:r>
        <w:rPr/>
        <w:t xml:space="preserve"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 </w:t>
      </w:r>
    </w:p>
    <w:p>
      <w:pPr>
        <w:pStyle w:val="Normal"/>
        <w:ind w:firstLine="720"/>
        <w:jc w:val="both"/>
        <w:rPr/>
      </w:pPr>
      <w:r>
        <w:rPr/>
        <w:t xml:space="preserve">- документы, подтверждающие внесение задатка; </w:t>
      </w:r>
    </w:p>
    <w:p>
      <w:pPr>
        <w:pStyle w:val="Normal"/>
        <w:ind w:firstLine="720"/>
        <w:jc w:val="both"/>
        <w:rPr/>
      </w:pPr>
      <w:r>
        <w:rPr/>
        <w:t>- в случаи подачи заявки представителем претендента предъявляется надлежащим образом оформленная доверенность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тендент (его полномочный представитель)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«___»_______________20   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Заявка принята : </w:t>
      </w:r>
      <w:r>
        <w:rPr/>
        <w:t xml:space="preserve">      час._____мин._____     «___»_______________20   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тета ____________________ Т.И. Кая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820" w:leader="none"/>
      </w:tabs>
      <w:jc w:val="center"/>
      <w:outlineLvl w:val="0"/>
    </w:pPr>
    <w:rPr>
      <w:b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  <w:szCs w:val="18"/>
    </w:rPr>
  </w:style>
  <w:style w:type="character" w:styleId="Blk">
    <w:name w:val="blk"/>
    <w:basedOn w:val="Style12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76" w:before="280" w:after="115"/>
    </w:pPr>
    <w:rPr>
      <w:color w:val="000000"/>
      <w:sz w:val="22"/>
      <w:szCs w:val="22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3:21:00Z</dcterms:created>
  <dc:creator>user</dc:creator>
  <dc:description/>
  <cp:keywords/>
  <dc:language>en-US</dc:language>
  <cp:lastModifiedBy>buh</cp:lastModifiedBy>
  <cp:lastPrinted>2022-12-09T10:54:00Z</cp:lastPrinted>
  <dcterms:modified xsi:type="dcterms:W3CDTF">2022-12-09T03:54:00Z</dcterms:modified>
  <cp:revision>173</cp:revision>
  <dc:subject/>
  <dc:title>РОССИЙСКАЯ ФЕДЕРАЦИЯ</dc:title>
</cp:coreProperties>
</file>