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"/>
          <w:position w:val="10"/>
          <w:sz w:val="28"/>
          <w:szCs w:val="28"/>
        </w:rPr>
      </w:pPr>
      <w:r>
        <w:rPr>
          <w:b/>
          <w:spacing w:val="10"/>
          <w:position w:val="1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Каменского района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Комитет Администрации Каменского района Алтайского края по управлению имуществом и земельным правоотношениям</w:t>
      </w:r>
    </w:p>
    <w:p>
      <w:pPr>
        <w:pStyle w:val="Normal"/>
        <w:jc w:val="center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1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 А С П О Р Я Ж Е Н И Е</w:t>
      </w:r>
    </w:p>
    <w:p>
      <w:pPr>
        <w:pStyle w:val="Normal"/>
        <w:jc w:val="center"/>
        <w:rPr>
          <w:b/>
          <w:b/>
          <w:spacing w:val="10"/>
          <w:position w:val="10"/>
          <w:sz w:val="28"/>
          <w:szCs w:val="28"/>
        </w:rPr>
      </w:pPr>
      <w:r>
        <w:rPr>
          <w:b/>
          <w:spacing w:val="10"/>
          <w:position w:val="10"/>
          <w:sz w:val="28"/>
          <w:szCs w:val="28"/>
        </w:rPr>
      </w:r>
    </w:p>
    <w:p>
      <w:pPr>
        <w:pStyle w:val="Normal"/>
        <w:rPr>
          <w:b/>
          <w:b/>
          <w:spacing w:val="10"/>
          <w:position w:val="10"/>
          <w:sz w:val="28"/>
          <w:szCs w:val="28"/>
        </w:rPr>
      </w:pPr>
      <w:r>
        <w:rPr>
          <w:b/>
          <w:spacing w:val="10"/>
          <w:position w:val="10"/>
          <w:sz w:val="28"/>
          <w:szCs w:val="28"/>
        </w:rPr>
        <w:t>____________№_____                                                    г.Камень-на-Оби</w:t>
      </w:r>
    </w:p>
    <w:p>
      <w:pPr>
        <w:pStyle w:val="Normal"/>
        <w:rPr>
          <w:b/>
          <w:b/>
          <w:spacing w:val="10"/>
          <w:position w:val="10"/>
          <w:sz w:val="28"/>
          <w:szCs w:val="28"/>
        </w:rPr>
      </w:pPr>
      <w:r>
        <w:rPr>
          <w:b/>
          <w:spacing w:val="10"/>
          <w:position w:val="1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13.03.2006 № 38-ФЗ «О рекламе», Порядком организации и проведении торгов на право заключения договора на установку и эксплуатацию рекламной конструкции,    утвержденным    решением    Каменского районного Собрания депутатов «Об утверждении Положения о порядке размещения технических средств наружной рекламы на территории Каменского района» от 25.12.2015 № 53, </w:t>
      </w:r>
    </w:p>
    <w:p>
      <w:pPr>
        <w:pStyle w:val="Normal"/>
        <w:rPr>
          <w:sz w:val="24"/>
        </w:rPr>
      </w:pPr>
      <w:r>
        <w:rPr>
          <w:b/>
          <w:sz w:val="32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Провести 21 августа 2023 года открытый аукцион на право заключения договоров  на установку и эксплуатацию рекламной конструкции на территории муниципального образования Каменский район Алтайского края:</w:t>
      </w:r>
      <w:r>
        <w:rPr>
          <w:b/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лот первый – на право заключения договора на установку и эксплуатацию рекламной конструкции на земельном участке с адресным ориентиром: Алтайский край, г.Камень-на-Оби, от торцевого створа здания магазина «Черемушки» со стороны ул.Кмаркса – 35 м, от продольного створа – 30 м, земельный участок примерной площадью, необходимой для обслуживания рекламной конструкции 18 кв.м. Начальный размер на право заключения договора составляет  8 586 (Восемь тысяч пятьсот восемьдесят шесть) рублей 00 копеек в год, без НДС и равен размеру платежа по договору на установку и эксплуатацию рекламной конструкции в год,  шаг аукциона 5 % от начального размера платы на право  заключения договора – 429 (Четыреста двадцать девять) рублей 30 копеек, сумма задатка в размере 100 % от начальной цены аукциона – 8 586 (Восемь тысяч пятьсот восемьдесят шесть) рублей 00 копеек.</w:t>
      </w:r>
    </w:p>
    <w:p>
      <w:pPr>
        <w:pStyle w:val="Normal"/>
        <w:ind w:firstLine="708"/>
        <w:rPr/>
      </w:pPr>
      <w:r>
        <w:rPr>
          <w:sz w:val="28"/>
        </w:rPr>
        <w:t>лот второй – на право заключения договора на установку и эксплуатацию рекламной конструкции на земельном участке с адресным ориентиром: Алтайский край, г.Камень-на-Оби, от торцевого створа жилого дома № 27 по ул.Пушкина, со стороны жилого дома № 25 – 40 м, от продольного створа – 9,5 м, земельный участок примерной площадью, необходимой для обслуживания рекламной конструкции 18 кв.м. Начальный размер на право заключения договора составляет  10 303 (Десять тысяч триста три) рубля 00 копеек в год, без НДС и равен размеру платежа по договору на установку и эксплуатацию рекламной конструкции в год,  шаг аукциона 5 % от начального размера платы на право  заключения договора – 515 (П) рублей 15 копеек, сумма задатка в размере 100 % от начальной цены аукциона – 10 303 (Десять тысяч триста три) рубля 00 копеек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 Договор аренды заключить сроком на 5 ле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3. Определить форму торгов – открытый аукцион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. Определить форму подачи предложений по цене – открытая.</w:t>
      </w:r>
    </w:p>
    <w:p>
      <w:pPr>
        <w:pStyle w:val="Normal"/>
        <w:ind w:firstLine="708"/>
        <w:rPr/>
      </w:pPr>
      <w:r>
        <w:rPr>
          <w:sz w:val="28"/>
        </w:rPr>
        <w:t>5. Установить место и срок приема заявок на участие в аукционе: город Камень-на-Оби, улица Пушкина, 5, каб. № 203, в рабочие дни с 8-00 до 17-00, перерыв с 12-00 до 13-00 часов с 19 июля 2023 г. по 14 августа 2023 г.</w:t>
      </w:r>
      <w:r>
        <w:rPr>
          <w:b/>
          <w:sz w:val="28"/>
        </w:rPr>
        <w:t xml:space="preserve"> </w:t>
      </w:r>
      <w:r>
        <w:rPr>
          <w:sz w:val="28"/>
        </w:rPr>
        <w:t>включительно.</w:t>
      </w:r>
    </w:p>
    <w:p>
      <w:pPr>
        <w:pStyle w:val="Normal"/>
        <w:ind w:firstLine="708"/>
        <w:rPr/>
      </w:pPr>
      <w:r>
        <w:rPr>
          <w:sz w:val="28"/>
        </w:rPr>
        <w:t>6. Установить место, дату и время рассмотрения заявок на участие в аукционе: город Камень-на-Оби, улица Пушкина, 5, каб. № 203, 17 августа 2023 г. в 13-30.</w:t>
      </w:r>
    </w:p>
    <w:p>
      <w:pPr>
        <w:pStyle w:val="Normal"/>
        <w:ind w:firstLine="708"/>
        <w:rPr/>
      </w:pPr>
      <w:r>
        <w:rPr>
          <w:sz w:val="28"/>
        </w:rPr>
        <w:t>7. Установить место, дату и время проведения аукциона: город Камень-на-Оби, улица Пушкина, 5, Зал заседаний Администрации района, 21 августа 2023 г. в 15-00 час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обедителем аукциона признать лицо, предложившее наиболее высокую плату на право заключение догов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 течении 10 дней со дня размещения на официальном сайте торгов протокола аукциона заключить договор на установку и эксплуатацию рекламной конструк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,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и распоряжения имуществом                        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митета Администрации Каменского район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управлению имуществом и земельным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авоотношениям                                                                                Е.А. Шевляк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240"/>
      <w:ind w:hanging="0"/>
      <w:jc w:val="center"/>
      <w:textAlignment w:val="baseline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pacing w:val="10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16:00Z</dcterms:created>
  <dc:creator>user</dc:creator>
  <dc:description/>
  <cp:keywords/>
  <dc:language>en-US</dc:language>
  <cp:lastModifiedBy>buh</cp:lastModifiedBy>
  <cp:lastPrinted>2021-11-17T11:24:00Z</cp:lastPrinted>
  <dcterms:modified xsi:type="dcterms:W3CDTF">2023-07-17T03:22:00Z</dcterms:modified>
  <cp:revision>58</cp:revision>
  <dc:subject/>
  <dc:title>РОССИЙСКАЯ ФЕДЕРАЦИЯ</dc:title>
</cp:coreProperties>
</file>