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/>
      </w:pPr>
      <w:r>
        <w:rPr>
          <w:sz w:val="26"/>
          <w:szCs w:val="26"/>
        </w:rPr>
        <w:t>проведения аукциона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«21» августа 2023 год                                                                        г.Камень-на-Оби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стоянно действующая комиссия по проведению аукционов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, созданная постановлением администрации района  от  07.11.2016 № 628, начала свою работу в  15 часов 00  мин. в соста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едателя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яиной Татьяны Ивановны – председателя комитета Администрации Каменского района по управлению имуществом и земельным правоотношени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я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рониной Елены Александровны – главного специалиста по проведению торгов отдела по учету, управлению и распоряжению имуществом комитета Администрации Каменского района по управлению имуществом и земельным правоотношения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ов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анова Николая Сергеевич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атниковой Ольги Иванов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ой Анны Николаев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а юридического отдела комитета Администрации Каменского района по управлению имуществом и земельным правоотношениям;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а отдела доходов Комитета Администрации Каменского района  Алтайского края по финансам, налоговой и кредитной политик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по градостроительству и архитектуре Комитета Администрации Каменского района по жилищно – коммунальному хозяйству, строительству и архитектуре;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верстовой Натальи Владимировн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по учету, управлению и распоряжению имуществом отдела по имуществу комитета Администрации Каменского района по управлению имуществом и земельным правоотношениям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евлякова Евгения Александрович</w:t>
        <w:tab/>
        <w:t xml:space="preserve">а          начальника отдела по земельным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авоотношениям комитет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Администрации Каменского района по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управлению имуществом и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земельным правоотношениям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оведение торгов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кцион ведет - аукционист Шевляков Е.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от первый</w:t>
      </w:r>
      <w:r>
        <w:rPr>
          <w:sz w:val="26"/>
          <w:szCs w:val="26"/>
        </w:rPr>
        <w:t xml:space="preserve"> - право на заключение договора на установку и эксплуатацию рекламной конструкции на земельном участке с адресным ориентиром: Алтайский край, г.Камень-на-Оби, от торцевого створа здания магазина «Черемушки» со стороны ул.Кмаркса – 35 м, от продольного створа – 30 м,  площадью, необходимой для обслуживания рекламной конструкции 12 кв.м., площадью рекламно- информационного поля 18 кв.м. Срок аренды 5 л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чальный размер на право заключение договора на установку и эксплуатацию рекламной конструкции: 8 586 (Восемь тысяч пятьсот восемьдесят шесть) рублей 00 копе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Шаг аукциона: 5% - 429,3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 аукциона № 1 – ИП Иванников Павел Александрович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явка на участие в открытом аукционе зарегистрирована за № 1 в 10 ч.05 мин. 08.08.2023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даток для участия в открытом аукционе составил 100% - 8 586,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астник аукциона № 2 – ООО «ВАША РЕКЛАМ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явка на участие в открытом аукционе зарегистрирована за № 2 в 13 ч.09 мин. 14.08.2023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даток для участия в открытом аукционе составил 100% - 8 586,0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частник под № 2 не явился на аукцион. В соответствии с п.5.7 ст. 19 Федерального закона от 13.03.2006 № 38-ФЗ «О рекламе» аукцион признается не состоявшимся и договор на установку и эксплуатацию рекламной конструкции заключается с лицом, которое являлось единственным участником аукциона ИП Иванников Павел Александро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 xml:space="preserve">Лот второй - </w:t>
      </w:r>
      <w:r>
        <w:rPr>
          <w:sz w:val="26"/>
          <w:szCs w:val="26"/>
        </w:rPr>
        <w:t xml:space="preserve"> право на заключение договора на установку и эксплуатацию рекламной конструкции на земельном участке с адресным ориентиром: Алтайский край, г.Камень-на-Оби, от торцевого створа жилого дома № 27 по ул.Пушкина, со стороны жилого дома № 25 – 40 м, от продольного створа – 9,5 м,  площадью, необходимой для обслуживания рекламной конструкции 12 кв.м., площадью рекламно- информационного поля 18 кв.м. Срок аренды 5 л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чальный размер на право заключение договора на установку и эксплуатацию рекламной конструкции: 10 303,00 (Десять тысяч триста три) рубля 00 копе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Шаг аукциона: 5% - 515,15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 аукциона № 1 – ИП Иванников Павел Александрович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открытом аукционе зарегистрирована за № 1 в 10 ч.00 мин. 08.08.2023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ток для участия в открытом аукционе составил 100% - 10 303,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 аукциона № 2 – ООО «ВАША РЕКЛАМ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открытом аукционе зарегистрирована за № 2 в 13 ч.10 мин. 14.08.2023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ток для участия в открытом аукционе составил 100% - 10 303,0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частник под № 2 не явился на аукцион. В соответствии с п.5.7 ст. 19 Федерального закона от 13.03.2006 № 38-ФЗ «О рекламе» аукцион признается не состоявшимся и договор на установку и эксплуатацию рекламной конструкции заключается с лицом, которое являлось единственным участником аукциона ИП Иванников Павел Александрович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Каяина Т.И. 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Шевляков Е.А 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Лобанов Н.С. 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Липатникова О.И. 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Ковалева А.Н. 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Селиверстова Н.В.  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Воронина Е.А._________________________</w:t>
      </w:r>
    </w:p>
    <w:sectPr>
      <w:type w:val="nextPage"/>
      <w:pgSz w:w="11906" w:h="16838"/>
      <w:pgMar w:left="1701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3:36:00Z</dcterms:created>
  <dc:creator>user</dc:creator>
  <dc:description/>
  <cp:keywords/>
  <dc:language>en-US</dc:language>
  <cp:lastModifiedBy>buh</cp:lastModifiedBy>
  <cp:lastPrinted>2021-11-10T10:09:00Z</cp:lastPrinted>
  <dcterms:modified xsi:type="dcterms:W3CDTF">2023-08-21T08:46:00Z</dcterms:modified>
  <cp:revision>54</cp:revision>
  <dc:subject/>
  <dc:title>ПРОТОКОЛ</dc:title>
</cp:coreProperties>
</file>