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29.06.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16.05.2023 № 574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Каменский район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5 мая 2023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3 июня 2023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27 июня 2023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9 июня 2023 года                        в 09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ежилое помещение Н2 с кадастровым номером 22:68:010904:147, площадью 190,4 кв.м. , расположенное по адресу: Алтайский край, Каменский район, г.Камень-на-Оби, ул. Комсомольская, 11, пом. Н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317 000 (Триста семнадцать тысяч) рублей без НДС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15 850 (Пятнадцать тысяч восемьсот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31 700 (Тридцать одна тысяча сем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араж с кадастровым номером 22:68:010904:19, площадью 86,4 кв.м, расположенный на земельном участке с кадастровым номером 22:68:010904:19, площадью 844,0 кв.м, по адресу: Алтайский край, Каменский район, г.Камень-на-Оби, ул. Комсомольская, 11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чальная цена объекта составляет 465 000 (Четыреста шестьдесят пять тысяч) рублей 00 копеек  без НДС, в том числе стоимость земельного участка 233 000 (Двести тридцать три тысячи) рублей 00 копеек.</w:t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23 250 (Двадцать три тысячи двести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46 500 (Сорок шесть тысяч пят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</w:t>
      </w:r>
      <w:r>
        <w:rPr/>
        <w:t>электронных образов документов</w:t>
      </w:r>
      <w:r>
        <w:rPr>
          <w:sz w:val="28"/>
          <w:szCs w:val="28"/>
        </w:rPr>
        <w:t xml:space="preserve">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1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3-05-23T14:55:00Z</cp:lastPrinted>
  <dcterms:modified xsi:type="dcterms:W3CDTF">2023-05-23T07:55:00Z</dcterms:modified>
  <cp:revision>54</cp:revision>
  <dc:subject/>
  <dc:title>конкурс  декабрь</dc:title>
</cp:coreProperties>
</file>