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09.08.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09.07.2024№ 53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1 июля 2024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5 августа 2024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07 августа 2024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09 августа 2024 года                        в 05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ание санатория с подвалом «Золотой колос» с кадастровым № 22:17:030404:275 площадью 1687,6 кв.м. и 12606/19581 доли земельного участка с кадастровым № 22:17:030404:193, расположенное по адресу: Алтайский край, Каменский район, с. Корнилово, ул. Каменская, 8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615 000 (Шестьсот пятнадцать тысяч) рублей  без НДС, в том числе стоимость земельного участка 384 000 (Триста восемьдесят четыре тысячи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30 750 (Тридцать тысяч сем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61 500 (Шестьдесят одна тысяча п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дание столярного цеха с кадастровым № 22:17:030404:272 площадью 41,5 кв.м. и 310/19581 доли земельного участка с кадастровым          № 22:17:030404:193, расположенное по адресу: Алтайский край, Каменский район, с.Корнилово, ул. Каменская, 81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15 000 (Пятнадцать тысяч) рублей без НДС, в том числе стоимость земельного участка 9 500 (Девять тысяч пятьсот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750 (Сем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 500 (Одна тысяча п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дание фельдшерско-акушерского пункта с кадастровым номером 22:17:040402:498 площадью 94,5 кв.м. на земельном участке площадью 544 кв.м. с кадастровым номером 22:17:040401:257  расположенном  по адресу: Алтайский край, Каменский район, с.Луговое, ул. Центральная,5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72 600 (Семьдесят две тысячи шестьсот) рублей без НДС (в том числе стоимость земельного участка 16 6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3 630 (Три тысячи шестьсот тридцать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7 260 (Семь тысяч двести шестьдеся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ежилое помещение общей площадью 16,5 кв.м. с кадастровым номером 22:68:010833:478 расположенное по адресу: Алтайский край, Каменский район, г.Камень-на-Оби, ул. Первомайская, 25, помещение Н5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объекта составляет начальная цена объекта составляет 48 000 (Сорок восемь тысяч) рублей без НДС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 400 (Две тысячи четыреста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4 800 (Четыре тысячи восем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</w:p>
    <w:p>
      <w:pPr>
        <w:pStyle w:val="Heading"/>
        <w:tabs>
          <w:tab w:val="clear" w:pos="709"/>
          <w:tab w:val="left" w:pos="2694" w:leader="none"/>
        </w:tabs>
        <w:jc w:val="right"/>
        <w:rPr/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8"/>
          <w:szCs w:val="28"/>
        </w:rPr>
        <w:t>лице председателя комитета Каяиной Татьяны Ивановны</w:t>
      </w:r>
      <w:r>
        <w:rPr>
          <w:sz w:val="28"/>
          <w:szCs w:val="28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Cs w:val="28"/>
        </w:rPr>
      </w:pPr>
      <w:r>
        <w:rPr>
          <w:szCs w:val="28"/>
        </w:rPr>
        <w:t>I. ПРЕДМЕТ ДОГОВОРА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>Объект является собственностью муниципального образования Каменский район Алтайского края, о чем в ЕГРН сделана запись регистрации (№, дата);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кадастровый номер: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1.3. Передаваемый объект имеет обременение - охранное обязательство собственник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выдан 01.12.2015 г.Дата государственной регистрации 14.12.2015 г, номер государственной регистрации 22-22/001-22/001/065/2015-6120/1.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09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ПРАВА  И  ОБЯЗАННОСТИ  СТОРОН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 В соответствии с настоящим договором продавец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 На получение оплаты объекта в соответствии с пунктом 1.2. настоящего договора;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2. Обращаться в суд за защитой нарушенных прав и интересов.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 В соответствии с настоящим договором покупатель обязуется:</w:t>
      </w:r>
    </w:p>
    <w:p>
      <w:pPr>
        <w:pStyle w:val="21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значение платежа: </w:t>
      </w:r>
      <w:r>
        <w:rPr>
          <w:sz w:val="28"/>
          <w:szCs w:val="28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3.2. Принять от продавца объект, подписав акт приема-передачи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1"/>
        <w:tabs>
          <w:tab w:val="left" w:pos="709" w:leader="none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2.4. В соответствии с настоящим договором покупатель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ОТВЕТСТВЕННОСТЬ СТОРОН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9"/>
          <w:tab w:val="left" w:pos="2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9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ПРЕКРАЩЕНИЕ ДОГОВОРА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8"/>
          <w:szCs w:val="28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СОБЫЕ УСЛОВИЯ</w:t>
      </w:r>
    </w:p>
    <w:p>
      <w:pPr>
        <w:pStyle w:val="TextBody"/>
        <w:tabs>
          <w:tab w:val="left" w:pos="0" w:leader="none"/>
          <w:tab w:val="left" w:pos="567" w:leader="none"/>
          <w:tab w:val="left" w:pos="2694" w:leader="none"/>
        </w:tabs>
        <w:ind w:firstLine="709"/>
        <w:rPr>
          <w:szCs w:val="28"/>
        </w:rPr>
      </w:pPr>
      <w:r>
        <w:rPr>
          <w:szCs w:val="28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/>
      </w:pPr>
      <w:r>
        <w:rPr/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9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Cs w:val="28"/>
              </w:rPr>
            </w:pPr>
            <w:r>
              <w:rPr>
                <w:szCs w:val="28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8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5689"/>
      </w:tblGrid>
      <w:tr>
        <w:trPr>
          <w:trHeight w:val="2028" w:hRule="atLeast"/>
        </w:trPr>
        <w:tc>
          <w:tcPr>
            <w:tcW w:w="4369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5671" w:leader="none"/>
              </w:tabs>
              <w:rPr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, ИНН/КП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реквизи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____________________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лиц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,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9"/>
    <w:qFormat/>
    <w:rPr>
      <w:sz w:val="24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4-07-10T09:04:00Z</dcterms:modified>
  <cp:revision>69</cp:revision>
  <dc:subject/>
  <dc:title>конкурс  декабрь</dc:title>
</cp:coreProperties>
</file>