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5.09.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21.08.2024№ 635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2 августа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0 сентября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3 сентября 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5 сентября 2024 года                        в 05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ание санатория с подвалом «Золотой колос» с кадастровым № 22:17:030404:275 площадью 1687,6 кв.м. и 12606/19581 доли земельного участка с кадастровым № 22:17:030404:193, расположенное по адресу: Алтайский край, Каменский район, с. Корнилово, ул. Каменская, 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615 000 (Шестьсот пятнадцать тысяч) рублей  без НДС, в том числе стоимость земельного участка 384 000 (Триста восемьдесят четыре тысяч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0 750 (Тридцать тысяч сем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61 500 (Шестьдесят одна тысяча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дание столярного цеха с кадастровым № 22:17:030404:272 площадью 41,5 кв.м. и 310/19581 доли земельного участка с кадастровым          № 22:17:030404:193, расположенное по адресу: Алтайский край, Каменский район, с.Корнилово, ул. Каменская, 81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15 000 (Пятнадцать тысяч) рублей без НДС, в том числе стоимость земельного участка 9 500 (Девять тысяч пятьсот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750 (Сем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 500 (Одна тысяча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ание фельдшерско-акушерского пункта с кадастровым номером 22:17:040402:498 площадью 94,5 кв.м. на земельном участке площадью 544 кв.м. с кадастровым номером 22:17:040401:257  расположенном  по адресу: Алтайский край, Каменский район, с.Луговое, ул. Центральная,5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72 600 (Семьдесят две тысячи шестьсот) рублей без НДС (в том числе стоимость земельного участка 16 600) рубл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3 630 (Три тысячи шестьсот тридцать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7 260 (Семь тысяч двести шестьдесят)  рублей 00 копеек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Heading"/>
        <w:tabs>
          <w:tab w:val="clear" w:pos="709"/>
          <w:tab w:val="left" w:pos="2694" w:leader="none"/>
        </w:tabs>
        <w:jc w:val="right"/>
        <w:rPr/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8"/>
          <w:szCs w:val="28"/>
        </w:rPr>
        <w:t>лице председателя комитета Каяиной Татьяны Ивановны</w:t>
      </w:r>
      <w:r>
        <w:rPr>
          <w:sz w:val="28"/>
          <w:szCs w:val="28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Cs w:val="28"/>
        </w:rPr>
      </w:pPr>
      <w:r>
        <w:rPr>
          <w:szCs w:val="28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>Объект является собственностью муниципального образования Каменский район Алтайского края, о чем в ЕГРН сделана запись 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9"/>
          <w:tab w:val="left" w:pos="26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Cs w:val="28"/>
        </w:rPr>
      </w:pPr>
      <w:r>
        <w:rPr>
          <w:szCs w:val="28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Cs w:val="28"/>
              </w:rPr>
            </w:pPr>
            <w:r>
              <w:rPr>
                <w:szCs w:val="28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689"/>
      </w:tblGrid>
      <w:tr>
        <w:trPr>
          <w:trHeight w:val="2028" w:hRule="atLeast"/>
        </w:trPr>
        <w:tc>
          <w:tcPr>
            <w:tcW w:w="4369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ИНН/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____________________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4-08-21T08:58:00Z</dcterms:modified>
  <cp:revision>71</cp:revision>
  <dc:subject/>
  <dc:title>конкурс  декабрь</dc:title>
</cp:coreProperties>
</file>