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аукциона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21» ноября 2024 год                                                                г.Камень-на-О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тоянно действующая комиссия по проведению аукционов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, созданная постановлением администрации района  от  07.11.2016 № 628, начала свою работу в  15 часов 00  мин.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едателя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яиной Татьяны Ивановны – председателя комитета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кретаря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рониной Елены Александровны – главного специалиста по проведению торгов отдела по учету, управлению и распоряжению имуществом комитета Администрации Каменского района по управлению имуществом и земельным правоотношениям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803"/>
      </w:tblGrid>
      <w:tr>
        <w:trPr/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ов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анина Ирина Владимир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атниковой Ольги Иванов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ой Анны Николаев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я комитета Администрации Каменского района Алтайского края по правовым вопроса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а отдела доходов комитета администрации района  по финансам, налоговой и кредитной политик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градостроительству и архитектуре Комитета Администрации Каменского района по жилищно – коммунальному хозяйству, строительству и архитектуре;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ерстовой Натальи Владимировн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ого специалиста по учету, управлению и распоряжению имуществом отдела по имуществу комитета Администрации Каменского района по управлению имуществом и земельным правоотношения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евлякова Евгения Александрович</w:t>
        <w:tab/>
        <w:t xml:space="preserve">а          начальника отдела по земельным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правоотношениям комитет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Администрации Каменского района по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управлению имуществом и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земельным правоотношения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торгов на право заключения договоров на установку и эксплуатацию рекламных конструкций на территории муниципального образования Каменский район Алтай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ведет - аукционист Шевляков Е.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от первый</w:t>
      </w:r>
      <w:r>
        <w:rPr>
          <w:sz w:val="28"/>
          <w:szCs w:val="28"/>
        </w:rPr>
        <w:t xml:space="preserve"> - право на заключение договора на установку и эксплуатацию рекламной конструкции на земельном участке с адресным ориентиром: Алтайский край, город Камень-на-Оби, между ул. Каменская, 122з магазин «Малиновка»,  земельный участок примерной площадью 18,0 кв.м, площадью рекламно- информационного поля одной стороны 18 кв.м. Срок аренды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на право заключение договора на установку и эксплуатацию рекламной конструкции: 11 830,00 (Одиннадцать тысяч восемьсот тридцать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аг аукциона: 5% - 591,5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№ 1 – Тютюнников Андрей Владимиро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открытом аукционе зарегистрирована за № 1 в 15 ч.00 мин. 28.10.202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ток для участия в открытом аукционе составил 100% - 11 83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№ 2 – ООО «РА Арт-Мастер». Не явил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открытом аукционе зарегистрирована за № 2 в 16 ч.07 мин. 11.11.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открытом аукционе составил 100% - 11 83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№ 3 – ООО «ВАША РЕКЛА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открытом аукционе зарегистрирована за № 3 в 10 ч.30 мин. 14.11.2024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ток для участия в открытом аукционе составил 100% - 11 83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заявления участниками аукциона начальной цены продажи, каждую последующую цену, аукционист назначает путем увеличения текущей цены на «шаг аукци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сле оглашения аукционистом начальной цены и каждой очередной цены в случае, если готовы приобрести право на заключение договора на установку и эксплуатацию рекламной конструкции в соответствии с этой ценой поднимают карто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бъявления очередной цены,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ник аукциона путем поднятия карточки с номером № 3 заявляет цену, равную 11 830 руб. 00 коп. Предложений по цене от участников аукциона с карточками под номером №  1 не последовал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 троекратного повторения заявленной цены, равной 11 830 руб. 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>коп. аукционист объявляет заявленную цену, как цену продаж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В соответствии с аукционной документацией на право заключения договора на установку и эксплуатацию рекламной конструкции на территории муниципального образования Каменский район Алтайского края, участник аукциона с карточкой № 3 признается победителем аукциона по Лоту № 1. Аукционист объявляет о завершении аукциона по Лоту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Лот второй - </w:t>
      </w:r>
      <w:r>
        <w:rPr>
          <w:sz w:val="28"/>
          <w:szCs w:val="28"/>
        </w:rPr>
        <w:t xml:space="preserve"> право на заключение договора на установку и эксплуатацию рекламной конструкции на земельном участке с адресным ориентиром: Алтайский край, город Камень-на-Оби, ул.Барнаульский тракт в 180 м на запад от насосной станции  площадью, необходимой для обслуживания рекламной конструкции 12 кв.м., площадью рекламно- информационного поля одной стороны 4,05 кв.м.. Срок аренды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на право заключение договора на установку и эксплуатацию рекламной конструкции: 3 190,00 (Три тысячи сто девяносто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аг аукциона: 5% - 159,5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ник аукциона № 1 – Яскевич Андрей Геннадье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открытом аукционе зарегистрирована за № 1 в 10 ч.08 мин. 01.11.202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ток для участия в открытом аукционе составил 100% - 3 19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З «О рекламе» комисс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. 19 п. 5.7.  ФЗ «О рекламе» аукцион по лоту № 2 признается несостоявшимся, так как по окончанию срока подачи заявок на участие в аукционе подана только одна заявка на участие в аукционе. Заключить договор на установку и эксплуатацию рекламной конструкции с Яскевич А.Г.., по начальной цене предмета аукциона. Задаток засчитывается в счет оплаты на право заключения договора на установку и эксплуатацию рекламной конструк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Лот третий - </w:t>
      </w:r>
      <w:r>
        <w:rPr>
          <w:sz w:val="28"/>
          <w:szCs w:val="28"/>
        </w:rPr>
        <w:t xml:space="preserve"> право на заключение договора на установку и эксплуатацию рекламной конструкции на земельном участке с адресным ориентиром: Алтайский край, город Камень-на-Оби, в 8 м на юг от жилого дома по ул.Комсомольская, 32., площадью, необходимой для обслуживания рекламной конструкции 18 кв.м., площадью рекламно- информационного поля 6 кв.м.. Срок аренды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на право заключение договора на установку и эксплуатацию рекламной конструкции: 5 680,00 (Пять тысяч шестьсот восемьдесят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аг аукциона: 5% - 284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№ 1 – Тютюнников Андрей Владимиро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открытом аукционе зарегистрирована за № 1 в 15 ч.05 мин. 28.10.202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ток для участия в открытом аукционе составил 100% - 5 68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 аукциона № 2 – ООО «РА АРТ-МАСТЕР». Не явил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открытом аукционе зарегистрирована за № 2 в 16 ч.05 мин. 11.11.202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ток для участия в открытом аукционе составил 100% - 5 680,00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заявления участниками аукциона начальной цены продажи, каждую последующую цену, аукционист назначает путем увеличения текущей цены на «шаг аукци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осле оглашения аукционистом начальной цены и каждой очередной цены в случае, если готовы приобрести право на заключение договора на установку и эксплуатацию рекламной конструкции в соответствии с этой ценой поднимают карто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бъявления очередной цены,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ник аукциона путем поднятия карточки с номером № 1 заявляет цену, равную 5 680 руб. 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>коп. Предложений по цене от участников аукциона с карточками под номером №  _____ не последовал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 троекратного повторения заявленной цены, равной 5 680 руб. </w:t>
      </w:r>
      <w:r>
        <w:rPr>
          <w:sz w:val="28"/>
          <w:szCs w:val="28"/>
          <w:u w:val="single"/>
        </w:rPr>
        <w:t xml:space="preserve">00 </w:t>
      </w:r>
      <w:r>
        <w:rPr>
          <w:sz w:val="28"/>
          <w:szCs w:val="28"/>
        </w:rPr>
        <w:t>коп. аукционист объявляет заявленную цену, как цену продажи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В соответствии с аукционной документацией на право заключения договора на установку и эксплуатацию рекламной конструкции на территории муниципального образования Каменский район Алтайского края, участник аукциона с карточкой № 1 признается победителем аукциона по Лоту № 3. Аукционист объявляет о завершении аукциона по Лоту № 3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Лот четвертый</w:t>
      </w:r>
      <w:r>
        <w:rPr>
          <w:sz w:val="28"/>
          <w:szCs w:val="28"/>
        </w:rPr>
        <w:t xml:space="preserve"> - право на заключение договора на установку и эксплуатацию рекламной конструкции на земельном участке с адресным ориентиром: Алтайский край, город Камень-на-Оби, ул.Каменская в 198 м на север от торца здания ОАО «Каменский мясокомбинат «Восход»  площадью, необходимой для обслуживания рекламной конструкции 12 кв.м., площадью рекламно- информационного поля одной стороны 4,05 кв.м. Срок аренды 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ый размер на право заключение договора на установку и эксплуатацию рекламной конструкции: 3 190,00 (Три тысячи сто девяносто) рублей 00 копе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аг аукциона: 5% - 159,5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астник аукциона № 1 – Яскевич Андрей Геннадье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открытом аукционе зарегистрирована за № 1 в 10 ч.10 мин. 01.11.2024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ток для участия в открытом аукционе составил 100% - 3 19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З «О рекламе» комисс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 соответствии со ст. 19 п. 5.7.  ФЗ «О рекламе» аукцион по лоту № 4 признается несостоявшимся, так как по окончанию срока подачи заявок на участие в аукционе подана только одна заявка на участие в аукционе. Заключить договор на установку и эксплуатацию рекламной конструкции с Яскевич А.Г., по начальной цене предмета аукциона. Задаток засчитывается в счет оплаты на право заключения договора на установку и эксплуатацию рекламной конструк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Каяина Т.И. 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Шевляков Е.А 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Потанина И.В. 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Липатникова О.И. 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>Ковалева А.Н. 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Селиверстова Н.В.  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Воронина Е.А.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3:36:00Z</dcterms:created>
  <dc:creator>user</dc:creator>
  <dc:description/>
  <cp:keywords/>
  <dc:language>en-US</dc:language>
  <cp:lastModifiedBy>buh</cp:lastModifiedBy>
  <cp:lastPrinted>2024-11-21T15:14:00Z</cp:lastPrinted>
  <dcterms:modified xsi:type="dcterms:W3CDTF">2024-11-21T08:15:00Z</dcterms:modified>
  <cp:revision>44</cp:revision>
  <dc:subject/>
  <dc:title>ПРОТОКОЛ</dc:title>
</cp:coreProperties>
</file>