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>признания претендентов участниками  аукциона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18» ноября  2024 год                                                             г.Камень-на-Оби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6"/>
          <w:szCs w:val="26"/>
        </w:rPr>
        <w:t>Постоянно действующая комиссия по проведению аукцион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зданная постановлением администрации района  от  07.11.2016 № 628, начала свою работу в  13 часов 30  мин.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ниной Елены Александровны – главного специалиста по проведению торгов отдела по имуществу комитета Администрации Каменского района по управлению имуществом и земельным правоотношения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нина Ир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никовой Ольги Ивано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ой Анны Николае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я комитета Администрации Каменского района Алтайского края по правовым вопроса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а отдела доходов комитета администрации района  по финансам, налоговой и кредитной политик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градостроительству и архитектуре Комитета Администрации Каменского района по жилищно – коммунальному хозяйству, строительству и архитектур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ерстовой Натальи Владимиров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по учету, управлению и распоряжению имуществом отдела по имуществу комитета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евлякова Евгения Александрович</w:t>
        <w:tab/>
        <w:t xml:space="preserve">а          начальника отдела по земельным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авоотношениям комит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Администрации Каменского района по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управлению имуществом и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земельным правоотношениям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извела рассмотрение заявок и документов от Претендентов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гласно перечню земельных участков, предназначенных для размещения рекламных констру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8"/>
          <w:szCs w:val="28"/>
          <w:u w:val="single"/>
        </w:rPr>
        <w:t>Лот первый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>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между ул. Каменская, 122з магазин «Малиновка»,  земельный участок примерной площадью 18,0 кв.м, площадью рекламно- информационного поля одной стороны 18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состоянию на 17 часов 00 минут 15.11.2024 года поступило 3 (три) заявки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  <w:r>
        <w:rPr>
          <w:sz w:val="28"/>
        </w:rPr>
        <w:t xml:space="preserve">  </w:t>
      </w:r>
      <w:r>
        <w:rPr>
          <w:sz w:val="28"/>
          <w:szCs w:val="28"/>
        </w:rPr>
        <w:t>от следующих Претендентов:</w:t>
      </w:r>
      <w:r>
        <w:rPr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ников Андрей Владимирович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 – Мастер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ША РЕКЛАМА»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ние членов комиссии по признанию Претендентов участниками открытого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по лоту первому – признать участниками  открытого аукциона:</w:t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ников Андрей Владимирович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 – Мастер»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ША РЕКЛАМ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Лот второй</w:t>
      </w:r>
      <w:r>
        <w:rPr>
          <w:sz w:val="26"/>
          <w:szCs w:val="26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ул.Барнаульский тракт в 180 м на запад от насосной станции  площадью, необходимой для обслуживания рекламной конструкции 12 кв.м., площадью рекламно- информационного поля одной стороны 4,05 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По состоянию на 17 часов 00 минут 15.11.2024 года поступило 1 (одна) заявка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  от следующих Претендентов:</w:t>
        <w:tab/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>10 ч. 08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скевич Андрей Геннадьевич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нение членов комиссии по признанию Претендентов участниками открытого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о лоту второму – признать участниками  открытого аукциона: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>10 ч. 08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Яскевич Андрей Геннадьевич 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т третий</w:t>
      </w:r>
      <w:r>
        <w:rPr>
          <w:sz w:val="26"/>
          <w:szCs w:val="26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в 8 м на юг от жилого дома по ул.Комсомольская, 32., площадью, необходимой для обслуживания рекламной конструкции 18 кв.м., площадью рекламно- информационного поля 6 кв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По состоянию на 17 часов 00 минут 15.11.2024 года поступило 2 (две) заявки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  от следующих Претендентов:</w:t>
        <w:tab/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ников Андрей Владимирович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-МАСТЕР»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нение членов комиссии по признанию Претендентов участниками открытого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о лоту третьему – признать участниками  открытого аукциона: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ников Андрей Владимирови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А АРТ-МАСТЕ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Лот четвертый</w:t>
      </w:r>
      <w:r>
        <w:rPr>
          <w:sz w:val="26"/>
          <w:szCs w:val="26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ул.Каменская в 198 м на север от торца здания ОАО «Каменский мясокомбинат «Восход»  площадью, необходимой для обслуживания рекламной конструкции 12 кв.м., площадью рекламно- информационного поля одной стороны 4,05 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По состоянию на 17 часов 00 минут 15.11.2024 года поступило 1 (одна) заявка на участие в открытом аукционе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  от следующих Претендентов:</w:t>
        <w:tab/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>10 ч. 08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Яскевич Андрей Геннадьевич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нение членов комиссии по признанию Претендентов участниками открытого аукциона:</w:t>
      </w:r>
    </w:p>
    <w:p>
      <w:pPr>
        <w:pStyle w:val="Normal"/>
        <w:jc w:val="both"/>
        <w:rPr/>
      </w:pPr>
      <w:r>
        <w:rPr>
          <w:sz w:val="26"/>
          <w:szCs w:val="26"/>
        </w:rPr>
        <w:t>по лоту второму – признать участниками  открытого аукциона:</w:t>
      </w:r>
    </w:p>
    <w:p>
      <w:pPr>
        <w:pStyle w:val="Normal"/>
        <w:tabs>
          <w:tab w:val="clear" w:pos="708"/>
          <w:tab w:val="left" w:pos="819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476"/>
        <w:gridCol w:w="36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          № заявк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рием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тендента</w:t>
            </w:r>
          </w:p>
        </w:tc>
      </w:tr>
      <w:tr>
        <w:trPr>
          <w:trHeight w:val="66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>10 ч. 08 ми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Яскевич Андрей Геннадьевич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одписи</w:t>
      </w:r>
      <w:r>
        <w:rPr>
          <w:sz w:val="28"/>
          <w:szCs w:val="28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______________________________________________ </w:t>
      </w:r>
      <w:r>
        <w:rPr>
          <w:sz w:val="26"/>
          <w:szCs w:val="26"/>
        </w:rPr>
        <w:t>Т.И. Кая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И.В. Пота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О.И. Липа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 А.Н. Кова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Н.В. Селиверс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Е.А. Воро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Е.А. Шев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1:52:00Z</dcterms:created>
  <dc:creator>user</dc:creator>
  <dc:description/>
  <cp:keywords/>
  <dc:language>en-US</dc:language>
  <cp:lastModifiedBy>buh</cp:lastModifiedBy>
  <cp:lastPrinted>2023-11-09T16:22:00Z</cp:lastPrinted>
  <dcterms:modified xsi:type="dcterms:W3CDTF">2024-11-18T07:57:00Z</dcterms:modified>
  <cp:revision>26</cp:revision>
  <dc:subject/>
  <dc:title>ПРОТОКОЛ </dc:title>
</cp:coreProperties>
</file>