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sz w:val="28"/>
          <w:szCs w:val="28"/>
        </w:rPr>
        <w:t>признания претендентов участниками  аукциона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03» июля  2025 год                                                             г.Камень-на-Об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6"/>
          <w:szCs w:val="26"/>
        </w:rPr>
        <w:t>Постоянно действующая комиссия по проведению аукционов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, созданная постановлением администрации района  от  07.11.2016 № 628, начала свою работу в  13 часов 30  мин. в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едателя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яиной Татьяны Ивановны – председателя комитета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я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рониной Елены Александровны – главного специалиста по проведению торгов отдела по имуществу комитета Администрации Каменского района по управлению имуществом и земельным правоотношения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ов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нина Ирин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атниковой Ольги Иванов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ой Анны Николаев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я комитета Администрации Каменского района Алтайского края по правовым вопроса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а отдела доходов комитета администрации района  по финансам, налоговой и кредитной политик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градостроительству и архитектуре Комитета Администрации Каменского района по жилищно – коммунальному хозяйству, строительству и архитектуре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ерстовой Натальи Владимиров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по учету, управлению и распоряжению имуществом отдела по имуществу комитета Администрации Каменского района по управлению имуществом и земельным правоотношения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евлякова Евгения Александрович</w:t>
        <w:tab/>
        <w:t xml:space="preserve">а          начальника отдела по земельным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авоотношениям комитет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Администрации Каменского района по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управлению имуществом и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земельным правоотношениям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извела рассмотрение заявок и документов от Претендентов на участие в открытом аукционе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, согласно перечню земельных участков, предназначенных для размещения рекламных констру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8"/>
          <w:szCs w:val="28"/>
          <w:u w:val="single"/>
        </w:rPr>
        <w:t>Лот первый</w:t>
      </w:r>
      <w:r>
        <w:rPr>
          <w:sz w:val="28"/>
          <w:szCs w:val="28"/>
        </w:rPr>
        <w:t xml:space="preserve"> - </w:t>
      </w:r>
      <w:r>
        <w:rPr>
          <w:sz w:val="26"/>
          <w:szCs w:val="26"/>
        </w:rPr>
        <w:t>право на заключение договора на установку и эксплуатацию рекламной конструкции на земельном участке с адресным ориентиром: Алтайский край, город Камень-на-Оби, пересечение ул. Каменская и ул. Революции,  земельный участок примерной площадью 18,0 кв.м, площадью рекламно- информационного поля одной стороны 18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состоянию на 17 часов 00 минут 30.06.2025 года поступило 6 (шесть) заявок на участие в открытом аукционе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</w:t>
      </w:r>
      <w:r>
        <w:rPr>
          <w:sz w:val="28"/>
        </w:rPr>
        <w:t xml:space="preserve">  </w:t>
      </w:r>
      <w:r>
        <w:rPr>
          <w:sz w:val="28"/>
          <w:szCs w:val="28"/>
        </w:rPr>
        <w:t>от следующих Претендентов:</w:t>
      </w: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819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ранизация»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аша реклама»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нко Наталья Анатольевн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звитие»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опатина Светлана Михайловн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 АРТ-МАСТЕР»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ние членов комиссии по признанию Претендентов участниками открытого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по лоту первому – признать участниками  открытого аукциона: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ранизация»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аша реклама»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нко Наталья Анатольевн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звитие»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опатина Светлана Михайловн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 АРТ-МАСТЕР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одписи</w:t>
      </w:r>
      <w:r>
        <w:rPr>
          <w:sz w:val="28"/>
          <w:szCs w:val="28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______________________________________________ </w:t>
      </w:r>
      <w:r>
        <w:rPr>
          <w:sz w:val="26"/>
          <w:szCs w:val="26"/>
        </w:rPr>
        <w:t>Т.И. Кая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 И.В. Пота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 О.И. Липа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 А.Н. Кова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Н.В. Селиверс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Е.А. Воро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Е.А. Шевл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52:00Z</dcterms:created>
  <dc:creator>user</dc:creator>
  <dc:description/>
  <cp:keywords/>
  <dc:language>en-US</dc:language>
  <cp:lastModifiedBy>buh</cp:lastModifiedBy>
  <cp:lastPrinted>2023-11-09T16:22:00Z</cp:lastPrinted>
  <dcterms:modified xsi:type="dcterms:W3CDTF">2025-07-03T08:23:00Z</dcterms:modified>
  <cp:revision>27</cp:revision>
  <dc:subject/>
  <dc:title>ПРОТОКОЛ </dc:title>
</cp:coreProperties>
</file>