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14.04.2015 № 84 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36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572" w:leader="none"/>
                <w:tab w:val="left" w:pos="4680" w:leader="none"/>
                <w:tab w:val="left" w:pos="4860" w:leader="none"/>
              </w:tabs>
              <w:ind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района от 12.03.2013      № 81 «О соблюдении лицами, поступающими на работу на должность руководителя муниципального (автономного, бюджетного, казенного) учреждения Каменского района Алтайского края, а также руководителями муниципальных (автономных, бюджетных, казенных) учреждений Каменского района Алтайского края части четвертой статьи 275 Трудового кодекса Российской Федерации»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постановлением Администрации Алтайского края от 02.04.2015 № 124, статьей 45 Устава муниципального образования Каменский район Алтайского края, 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keepNext w:val="true"/>
        <w:keepLines/>
        <w:tabs>
          <w:tab w:val="clear" w:pos="708"/>
          <w:tab w:val="left" w:pos="4572" w:leader="none"/>
          <w:tab w:val="left" w:pos="4680" w:leader="none"/>
          <w:tab w:val="left" w:pos="4860" w:leader="none"/>
        </w:tabs>
        <w:ind w:right="72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Внести в постановление Администрации района от 12.03.2013 № 81 «</w:t>
      </w:r>
      <w:r>
        <w:rPr>
          <w:sz w:val="28"/>
          <w:szCs w:val="28"/>
        </w:rPr>
        <w:t xml:space="preserve">О соблюдении лицами, поступающими на работу на должность руководителя  муниципального (автономного, бюджетного, казенного) учреждения Каменского района Алтайского края, а также руководителями муниципальных (автономных, бюджетных, казенных) учреждений Каменского района Алтайского края части четвертой статьи 275 Трудового кодекса Российской Федерации» </w:t>
      </w:r>
      <w:r>
        <w:rPr>
          <w:sz w:val="28"/>
        </w:rPr>
        <w:t>следующие изменения: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. Пункт 2 признать утратившим силу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2. В </w:t>
      </w:r>
      <w:r>
        <w:rPr>
          <w:sz w:val="28"/>
          <w:szCs w:val="28"/>
        </w:rPr>
        <w:t>Положение о порядке представления лицом, поступающим на работу на должность руководителя муниципального (автономного, бюджетного, казенного)  учреждения Каменского района Алтайского края, а также руководителем районного муниципального (автономного, бюджетного, казенного) учреждения Каменского района Алтайского края сведений о своих доходах, об имуществе и обязательствах  имущественного характера и о доходах, об имуществе и обязательствах имущественного характера супруги (супруга) и несовершеннолетних детей внести изменения следующего содержания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.2.1. Абзац первый пункта 2 изложить в следующей редакции: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«2. Лицо, поступающее на работу на должность руководителя Учреждения, предоставляет по утвержденному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:»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1.2.2. В абзацах втором и третьем  пункта 2 слова «(на отчетную дату)» исключить.</w:t>
      </w:r>
    </w:p>
    <w:p>
      <w:pPr>
        <w:pStyle w:val="Normal"/>
        <w:keepNext w:val="true"/>
        <w:ind w:firstLine="720"/>
        <w:jc w:val="both"/>
        <w:rPr/>
      </w:pPr>
      <w:r>
        <w:rPr>
          <w:sz w:val="27"/>
          <w:szCs w:val="27"/>
        </w:rPr>
        <w:t>1.2.3. Абзац первый пункта 3 изменить в следующей редакции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«3. Руководитель Учреждения предоставляет ежегодно, не позднее 30 апреля года, следующего за отчетным годом, по утвержденной Указом 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:»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.2.4. Дополнить пункт 4 абзацем следующего содержания: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«Указанная в пунктах 2 и 3 настоящего Положения справка предоставляется без заполнения раздела, отражающего сведения о доходах.»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1.2.5. В пункте 5 слова: «не позднее 31 июля года, следующего за отчетным» заменить словами «в течение одного месяца после окончания срока предоставления справки, указанного в пункте 3 Положения»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1.2.6. Дополнить пунктом 5.1 следующего содержания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«5.1. В случае если лицо, поступающее на работу на должность руководителя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оставить уточненные сведения в течение одного месяца со дня предоставления сведений в соответствии с пунктом 2 Положения.»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района по социальным вопросам, председателя комитета по образованию В.И. Сердюцких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района </w:t>
        <w:tab/>
        <w:tab/>
        <w:tab/>
        <w:tab/>
        <w:tab/>
        <w:tab/>
        <w:t xml:space="preserve">        В.Г. Штин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6:00Z</dcterms:created>
  <dc:creator>Пользователь</dc:creator>
  <dc:description/>
  <cp:keywords/>
  <dc:language>en-US</dc:language>
  <cp:lastModifiedBy>User</cp:lastModifiedBy>
  <cp:lastPrinted>2015-04-17T14:43:00Z</cp:lastPrinted>
  <dcterms:modified xsi:type="dcterms:W3CDTF">2015-04-17T06:43:00Z</dcterms:modified>
  <cp:revision>26</cp:revision>
  <dc:subject/>
  <dc:title>                                                                                        </dc:title>
</cp:coreProperties>
</file>