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 ФЕДЕРАЦИЯ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szCs w:val="28"/>
        </w:rPr>
        <w:t>16.11.2017  №  1208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ind w:right="1260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19.03.2014 № 71 «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вязи с кадровыми изменени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района от 19.03.2014 № 71 «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» (далее – Порядка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ункте 1 Порядка и далее по тексту слова «отдела по вопросам муниципальной службы и кадров комитета Администрации района по правовым вопросам и муниципальной службе» заменить словами «отдела Администрации Каменского района Алтайского края по вопросам муниципальной службы и кадров» в соответствующем падеже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Е.Н.Горд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44:00Z</dcterms:created>
  <dc:creator>cray7000</dc:creator>
  <dc:description/>
  <cp:keywords/>
  <dc:language>en-US</dc:language>
  <cp:lastModifiedBy>Enter</cp:lastModifiedBy>
  <cp:lastPrinted>2017-11-20T14:29:00Z</cp:lastPrinted>
  <dcterms:modified xsi:type="dcterms:W3CDTF">2017-11-23T02:00:00Z</dcterms:modified>
  <cp:revision>8</cp:revision>
  <dc:subject/>
  <dc:title>РОССИЙСКАЯ  ФЕДЕРАЦИЯ</dc:title>
</cp:coreProperties>
</file>