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 ФЕДЕРАЦИЯ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szCs w:val="28"/>
        </w:rPr>
        <w:t>13.02.2018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№  101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ind w:right="1260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19.03.2014 № 71 «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района от 19.03.2014 № 71 «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» (далее – Порядка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именование постановления слова «Каменского района» заменить словами «Каменского района, и лица, замещающего муниципальную должност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1 постановления слова «Каменского района» заменить словами «Каменского района, и лица, замещающего муниципальную должност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именовании Порядка слова «Каменского района» заменить словами «Каменского района, и лица, замещающего муниципальную должност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1 Порядка слова «</w:t>
      </w:r>
      <w:r>
        <w:rPr>
          <w:rStyle w:val="Style14"/>
          <w:color w:val="000000"/>
          <w:sz w:val="28"/>
          <w:szCs w:val="28"/>
        </w:rPr>
        <w:t xml:space="preserve">замещающих </w:t>
      </w:r>
      <w:r>
        <w:rPr>
          <w:sz w:val="28"/>
          <w:szCs w:val="28"/>
        </w:rPr>
        <w:t>высшие должности муниципальной службы Администрации района (далее – должностные лица Администрации района), их супруг (супругов) и несовершеннолетних детей» заменить словами «</w:t>
      </w:r>
      <w:r>
        <w:rPr>
          <w:rStyle w:val="Style14"/>
          <w:color w:val="000000"/>
          <w:sz w:val="28"/>
          <w:szCs w:val="28"/>
        </w:rPr>
        <w:t xml:space="preserve">замещающих </w:t>
      </w:r>
      <w:r>
        <w:rPr>
          <w:sz w:val="28"/>
          <w:szCs w:val="28"/>
        </w:rPr>
        <w:t>высшие должности муниципальной службы Администрации района, их супруг (супругов) и несовершеннолетних детей и лица,  замещающего муниципальную должность, его супруги (супруга) и несовершеннолетних детей (далее – должностные лица Администрации район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before="0" w:after="120"/>
        <w:ind w:left="0" w:hanging="0"/>
        <w:rPr/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1:28:00Z</dcterms:created>
  <dc:creator>cray7000</dc:creator>
  <dc:description/>
  <cp:keywords/>
  <dc:language>en-US</dc:language>
  <cp:lastModifiedBy>Enter</cp:lastModifiedBy>
  <cp:lastPrinted>2018-02-12T10:44:00Z</cp:lastPrinted>
  <dcterms:modified xsi:type="dcterms:W3CDTF">2018-02-13T01:54:00Z</dcterms:modified>
  <cp:revision>4</cp:revision>
  <dc:subject/>
  <dc:title>РОССИЙСКАЯ  ФЕДЕРАЦИЯ</dc:title>
</cp:coreProperties>
</file>