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ОССИЙСКАЯ  ФЕДЕРАЦИЯ</w:t>
      </w:r>
    </w:p>
    <w:p>
      <w:pPr>
        <w:pStyle w:val="Subtitle"/>
        <w:ind w:hanging="0"/>
        <w:rPr>
          <w:szCs w:val="28"/>
        </w:rPr>
      </w:pPr>
      <w:r>
        <w:rPr>
          <w:szCs w:val="28"/>
        </w:rPr>
        <w:t>Администрация  Каменского района Алтайского края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ind w:hanging="0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25.04.2023  № 425                                                                          г. Камень-на-Об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2"/>
      </w:tblGrid>
      <w:tr>
        <w:trPr/>
        <w:tc>
          <w:tcPr>
            <w:tcW w:w="6012" w:type="dxa"/>
            <w:tcBorders/>
          </w:tcPr>
          <w:p>
            <w:pPr>
              <w:pStyle w:val="Normal"/>
              <w:ind w:right="1260" w:hanging="0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района от 19.03.2014 № 71 «Об утверждении порядка размещения в информационно-телекоммуникационной сети Интернет на официальном сайте Администрации района сведений о доходах, расходах, об имуществе и обязательствах имущественного характера лиц, замещающих должности муниципальной службы в Администрации Каменского района, замещение которых влечет за собой представление таких сведений, их супруг (супругов) и несовершеннолетних детей, а также представление указанных сведений средствам массовой информации для опубликования»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казом Президента Российской Федерации от 8 июля 2013 года № 613 «Вопросы противодействия коррупции», статьями 8, 8.1 Федерального закона от 25 декабря 2008 года № 273- ФЗ «О противодействии коррупци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ом Алтайского края от  7 декабря 2007 года № 134-ЗС «О муниципальной службе в Алтайском крае», статьей 39 Устава муниципального образования Каменский район Алтайского края, на основании протеста Каменской межрайонной прокуратуры от 14.04.2023 № 02-71-2023/49,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района от 19.03.2014 № 71 «Об утверждении порядка размещения в информационно-телекоммуникационной сети Интернет на официальном сайте Администрации района сведений о доходах, расходах, об имуществе и обязательствах имущественного характера лиц, замещающих должности муниципальной службы в Администрации Каменского района, замещение которых влечет за собой представление таких сведений, их супруг (супругов) и несовершеннолетних детей, а также представление указанных сведений средствам массовой информации для опубликования» (далее – Порядка) следующее измен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дпункте «г» пункта 2 Порядка слово «,акций» исключи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before="0" w:after="120"/>
        <w:ind w:left="0" w:hanging="0"/>
        <w:rPr/>
      </w:pPr>
      <w:r>
        <w:rPr>
          <w:sz w:val="28"/>
          <w:szCs w:val="28"/>
        </w:rPr>
        <w:t>Глава района                                                                                         И.В. Пан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keepNext w:val="true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59:00Z</dcterms:created>
  <dc:creator>cray7000</dc:creator>
  <dc:description/>
  <dc:language>en-US</dc:language>
  <cp:lastModifiedBy>Uz</cp:lastModifiedBy>
  <cp:lastPrinted>2023-04-21T08:33:00Z</cp:lastPrinted>
  <dcterms:modified xsi:type="dcterms:W3CDTF">2024-02-12T08:59:00Z</dcterms:modified>
  <cp:revision>2</cp:revision>
  <dc:subject/>
  <dc:title>РОССИЙСКАЯ  ФЕДЕРАЦИЯ</dc:title>
</cp:coreProperties>
</file>