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hanging="0"/>
        <w:rPr/>
      </w:pPr>
      <w:r>
        <w:rPr/>
        <w:t>Администрация  Каменского района Алтайского края</w:t>
      </w:r>
    </w:p>
    <w:p>
      <w:pPr>
        <w:pStyle w:val="Heading1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 xml:space="preserve">  №  _______                                                       г. Камень-на-Оби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района от 05.04.2016 № 91 «О комиссии по соблюдению требований к служебному поведению  муниципальных служащих Администрации района и её органов и урегулированию конфликта интересов»</w:t>
      </w:r>
      <w:r>
        <w:rPr/>
        <w:t xml:space="preserve">          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 от 25.12.2008 № 273-ФЗ «О противодействии коррупции», в связи с кадровыми изменениями, 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1. Внести в состав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 (далее-комиссия), утвержденный постановлением Администрации района от 05.04.2016 № 91, следующие изменени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1.1. вывести из состава комиссии Кашицина Виктора Евгеньевич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1.2. ввести в состав комиссии Марина Алексея Сергеевича, председателя Каменского районного Собрания депутатов Каменского района Алтайского края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Сборнике муниципальных правовых актов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ind w:firstLine="672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   главы    Администрации   Каменского  района Алтайского края  Б.В. Кайзера.</w:t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Глава района                                                                                         И.В. П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33:00Z</dcterms:created>
  <dc:creator>Admin</dc:creator>
  <dc:description/>
  <cp:keywords/>
  <dc:language>en-US</dc:language>
  <cp:lastModifiedBy>Uz</cp:lastModifiedBy>
  <cp:lastPrinted>2022-04-08T14:43:00Z</cp:lastPrinted>
  <dcterms:modified xsi:type="dcterms:W3CDTF">2022-04-08T07:45:00Z</dcterms:modified>
  <cp:revision>3</cp:revision>
  <dc:subject/>
  <dc:title>РОССИЙСКАЯ  ФЕДЕРАЦИЯ</dc:title>
</cp:coreProperties>
</file>