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hanging="0"/>
        <w:rPr/>
      </w:pPr>
      <w:r>
        <w:rPr/>
        <w:t>Администрация  Каменского района Алтайского края</w:t>
      </w:r>
    </w:p>
    <w:p>
      <w:pPr>
        <w:pStyle w:val="Heading1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szCs w:val="28"/>
        </w:rPr>
        <w:t>14.12.2017    №  1315                                                                     г. Камень-на-Оби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района от 05.04.2016 № 91 «О комиссии по соблюдению требований к служебному поведению  муниципальных служащих Администрации района и её органов и урегулированию конфликта интересов»</w:t>
      </w:r>
      <w:r>
        <w:rPr/>
        <w:t xml:space="preserve">          </w:t>
      </w:r>
    </w:p>
    <w:p>
      <w:pPr>
        <w:pStyle w:val="Heading1"/>
        <w:keepLines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 от 25.12.2008 № 273-ФЗ «О противодействии коррупции»,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</w:rPr>
        <w:t>1.  Внести в Положение о комиссии по соблюдению требований к служебному</w:t>
      </w:r>
      <w:r>
        <w:rPr>
          <w:sz w:val="28"/>
          <w:szCs w:val="28"/>
        </w:rPr>
        <w:t xml:space="preserve"> поведению  муниципальных служащих Администрации района и её органов и урегулированию конфликта интересов, утвержденное постановлением Администрации района от 05.04.2016 № 91 следующие изменения: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одпункта «б» пункта 10  слова «до истечения двух лет со дня увольнения с муниципальной службы;» заменить словами «до истечения двух лет со дня увольнения с муниципальной службы. Обращение подается в письменном виде по форме согласно приложению 1 к настоящему Положению и регистрируется в день его поступления в журнале по форме согласного приложению 2 к настоящему Положению.»;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подпункта «б» пункта 10  слова «несовершеннолетних детей;» заменить словами «несовершеннолетних детей. Заявление подается в письменном виде по форме согласно приложению 3 к настоящему Положению и регистрируется в день его поступления в журнале по форме согласного приложению 4 к настоящему Положению.»;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подпункта «б» пункта 10  слова «несовершеннолетних детей;» заменить словами «несовершеннолетних детей. Заявление подается в письменном виде по форме согласно приложению 5 к настоящему Положению и регистрируется в день его поступления в журнале по форме согласного приложению 6 к настоящему Положению.».</w:t>
      </w:r>
    </w:p>
    <w:p>
      <w:pPr>
        <w:pStyle w:val="Normal"/>
        <w:keepNext w:val="true"/>
        <w:keepLines/>
        <w:ind w:firstLine="672"/>
        <w:jc w:val="both"/>
        <w:rPr/>
      </w:pPr>
      <w:r>
        <w:rPr>
          <w:sz w:val="28"/>
        </w:rPr>
        <w:t>2. Опубликовать настоящее постановление в газете «Каменская народная газета» 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аменского района Алтайского края  Е.Н. Гордиенко.</w:t>
      </w:r>
    </w:p>
    <w:p>
      <w:pPr>
        <w:pStyle w:val="Normal"/>
        <w:keepNext w:val="true"/>
        <w:keepLines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становлению Администрации района от 05.04.2016 № 91 «О комиссии по соблюдению требований к служебному поведению муниципальных служащих Администрации района и её органов и урегулированию конфликта интересов»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седателю комиссии по соблюдению требований к служебному поведению муниципальных служащих Администрации района и её органов и урегулированию конфликта интере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Ф.И.О. в дательном падеже)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Ф.И.О. гражданина, адрес проживания</w:t>
        <w:tab/>
        <w:t>(регистрации, номер контактного телефон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БРА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, (Ф.И.О. гражданина) замещавший в ________________ в период с ______по_________ должность муниципальной службы, _____________________________________ (наименование должности) в соответствии со статьей 12 Федерального закона от 25.12.2008 № 273-ФЗ «О противодействии коррупции» прошу дать согласие на замещение должности с ____________________________________ (дата заключения трудового или гражданско-правового договора) _____________________________________ (наименование должности, которую гражданин планирует замещать на условиях трудового договора) в _____________________________________ (наименование организации) и или либо на выполнение работ (оказании услуг) на условиях гражданско-правового договора (договоров) ___________________________________________________________ (виды работы, которые гражданин будет выполнять) в ________________________________________ (наименование организации).</w:t>
        <w:br/>
        <w:tab/>
        <w:t>В мои должностные обязанности будет входить: ________________________________________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_________ » 20___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>(подпись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</w:t>
      </w:r>
    </w:p>
    <w:p>
      <w:pPr>
        <w:pStyle w:val="ConsPlusNormal"/>
        <w:numPr>
          <w:ilvl w:val="0"/>
          <w:numId w:val="0"/>
        </w:numPr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становлению Администрации района от 05.04.2016 № 91 «О комиссии по соблюдению требований к служебному поведению муниципальных служащих Администрации района и её органов и урегулированию конфликта интересов»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обращений граждан о даче согласия на замещение на условиях трудового договора долж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рганизации и (или) на выполнение в данной организации работ (оказание данной организации услуг) 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5"/>
        <w:gridCol w:w="1418"/>
        <w:gridCol w:w="1843"/>
        <w:gridCol w:w="1984"/>
        <w:gridCol w:w="1418"/>
        <w:gridCol w:w="1418"/>
        <w:gridCol w:w="1246"/>
      </w:tblGrid>
      <w:tr>
        <w:trPr>
          <w:trHeight w:val="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обра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И.О. гражданина, представившего 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, принявшего обращ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259" w:right="680" w:gutter="0" w:header="568" w:top="84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</w:t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постановлению Администрации района от 05.04.2016 № 91 «О комиссии по соблюдению требований к служебному поведению муниципальных служащих Администрации района и её органов и урегулированию конфликта интересов»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left="510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соблюдению требований к служебному поведению муниципальных служащих Администрации района и её органов и урегулированию конфликта интере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Ф.И.О. в дательном падеже)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_______                                                 </w:t>
      </w:r>
      <w:r>
        <w:rPr>
          <w:rFonts w:cs="Times New Roman" w:ascii="Times New Roman" w:hAnsi="Times New Roman"/>
        </w:rPr>
        <w:t>(Ф.И.О., наименование должности муниципального служащего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________________________________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Администрации района и её орган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евозможности по объективным причин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сведения о доходах, рас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своих супруг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а) и (или) несовершеннолетних дет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полностью (при наличии) сообщаю,  чт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 не  имею  возможности  представить  сведения  о  доходах, расходах, об имуществе и обязательствах имущественного характера сво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олностью (при наличии) супруги (супруг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(или) несовершеннолетних дете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все причины и обстоятельства, необходимые для того, чтобы комисс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Администрации района  и её органов могла сделать вывод о том, что непредставление свед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объективный характер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полнительные материалы (при наличии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указываются дополнительные материалы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, принятые муниципальным служащим по предоставлению указанных сведений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            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(подпись, инициалы и фамил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426" w:top="81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</w:t>
      </w:r>
    </w:p>
    <w:p>
      <w:pPr>
        <w:pStyle w:val="ConsPlusNormal"/>
        <w:numPr>
          <w:ilvl w:val="0"/>
          <w:numId w:val="0"/>
        </w:numPr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к постановлению Администрации района от 05.04.2016 № 91 «О комиссии по соблюдению требований к служебному поведению муниципальных служащих Администрации района и её органов и урегулированию конфликта интересов»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заявлений о невозможности по объективным причинам представит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своих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пруги (супруга) и (или)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3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5"/>
        <w:gridCol w:w="1418"/>
        <w:gridCol w:w="1843"/>
        <w:gridCol w:w="2495"/>
        <w:gridCol w:w="2835"/>
        <w:gridCol w:w="2410"/>
        <w:gridCol w:w="1568"/>
      </w:tblGrid>
      <w:tr>
        <w:trPr>
          <w:trHeight w:val="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, представившего зая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возможности представления сведений о доходах, об имуществе и обязательствах имущественного характера супруги (супруга) и (или) несовершеннолетни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, принявшего заявл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</w:t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к постановлению Администрации района от 05.04.2016 № 91 «О комиссии по соблюдению требований к служебному поведению муниципальных служащих Администрации района и её органов и урегулированию конфликта интересов»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соблюдению требований к служебному поведению муниципальных служащих Администрации района и её органов и урегулированию  конфликта интересов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________________________________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(Ф.И.О. в дательном падеже)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______________________________                                                 </w:t>
      </w:r>
      <w:r>
        <w:rPr>
          <w:rFonts w:cs="Times New Roman" w:ascii="Times New Roman" w:hAnsi="Times New Roman"/>
        </w:rPr>
        <w:t>(Ф.И.О, наименование должности муниципального служащего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________________________________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ообщаю,  что при исполнении установленной законодательством Российской Федерации  обязанности  о запрете открывать и иметь счета (вклады), хранить наличные  денежные  средства и ценности в иностранных банках, расположенных за  пределами территории Российской Федерации, владеть и (или) пользоваться иностранными  финансовыми  инструментами  я  не  имею возможности выполнить требования  Федерального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7  мая  2013  г.  N  79-ФЗ "О запрете отдельным категориям лиц открывать и иметь счета (вклады), хранить наличные денежные  средства  и  ценности  в  иностранных  банках,  расположенных  за пределами  территории  Российской  Федерации,  владеть и (или) пользоваться иностранными финансовыми инструментами" по причин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ричи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     _______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 и подпись)                 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426" w:top="81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</w:t>
      </w:r>
    </w:p>
    <w:p>
      <w:pPr>
        <w:pStyle w:val="ConsPlusNormal"/>
        <w:numPr>
          <w:ilvl w:val="0"/>
          <w:numId w:val="0"/>
        </w:numPr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к постановлению Администрации района от 05.04.2016 № 91 «О комиссии по соблюдению требований к служебному поведению муниципальных служащих Администрации района и её органов и урегулированию конфликта интересов»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заявлений о невозможности выполнить требования Федерального зак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7  мая  2013  г.  N  79-ФЗ "О запрете отдельным категориям лиц открыват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меть счета (вклады), хранить наличные денежные  средства  и  ценности  в  иностранных  банках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х  за пределами  территории  Российской  Федерации, 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ладеть и (или) пользоваться иностранными финансовыми инструментами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5"/>
        <w:gridCol w:w="1418"/>
        <w:gridCol w:w="1843"/>
        <w:gridCol w:w="2968"/>
        <w:gridCol w:w="2363"/>
        <w:gridCol w:w="2559"/>
        <w:gridCol w:w="1568"/>
      </w:tblGrid>
      <w:tr>
        <w:trPr>
          <w:trHeight w:val="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, представившего заявле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возможности выполнения ФЗ № 79-ФЗ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, принявшего заявл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820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60"/>
      <w:ind w:left="7788" w:hanging="0"/>
      <w:jc w:val="right"/>
    </w:pPr>
    <w:rPr>
      <w:rFonts w:ascii="Arial" w:hAnsi="Arial" w:cs="Arial"/>
      <w:b/>
      <w:sz w:val="28"/>
    </w:rPr>
  </w:style>
  <w:style w:type="paragraph" w:styleId="Sender">
    <w:name w:val="Envelope Return"/>
    <w:basedOn w:val="Normal"/>
    <w:pPr>
      <w:ind w:left="1416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yperlink" Target="consultantplus://offline/ref=A3702885D36EB061D0F8413EB00684362A950C7416F16893A90ECBC015L6OBK" TargetMode="Externa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1:21:00Z</dcterms:created>
  <dc:creator>Admin</dc:creator>
  <dc:description/>
  <cp:keywords/>
  <dc:language>en-US</dc:language>
  <cp:lastModifiedBy>Enter</cp:lastModifiedBy>
  <cp:lastPrinted>2017-12-12T09:09:00Z</cp:lastPrinted>
  <dcterms:modified xsi:type="dcterms:W3CDTF">2017-12-15T01:42:00Z</dcterms:modified>
  <cp:revision>8</cp:revision>
  <dc:subject/>
  <dc:title>РОССИЙСКАЯ  ФЕДЕРАЦИЯ</dc:title>
</cp:coreProperties>
</file>