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firstLine="792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firstLine="792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firstLine="7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firstLine="792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1.20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№  1195                                                                    г. Камень-на-Оби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олуч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,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</w:t>
      </w: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части 1 стать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, статьями 58, 59 Устава муниципального образования Каменский район Алтайского кра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лицами, замещающими должности муниципальной службы Администрации Каменского района Алтайского края и органов Администрации Каменского района Алтайского края, наделенных правами юридического лиц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Администрации Каменского района Алтайского края по вопросам муниципальной службы и кадров (О.Б. Гарипова) и руководителям органов Администрации Каменского района Алтайского края, наделенных правами юридического лица, ознакомить до 20 ноября 2017 года под роспись с настоящим постановлением муниципальных служащих, замещающих должности муниципальной службы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</w:t>
      </w:r>
      <w:r>
        <w:rPr>
          <w:sz w:val="28"/>
        </w:rPr>
        <w:t xml:space="preserve">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аменского района Алтайского края  Е.Н. Гордиенко.</w:t>
      </w:r>
    </w:p>
    <w:p>
      <w:pPr>
        <w:pStyle w:val="Normal"/>
        <w:keepNext w:val="tru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"/>
        <w:ind w:left="5670" w:hanging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  <w:t xml:space="preserve">УТВЕРЖДЕН постановлением Администрации района </w:t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  <w:t>от 09.11.2017  № 1195</w:t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ч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гиальных органов управления лицами, замещающими должности муниципальной службы Администрации Каменского района Алтайского края и органов Администрации Каменского района Алтайского края, наделенных правами юридического лица</w:t>
      </w:r>
    </w:p>
    <w:p>
      <w:pPr>
        <w:pStyle w:val="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спространяется на муниципальных служащих, замещающих должности муниципальной службы Администрации Каменского района Алтайского края и органов Администрации Каменского района Алтайского края, наделенных правами юридического лица (далее - "муниципальный служащий"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участия на безвозмездной основе в управлении некоммерческими организациями (кроме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 в качестве единоличного исполнительного органа или вхождения в состав их коллегиальных органов управления муниципальный служащий обращается с заявлением о получении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также - "заявление"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ие на безвозмездной основе в управлении некоммерческими организациями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замещении должностей, указанных в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явление представляется для рассмотрения и принятия решения главе Каменского района Алтайского края и руководителям органов Администрации Каменского района Алтайского края, наделенных правам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ается муниципальным служащим в письменном виде по форме согласно приложению 1 к настоящему Порядку до начала участия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служащие, принимающие участие на безвозмездной основе в управлении некоммерческими организациями в качестве единоличного исполнительного органа или входящие в состав их коллегиальных органов управления на дату вступления в силу настоящего Порядка, обращаются в установленном порядке с заявлением о получении разрешения на продолжение участия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в течение 10 рабочих дней со дня вступления в силу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участвующие на безвозмездной основе в управлении некоммерческими организациями в качестве единоличного исполнительного органа или входящие в состав их коллегиальных органов управления на день их назначения на должность муниципальной службы Администрации Каменского района Алтайского края и органов Администрации Каменского района Алтайского края, наделенных правами юридического лица, представляют заявление в день назначения на должность муниципальной службы Администрации Каменского района Алтайского края и органов Администрации Каменского района Алтайского края, наделенных правам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 заявлению прилагаются копии правоустанавливающих документов некоммерческих организаций (устав, положение), копия решения некоммерческих организаций о привлечении к работе гражданского служащего (протокол, ходатайство, проект договора и др.), в соответствии с которыми будет осуществляться участие муниципального служащего в управлении некоммерческим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 Администрации Каменского района Алтайского края по вопросам муниципальной службы и кадров и специалисты органов Администрации Каменского района Алтайского края, наделенных правами юридического лица, ответственные за ведение кадрового делопроизводства, регистрируют заявление в день его поступления в журнале по форме согласног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тдел Администрации Каменского района Алтайского края по вопросам муниципальной службы и кадров и специалисты органов Администрации Каменского района Алтайского края, наделенных правами юридического лица,  рассматривает поступившее заявление на предмет наличия конфликта интересов или возможности его возникновения при замещении должностей, указанных в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мотрении конфликта интересов или возможности его возникновения готовится мотивированное заключение, которое передается вместе с заявлением главе Каменского района Алтайского кр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ководителям органов Администрации Каменского района Алтайского края, наделенных правами юридического лица (далее - "представитель нанимателя") в течение 5 рабочи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конфликта интересов или возможности его возникновения заявление в течение 5 рабочих дней со дня регистрации направляется для дальнейшего рассмотрения представителю наним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ставитель нанимателя в течение 5 рабочих дней со дня поступления к нему заявления и мотивированного заключен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ить участвовать на безвозмездной основе в управлении некоммерческими организациями в качестве единоличного исполнительного органа или входить в состав их коллегиальных органов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участвовать на безвозмездной основе в управлении некоммерческими организациями в качестве единоличного исполнительного органа или входить в состав их коллегиальных органов управления в случае усмотрения возникновения личной заинтересованности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7"/>
      <w:bookmarkEnd w:id="0"/>
      <w:r>
        <w:rPr>
          <w:rFonts w:cs="Times New Roman" w:ascii="Times New Roman" w:hAnsi="Times New Roman"/>
          <w:sz w:val="28"/>
          <w:szCs w:val="28"/>
        </w:rPr>
        <w:t>Решение представителя нанимателя принимается путем наложения на заявление резолюции "разрешить", "отказать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дел Администрации Каменского района Алтайского края по вопросам муниципальной службы и кадров и специалисты органов Администрации Каменского района Алтайского края, наделенных правами юридического лица, ответственные за ведение кадрового делопроизводства уведомляют муниципального служащего, подавшего заявление, о результатах его рассмотрения в течение 2 рабочих дней с даты принятия решения представителем нанимателя путем вручения муниципальному служащему под роспись копии заявления с резолюцией представителя нанимателя или направления заказным письмом с уведомлением по указанному в заявлении адре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рассмотрения оригинал заявления приобщается к личному делу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рядку получ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лицами, замещающими должности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Администрации Каменского района Алтайского края и  органов Администрации  Каменского района Алтайского края,  наделенных правами юридического лица</w:t>
      </w:r>
      <w:r>
        <w:rPr>
          <w:sz w:val="28"/>
          <w:szCs w:val="28"/>
        </w:rPr>
        <w:t xml:space="preserve">           </w:t>
      </w:r>
    </w:p>
    <w:p>
      <w:pPr>
        <w:pStyle w:val="ConsPlusNonformat"/>
        <w:ind w:left="510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ю нанимателя                                              _______________________________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 фамилия, имя, отчество   представителя нанимател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от ______________________________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муниципального служащего, 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________________________________                                                      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адрес муниципального служащег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94"/>
      <w:bookmarkStart w:id="2" w:name="P94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получении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части 1 стать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.03.2007 №  25-ФЗ «О муниципальной службе в Российской Федерации» прошу разрешить с «______» _______________________________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 на  безвозмездной основе  в управлении в качестве единолич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ого   органа   (или  входить  в  состав  коллегиального 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)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орма участия муниципального служащего, наименование, юридический адрес и телефон некоммерческой организации, сведения о деятельности, которую она осуществля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_ л. в ____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(инициалы, фамилия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рядку получ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лицами, замещающими должности муниципальной службы Администрации Каменского района Алтайского края и  органов Администрации  Каменского района Алтайского края,  наделенных правами юридического лица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заявлений о разрешении на участие на безвозмездной основе в управлении некоммер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ми в качестве единоличного исполнительного органа или вхождения в состав их коллегиальных органов управления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37"/>
        <w:gridCol w:w="1696"/>
        <w:gridCol w:w="2509"/>
        <w:gridCol w:w="2351"/>
        <w:gridCol w:w="2955"/>
        <w:gridCol w:w="1260"/>
        <w:gridCol w:w="1260"/>
      </w:tblGrid>
      <w:tr>
        <w:trPr>
          <w:trHeight w:val="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муниципального служащего, представившего заявле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муниципального служащего, принявшего заявл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олучении копии заявления (копию получил, подпись муниципального служащего, представившего заявление) либо о направлении копии заявления по поч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ередаче заявления руковод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инятом решен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259" w:right="67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44997FA4FCAC61785305187273B001A39116983B7FE14F35D62F6CE27205A004BDA2DEFR1D6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144997FA4FCAC61785305187273B001A39116983B7FE14F35D62F6CE27205A004BDA2DEFR1D6D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04:00Z</dcterms:created>
  <dc:creator>Admin</dc:creator>
  <dc:description/>
  <cp:keywords/>
  <dc:language>en-US</dc:language>
  <cp:lastModifiedBy>Enter</cp:lastModifiedBy>
  <cp:lastPrinted>2017-11-08T16:18:00Z</cp:lastPrinted>
  <dcterms:modified xsi:type="dcterms:W3CDTF">2017-11-09T03:10:00Z</dcterms:modified>
  <cp:revision>6</cp:revision>
  <dc:subject/>
  <dc:title>РОССИЙСКАЯ  ФЕДЕРАЦИЯ</dc:title>
</cp:coreProperties>
</file>