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keepLines/>
        <w:ind w:hanging="0"/>
        <w:rPr/>
      </w:pPr>
      <w:r>
        <w:rPr/>
        <w:t>Администрация  Каменского района Алтайского края</w:t>
      </w:r>
    </w:p>
    <w:p>
      <w:pPr>
        <w:pStyle w:val="Heading1"/>
        <w:keepLines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2.2017     №  1316                                                                    г. Камень-на-Оби</w:t>
      </w:r>
    </w:p>
    <w:p>
      <w:pPr>
        <w:pStyle w:val="Normal"/>
        <w:keepNext w:val="true"/>
        <w:keepLines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уведомления лицами, замещающими должности муниципальной службы Администрации Каменского района Алтайского края и  органов Администрации Каменского района Алтайского края, наделенных правами юридического лица, представителю нанимателя о фактах обращения в целях склонения их к совершению коррупционных правонарушений </w:t>
      </w:r>
      <w:r>
        <w:rPr/>
        <w:t xml:space="preserve">          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2.03.2007 № 25-ФЗ          «О муниципальной службе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25.12.2008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 xml:space="preserve">статьями 58, 59 Устава муниципального образования Каменский район Алтайского края,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ведомления лицами, замещающими должности муниципальной службы Администрации Каменского района Алтайского края и  органов Администрации Каменского района Алтайского края, наделенных правами юридического лица, представителю нанимателя о фактах обращения в целях склонения их к совершению коррупционных правонарушений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Администрации Каменского района Алтайского края по вопросам муниципальной службы и кадров (О.Б. Гарипова) и руководителям органов Администрации Каменского района Алтайского края, наделенных правами юридического лица, ознакомить до 25 декабря 2017 года под роспись с настоящим постановлением муниципальных служащих, замещающих должности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Ф.Н. Найден</w:t>
      </w:r>
    </w:p>
    <w:p>
      <w:pPr>
        <w:pStyle w:val="2"/>
        <w:ind w:left="5670" w:hanging="0"/>
        <w:rPr>
          <w:szCs w:val="28"/>
        </w:rPr>
      </w:pPr>
      <w:r>
        <w:rPr>
          <w:szCs w:val="28"/>
        </w:rPr>
        <w:t xml:space="preserve">УТВЕРЖДЕН постановлением Администрации района </w:t>
      </w:r>
    </w:p>
    <w:p>
      <w:pPr>
        <w:pStyle w:val="2"/>
        <w:ind w:left="5670" w:hanging="0"/>
        <w:rPr>
          <w:szCs w:val="28"/>
        </w:rPr>
      </w:pPr>
      <w:r>
        <w:rPr>
          <w:szCs w:val="28"/>
        </w:rPr>
        <w:t>от 14.12.2017   № 1316</w:t>
      </w:r>
    </w:p>
    <w:p>
      <w:pPr>
        <w:pStyle w:val="2"/>
        <w:jc w:val="righ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jc w:val="center"/>
        <w:rPr/>
      </w:pPr>
      <w:r>
        <w:rPr>
          <w:b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я лицами, замещающими должности муниципальн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ы Администрации Каменского района Алтайского края и  органов Администрации Каменского района Алтайского края, наделенных правами юридического лица, представителю нанимателя о фактах обращения в целях склонения их к совершению коррупционных правонаруш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спространяется на лиц, замещающих должности муниципальной службы Администрации Каменского района Алтайского края и  органов Администрации Каменского района Алтайского края, наделенных правами юридического лица (далее – «муниципальные  служащие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w:anchor="P2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фактах обращения к муниципальному служащему в целях склонения его к совершению коррупционных правонарушений (далее - "уведомление") подается муниципальным служащим на имя главы района или руководителя органа Администрации Каменского района Алтайского края, наделенного правами юридического лица, (далее – «представитель нанимателя») в письменной форме согласно приложению 1 к настоящему Порядку не позднее рабочего дня, следующего за днем поступления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хождении муниципального служащего не при исполнении служебных обязанностей и (или) вне места прохождения муниципальной службы о факте склонения его к совершению коррупционных правонарушений он обязан уведомить в день прибытия к месту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уведомлении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амилия, имя, отчество муниципального служащего, представившего уведомл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мещаемая должность (с указанием наименования структурного подраздел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нформация об обращении к уведомителю в целях склонения его к совершению коррупционных правонарушений (излагается в свободной форме), где отраж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и иные данные о лице, склонявшем муниципального служащего к совершению коррупционных правонарушений (в случае если такие данные о лице известны уведомител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и место произошедшего собы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том, в отношении какой именно должностной обязанности муниципального служащего была совершена попытка склонения его к совершению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чевидцах произошедшег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об уведомлении муниципальным служащим органов прокуратуры или других государственных органов об обращении к нему в целях склонения его к совершению коррупционных правонарушений (наименование государственного органа, дата и способ направления уведомл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домление подписывается лицом, его составившим, с указанием даты составления уведомления и в течение 1 рабочего д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 Администрации Каменского района Алтайского края по вопросам муниципальной службы и кадров и специалисты органов Администрации Каменского района Алтайского края, наделенных правами юридического лица, ответственные за ведение кадрового делопроизводства, (далее – «должностные лица») осуществляет регистрацию поступившего уведомления в журнале регистрации уведомлений лиц, замещающих должности муниципальной службы Администрации Каменского района Алтайского края и  органов Администрации Каменского района Алтайского края, наделенных правами юридического лица, представителя нанимателя о фактах обращения в целях склонения их к совершению коррупционных правонарушений (далее – «журнал регистрации») согласно приложению 2 к настоящему Порядку и не позднее следующего рабочего дня направляет его представителю нанимателя для рассмотр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сьбе лица, представившего уведомление, копия уведомления с отметкой о регистрации выдается ему под роспись в журнале регистрации или направляется по почте заказным пись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олжностные лица, осуществляющие регистрацию уведомлений, обеспечивают конфиденциальность и сохранность данных, полученных от муниципального служащего, а также несут персональную ответственность за разглашение полученных сведений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, если из уведомления муниципального служащего следует, что он не уведомил органы прокуратуры или другие государственные органы об обращении к нему в целях склонения его к совершению коррупционных правонарушений, должностные лица, незамедлительно после поступления к ним уведомления от муниципального служащего направляет его копию в указанные орга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рганизация проверки сведений, указанных в уведомлении, осуществляется по поручению представителя нанимателя должностным лицом, ответственным за профилактику коррупционных и иных правонарушений в течение 15 календарных дней с момента поступления к нему поруч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 итогам проверки должностное лицо, ответственное за профилактику коррупционных и иных правонарушения, в течение трех рабочих дней, следующих за днем ее завершения, подготавливает мотивированное заключение, в котором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ы и обстоятельства, установленные по результатам проверки содержащихся в уведомлении све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 устранении выявленных причин и условий, способствовавших обращению с целью склонения муниципального служащего к совершению коррупционного право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направлении при необходимости материалов проверки в правоохранительные орга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ированное заключение направляется представителю нанимателя для рассмотр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олжностные лица в 3-дневный срок сообщает муниципальному служащему, представившему уведомление, о принятом по его уведомлению реш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орядку уведомления лицами,  замещающими должности муниципальной  службы Администрации Каменского района  Алтайского края и  органов Администрации Каменского района Алтайского края, наделенных правами юридического лица, представителю нанимателя о фактах обращения  в целях склонения их к совершению коррупционных правонарушений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ю нанимателя                                              _______________________________                                               </w:t>
      </w:r>
      <w:r>
        <w:rPr>
          <w:rFonts w:cs="Times New Roman" w:ascii="Times New Roman" w:hAnsi="Times New Roman"/>
        </w:rPr>
        <w:t xml:space="preserve">(наименование должности,  фамилия, имя, отчество   представителя нанимателя)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______________                                                 </w:t>
      </w:r>
      <w:r>
        <w:rPr>
          <w:rFonts w:cs="Times New Roman" w:ascii="Times New Roman" w:hAnsi="Times New Roman"/>
        </w:rPr>
        <w:t>(наименование должности муниципального служащего, фамилия, имя, отчество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________________________________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53"/>
      <w:bookmarkEnd w:id="0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ца, замещающего должность муниципальной служб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аменского района Алтайского края и органов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менского района Алтайского края, наделенных правами юридического лица, представителю нанимателя о факте обращения в целях склонения его к совершению 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ведомляю  о  факте обращения ко мне в целях склонения к  совершени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упционного  правонарушения  (далее  -  "склонение к правонарушению") со стороны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фамилия, имя, отчество, должность, все известны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физическом (юридическом) лице, склоняющем к правонарушен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клонение к правонарушению производилось в целях осуществления  мной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ются должностная обязанность муниципального служащего, в отношении которой была совершена попытка склонения к правонарушению, а также суть предполагаемого правонаруш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клонение к правонарушению осуществлялось посредством</w:t>
      </w:r>
      <w:r>
        <w:rPr/>
        <w:t xml:space="preserve"> 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ы склонения к правонарушению: подкуп, угроза, обман, другие способ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Склонение к правонарушению произошло в ___ ч. ____ ми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"___" _______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</w:rPr>
        <w:t>__ г. в.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город, адрес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Склонение к правонарушению производилось</w:t>
      </w:r>
      <w:r>
        <w:rPr/>
        <w:t xml:space="preserve">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стоятельства склонения к правонарушению: телефонный разговор, лична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, почта, информация об отказе (согласии) принять предложение лица 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ии коррупционного правонару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С  лицом,  обратившимся  ко мне в целях склонения к  правонарушению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стою в</w:t>
      </w:r>
      <w:r>
        <w:rPr/>
        <w:t xml:space="preserve"> ______________________________________________________ </w:t>
      </w:r>
      <w:r>
        <w:rPr>
          <w:rFonts w:cs="Times New Roman" w:ascii="Times New Roman" w:hAnsi="Times New Roman"/>
          <w:sz w:val="28"/>
          <w:szCs w:val="28"/>
        </w:rPr>
        <w:t>отношения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rFonts w:cs="Times New Roman" w:ascii="Times New Roman" w:hAnsi="Times New Roman"/>
        </w:rPr>
        <w:t>(родственных, дружеских, служебных или и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Очевидцами склонения меня к правонарушению являются:</w:t>
      </w:r>
      <w:r>
        <w:rPr/>
        <w:t xml:space="preserve">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фамилии, имена, отчества, должности, место жительства лиц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сутствии которых произошел факт обращения к муниципальном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ащему в целях склонения к правонарушен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О факте склонения к правонарушению мной уведомлены</w:t>
      </w:r>
      <w:r>
        <w:rPr/>
        <w:t xml:space="preserve">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органы прокуратуры или другие государственные орган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"___" _________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</w:rPr>
        <w:t>__ г.</w:t>
      </w:r>
      <w:r>
        <w:rPr/>
        <w:t xml:space="preserve">  _____________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Порядку уведомления лицами, замещающими должности муниципальной  службы Администрации Каменского района  Алтайского края и  органов Администрации  Каменского района Алтайского края, наделенных правами юридического лица, представителю нанимателя о фактах обращения  в целях склонения их к совершению  коррупционных правонарушений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1" w:name="P315"/>
      <w:bookmarkEnd w:id="1"/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страции уведомлений лиц, замещающих должности муниципально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ужбы Администрации Каменского района Алтайского края и  органов Администрации Каменского района Алтайского края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ленных правами юридического лица, представителю нанимател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актах обращения в целях склонения их к совершению коррупцио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т "___" __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ончен "___" 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</w:rPr>
        <w:t>на ____ листах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994"/>
        <w:gridCol w:w="2073"/>
        <w:gridCol w:w="2127"/>
        <w:gridCol w:w="1587"/>
        <w:gridCol w:w="1815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уведом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регистрации уведомл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представившего уведом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подпись зарегистрировавшего уведом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инятом решен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олучении копии уведомления либо о направлении копии уведомления по почте</w:t>
            </w:r>
          </w:p>
        </w:tc>
      </w:tr>
      <w:tr>
        <w:trPr>
          <w:trHeight w:val="21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360"/>
      <w:ind w:left="7788" w:hanging="0"/>
      <w:jc w:val="right"/>
    </w:pPr>
    <w:rPr>
      <w:rFonts w:ascii="Arial" w:hAnsi="Arial" w:cs="Arial"/>
      <w:b/>
      <w:sz w:val="28"/>
    </w:rPr>
  </w:style>
  <w:style w:type="paragraph" w:styleId="Sender">
    <w:name w:val="Envelope Return"/>
    <w:basedOn w:val="Normal"/>
    <w:pPr>
      <w:ind w:left="1416" w:hanging="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9633E24BB220562CF051E959A2726D08FD30C89B275F224D5E21BA4306F2D56D13383196t1Z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2:14:00Z</dcterms:created>
  <dc:creator>Admin</dc:creator>
  <dc:description/>
  <cp:keywords/>
  <dc:language>en-US</dc:language>
  <cp:lastModifiedBy>Enter</cp:lastModifiedBy>
  <cp:lastPrinted>2017-12-11T10:29:00Z</cp:lastPrinted>
  <dcterms:modified xsi:type="dcterms:W3CDTF">2017-12-15T01:41:00Z</dcterms:modified>
  <cp:revision>6</cp:revision>
  <dc:subject/>
  <dc:title>РОССИЙСКАЯ  ФЕДЕРАЦИЯ</dc:title>
</cp:coreProperties>
</file>