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firstLine="792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firstLine="792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firstLine="7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firstLine="792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szCs w:val="28"/>
        </w:rPr>
        <w:t>14.12.2017   №  1317                                                                      г. Камень-на-Оби</w:t>
      </w:r>
    </w:p>
    <w:p>
      <w:pPr>
        <w:pStyle w:val="Normal"/>
        <w:keepNext w:val="true"/>
        <w:keepLines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ведомления представителя нанимателя (работодателя) о намерении выполнять иную оплачиваемую работу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</w:t>
      </w:r>
      <w:r>
        <w:rPr/>
        <w:t xml:space="preserve">         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1 Федерального закона от 02.03.2007 № 25-ФЗ «О муниципальной службе в Российской Федерации», статьями 58, 59 Устава муниципального образования Каменский район Алтай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ведомления представителя нанимателя (работодателя) о намерении выполнять иную оплачиваемую работу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Администрации Каменского района Алтайского края по вопросам муниципальной службы и кадров (О.Б. Гарипова) и руководителям органов Администрации Каменского района Алтайского края, наделенных правами юридического лица, ознакомить до 25 декабря 2017 года под роспись с настоящим постановлением муниципальных служащих, замещающих должности муниципальной службы.</w:t>
      </w:r>
    </w:p>
    <w:p>
      <w:pPr>
        <w:pStyle w:val="Normal"/>
        <w:ind w:firstLine="744"/>
        <w:jc w:val="both"/>
        <w:rPr>
          <w:sz w:val="28"/>
        </w:rPr>
      </w:pPr>
      <w:r>
        <w:rPr>
          <w:sz w:val="28"/>
          <w:szCs w:val="28"/>
        </w:rPr>
        <w:t>3. Р</w:t>
      </w:r>
      <w:r>
        <w:rPr>
          <w:sz w:val="28"/>
        </w:rPr>
        <w:t>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Ф.Н. Найден</w:t>
      </w:r>
    </w:p>
    <w:p>
      <w:pPr>
        <w:pStyle w:val="2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70" w:hanging="0"/>
        <w:rPr>
          <w:szCs w:val="28"/>
        </w:rPr>
      </w:pPr>
      <w:r>
        <w:rPr>
          <w:szCs w:val="28"/>
        </w:rPr>
      </w:r>
    </w:p>
    <w:p>
      <w:pPr>
        <w:pStyle w:val="2"/>
        <w:ind w:left="5670" w:hanging="0"/>
        <w:rPr>
          <w:szCs w:val="28"/>
        </w:rPr>
      </w:pPr>
      <w:r>
        <w:rPr>
          <w:szCs w:val="28"/>
        </w:rPr>
        <w:t xml:space="preserve">УТВЕРЖДЕН постановлением Администрации района </w:t>
      </w:r>
    </w:p>
    <w:p>
      <w:pPr>
        <w:pStyle w:val="2"/>
        <w:ind w:left="5670" w:hanging="0"/>
        <w:rPr>
          <w:szCs w:val="28"/>
        </w:rPr>
      </w:pPr>
      <w:r>
        <w:rPr>
          <w:szCs w:val="28"/>
        </w:rPr>
        <w:t>от 14.12.2017   № 1317</w:t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я представителя нанимател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работодателя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мерении выполнять иную оплачиваемую работу лицам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ми должности муниципальной службы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 и  орган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аменского района Алтайского кра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еленных правами юридического лица </w:t>
      </w:r>
    </w:p>
    <w:p>
      <w:pPr>
        <w:pStyle w:val="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спространяется на муниципальных служащих, замещающих должности муниципальной службы Администрации Каменского района Алтайского края и органов Администрации Каменского района Алтайского края, наделенных правами юридического лица (далее – «муниципальный служащий»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домление о намерении выполнять иную оплачиваемую работу (далее – уведомление) подается муниципальными  служащими на имя главы района или руководителям органов Администрации Каменского района Алтайского края, наделенных правами юридического лица, (далее – «представитель нанимателя»), до начала выполнения иной оплачиваемой рабо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ца, осуществляющие иную оплачиваемую работу на день их назначения на должность муниципальной службы, представляют уведомления в день назначения на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color w:val="000000"/>
            <w:sz w:val="28"/>
            <w:szCs w:val="28"/>
          </w:rPr>
          <w:t>Уведом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ается в письменном виде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Иная оплачиваемая работа может осуществляться муниципальным служащим на условиях трудового договора и (или) гражданско-правового договора. Заключение трудового договора в этом случае осуществляется с учетом правил, 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главой 44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Муниципальный служащий при выполнении иной оплачиваемой работы обязан соблюдать требования, предусмотренные </w:t>
      </w:r>
      <w:hyperlink r:id="rId4">
        <w:r>
          <w:rPr>
            <w:rStyle w:val="InternetLink"/>
            <w:color w:val="000000"/>
            <w:sz w:val="28"/>
            <w:szCs w:val="28"/>
          </w:rPr>
          <w:t>статьями 1</w:t>
        </w:r>
      </w:hyperlink>
      <w:r>
        <w:rPr>
          <w:color w:val="000000"/>
          <w:sz w:val="28"/>
          <w:szCs w:val="28"/>
        </w:rPr>
        <w:t>4 и 14.2</w:t>
      </w:r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Администрации Каменского района Алтайского края по вопросам муниципальной службы и кадров и специалисты органов Администрации Каменского района Алтайского края, наделенных правами юридического лица, ответственные за ведение кадрового делопроизводства, регистрируют заявление в день его поступления в журнале по форме согласног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ставитель нанимателя вправе запрашивать у муниципального служащего дополнительную информацию об условиях иной оплачиваемой работы для исключения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случае усмотрения представителем нанимателя возможности возникновения конфликта интересов при выполнении муниципальным служащим иной оплачиваемой работы уведомление подлежит направлению в течение двух рабочих дней в комиссию по соблюдению требований к служебному поведению муниципальных служащих Администрации района и её органов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пия зарегистрированного уведомления по запросу выдается муниципальному служащему на руки, оригинал уведомления приобщается к личному делу муниципального служащего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рядку уведомления представителя нанимателя (работодателя) о намерении выполнять иную оплачиваемую работу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ind w:left="510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ю нанимателя                                              _______________________________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 фамилия, имя, отчество   представителя нанимател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от ______________________________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________________________________                                                      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ужащего, 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94"/>
      <w:bookmarkStart w:id="1" w:name="P9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 соответствии с частью 2 статьи 11Федерального закона от 02.03.2007 № 25-ФЗ «О муниципальной службе в Российской Федерации» уведомляю о том, что я намерен(а) выполнять иную оплачиваемую рабо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ind w:hanging="0"/>
        <w:jc w:val="both"/>
        <w:rPr/>
      </w:pPr>
      <w:r>
        <w:rPr>
          <w:b w:val="false"/>
          <w:bCs/>
          <w:sz w:val="20"/>
        </w:rPr>
        <w:t xml:space="preserve">          </w:t>
      </w:r>
      <w:r>
        <w:rPr>
          <w:b w:val="false"/>
          <w:bCs/>
          <w:sz w:val="20"/>
        </w:rPr>
        <w:t>(указать сведения о деятельности, которую собирается осуществлять муниципальный служащий (место работы, юридический адрес и  телефон организации, должность, должностные обязанности), сроке, в течение которого будет осуществляться соответствующая деятельность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 w:val="false"/>
          <w:bCs/>
          <w:sz w:val="28"/>
          <w:szCs w:val="28"/>
        </w:rPr>
        <w:t>Выполнение  иной  оплачиваемой  работы  не  повлечет  за собой конфликт интересов и будет осуществляться во внеслужеб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  выполнении   указанной   работы  обязуюсь  соблюдать  требования, предусмотренные </w:t>
      </w:r>
      <w:r>
        <w:rPr>
          <w:b/>
          <w:bCs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1</w:t>
        </w:r>
      </w:hyperlink>
      <w:r>
        <w:rPr>
          <w:color w:val="000000"/>
          <w:sz w:val="28"/>
          <w:szCs w:val="28"/>
        </w:rPr>
        <w:t>4 и 14.2</w:t>
      </w:r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ConsPlusNormal"/>
        <w:numPr>
          <w:ilvl w:val="0"/>
          <w:numId w:val="0"/>
        </w:numPr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рядку уведомления представителя нанимателя (работодателя) о намерении выполнять иную оплачиваемую работу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уведомлений о намерении выполнять иную оплачиваемую работу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5"/>
        <w:gridCol w:w="1418"/>
        <w:gridCol w:w="1843"/>
        <w:gridCol w:w="1984"/>
        <w:gridCol w:w="1418"/>
        <w:gridCol w:w="1417"/>
        <w:gridCol w:w="1559"/>
        <w:gridCol w:w="1418"/>
        <w:gridCol w:w="1134"/>
        <w:gridCol w:w="1246"/>
      </w:tblGrid>
      <w:tr>
        <w:trPr>
          <w:trHeight w:val="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гистрации уведом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редставившего 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содержание уведом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где осуществляется иная оплачиваем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должность муниципального служащего, принявшего уведом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ередаче заявления представителю наним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259" w:right="678" w:gutter="0" w:header="284" w:top="8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497C09F342772A8E132CF53F90FA1485CA7D3E6D8144DE6E89F240AC6BF1DD2FEB1AE46C0CE22F1EFDEU0oAG" TargetMode="External"/><Relationship Id="rId3" Type="http://schemas.openxmlformats.org/officeDocument/2006/relationships/hyperlink" Target="consultantplus://offline/ref=59E497C09F342772A8E12CC2459551AD4C55F8D8E7DD1B12B9B7C4795DCFB54A95B1E8EC02CCC92BUFo9G" TargetMode="External"/><Relationship Id="rId4" Type="http://schemas.openxmlformats.org/officeDocument/2006/relationships/hyperlink" Target="consultantplus://offline/ref=59E497C09F342772A8E12CC2459551AD4C55F8DBE8DB1B12B9B7C4795DCFB54A95B1E8EC02CDCE27UFo5G" TargetMode="External"/><Relationship Id="rId5" Type="http://schemas.openxmlformats.org/officeDocument/2006/relationships/hyperlink" Target="consultantplus://offline/ref=59E497C09F342772A8E12CC2459551AD4C55F8DBE8DB1B12B9B7C4795DCFB54A95B1E8EC02CDCE27UFo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12:00Z</dcterms:created>
  <dc:creator>Admin</dc:creator>
  <dc:description/>
  <cp:keywords/>
  <dc:language>en-US</dc:language>
  <cp:lastModifiedBy>Enter</cp:lastModifiedBy>
  <cp:lastPrinted>2017-12-11T09:40:00Z</cp:lastPrinted>
  <dcterms:modified xsi:type="dcterms:W3CDTF">2017-12-15T01:40:00Z</dcterms:modified>
  <cp:revision>5</cp:revision>
  <dc:subject/>
  <dc:title>РОССИЙСКАЯ  ФЕДЕРАЦИЯ</dc:title>
</cp:coreProperties>
</file>