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   №  ____                                                           г. Камень –на -Оби</w:t>
      </w:r>
    </w:p>
    <w:p>
      <w:pPr>
        <w:pStyle w:val="Normal"/>
        <w:ind w:right="5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   программы «Развитие и поддержка малого и среднего  предпринимательства в Каменском районе» на 2022-2024 годы </w:t>
      </w:r>
    </w:p>
    <w:p>
      <w:pPr>
        <w:pStyle w:val="ConsPlusNormal"/>
        <w:ind w:right="5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статьей 44 </w:t>
      </w:r>
      <w:r>
        <w:rPr>
          <w:color w:val="000000"/>
          <w:sz w:val="28"/>
          <w:szCs w:val="28"/>
        </w:rPr>
        <w:t xml:space="preserve">Устава муниципального образования Каменский район Алтайского края, </w:t>
      </w:r>
      <w:r>
        <w:rPr>
          <w:sz w:val="28"/>
          <w:szCs w:val="28"/>
        </w:rPr>
        <w:t>Порядком разработки, реализации и оценки эффективности муниципальных программ,</w:t>
      </w:r>
      <w:r>
        <w:rPr>
          <w:color w:val="000000"/>
          <w:sz w:val="28"/>
          <w:szCs w:val="28"/>
        </w:rPr>
        <w:t xml:space="preserve"> утвержденным постановлением Администрации Каменского района от 06.10.2021 № 800, протоколом</w:t>
      </w:r>
      <w:r>
        <w:rPr>
          <w:sz w:val="28"/>
          <w:szCs w:val="28"/>
        </w:rPr>
        <w:t xml:space="preserve"> Совета Администрации Каменского района Алтайского края от                       №        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6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и поддержка малого и среднего  предпринимательства в Каменском районе» на 2022-2024 годы (прилагается).</w:t>
      </w:r>
    </w:p>
    <w:p>
      <w:pPr>
        <w:pStyle w:val="Normal"/>
        <w:numPr>
          <w:ilvl w:val="0"/>
          <w:numId w:val="2"/>
        </w:numPr>
        <w:ind w:left="0" w:firstLine="76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 01.01.2022 постановления Администрации района от 18.09.2020 № 616 «Об утверждении муниципальной    программы «Развитие и поддержка малого и среднего  предпринимательства в Каменском районе» на 2021-2023 годы», от 11.03.2021 № 230 «О внесении изменений в постановление Администрации района от 18.09.2020 № 616 «Об утверждении муниципальной    программы «Развитие и поддержка малого и среднего  предпринимательства в Каменском районе» на 2021-2023 годы», от 09.09.2021 № 723 «О внесении изменений в постановление Администрации района от 18.09.2020 № 616 «Об утверждении муниципальной    программы «Развитие и поддержка малого и среднего  предпринимательства в Каменском районе» на 2021-2023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постановление в Сборнике муниципальных правовых актов Каменского района Алтайского края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Heading7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троль за исполнением настоящего постановления возложить на заместителя главы Администрации района Б.В. Кайзера. </w:t>
      </w:r>
    </w:p>
    <w:p>
      <w:pPr>
        <w:pStyle w:val="Normal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/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54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И.В. Панченко</w:t>
            </w:r>
          </w:p>
        </w:tc>
      </w:tr>
      <w:tr>
        <w:trPr>
          <w:trHeight w:val="54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 №________  </w:t>
      </w:r>
    </w:p>
    <w:p>
      <w:pPr>
        <w:pStyle w:val="ConsPlusNormal"/>
        <w:ind w:left="56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0" w:name="P34"/>
      <w:bookmarkEnd w:id="0"/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малого и среднего  предпринимательства в Каменском районе» на 2022-2024 годы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азвитие и поддержка малого и среднего  предпринимательства в Каменском районе» на 2022-2024 годы (далее – «программа»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Администрации Каменского  района Алтайского края по  экономическому развитию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Алтайского края по управлению имуществом и земельным правоотношениям;</w:t>
            </w:r>
          </w:p>
          <w:p>
            <w:pPr>
              <w:pStyle w:val="Normal"/>
              <w:jc w:val="both"/>
              <w:rPr/>
            </w:pPr>
            <w:r>
              <w:rPr/>
              <w:t>Общественный совет по развитию малого и среднего предпринимательства при главе Каменского района Алтайского края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унитарное предприятие «Каменская редакция газеты «Каменские известия» муниципального образования город Камень-на-Оби Алтайского края по согласованию)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малого и среднего предпринимательства Каменского района (далее – СМСП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благоприятных  условий для развития  малого и среднего предпринимательства и повышение  вклада субъектов малого и среднего предпринимательства в социально-экономическое развитие Каменского района</w:t>
            </w:r>
          </w:p>
        </w:tc>
      </w:tr>
      <w:tr>
        <w:trPr>
          <w:trHeight w:val="6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нфраструктурного обеспечения поддержки малого и среднего предпринимательства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мущественной поддержки субъектам малого и среднего предпринимательства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преференций товаропроизводителям - субъектам малого и среднего предпринимательства при размещении нестационарных торговых объек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аимодействия органов местного самоуправления и предпринимательского сообщества, проведение семинаров,  ярмарок, смотров-конкурсов, а также популяризация предпринимательской деятельности, в том числе  среди молодеж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иоритетных видов деятельности малого и среднего предпринимательства на территории Камен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СМСП, зарегистрированных в район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занятых в сфере малого и среднего предпринимательства в общей численности занятых в экономике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логовых поступлений от СМСП  в консолидированный бюджет района от общего объема налоговых поступлени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слуг, предоставленных информационно-консультационным центром поддержки предприниматель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 финансирования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330 тыс. рублей, из них: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105 тыс. рублей;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 110 тыс. рублей;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-  115 тыс. рублей,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 бюджета - 330 тыс. рублей: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5 тыс. рублей;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 110 тыс. рублей;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15 тыс. рублей.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ежегодному уточнению в соответствии с решением о бюджете района на очередной финансовый год и на плановый период.</w:t>
              <w:br/>
              <w:t>Объемы финансирования могут быть увеличены за счет привлечения субсидий из федерального и краевого бюджетов, выделяемых на финансирование мероприятий муниципальных программ развития малого и среднего предпринимательства.</w:t>
            </w:r>
          </w:p>
        </w:tc>
      </w:tr>
      <w:tr>
        <w:trPr>
          <w:trHeight w:val="20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зарегистрированных в районе к 2024 году составит 1400 субъектов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нятых в сфере малого и среднего предпринимательства в общей численности занятых в экономике к 2024 году составит 43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логовых поступлений от СМСП  в консолидированный бюджет района от общего объема налоговых поступлений к 2024 году составит 34%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слуг, предоставленных информационно-консультационным центром поддержки предпринимательства к 2024 году в год составит 460 единиц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 сферы реализации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й правовой базой для разработки программы является Федеральный закон от 24.07.2007 № 209-ФЗ «О развитии малого и среднего предпринимательства в Российской Федерации», закон Алтайского края от 17.11.2008 № 110-ЗС «О развитии малого и среднего предпринимательства в Алтайском крае»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программе используются следующее понятие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менского района Алтайского края по состоянию на 1 января 2021 года осуществляли свою деятельность 180 малых предприятий, 2 средних предприятия, 806 индивидуальных предпринимателей, включая крестьянские (фермерские) хозяйства, 346 граждан осуществляют предпринимательскую деятельность в статусе «самозанятых». Всего в сфере предпринимательства занято более 4500 человек, что составляет около 30 % от занятых в экономике района. Основная часть занятых в сфере предпринимательства трудится в сфере перерабатывающей промышленности, сельского хозяйства, розничной торговли, а также в строительстве, бытовых и транспортных услугах, общественном пит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 являются основными поставщиками на рынок района хлебобулочных и кондитерских изделий, молочной продукции, овощной продукции, мясных полуфабрикатов, джемов и майонезов, пива, мебели, колбасных изделий, товарной рыбной продукции и безалкогольных напитков, строительных материалов, мебели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ми в развитии малого предпринимательства в районе остаютс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 количества СМСП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официальной занятости населения в сфере малого предпринимательства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налоговых поступлений от СМСП в бюджеты всех уровн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едпринимательства – одна из долгосрочных стратегических задач муниципального образования, решение которой должно привести к формированию комфортных условий для ведения бизнеса, устранению административных барьеров, развитию конкурентной среды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айона проводит работу по созданию  инфраструкту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держки предпринимательства. Начальный этап уже завершен – при Администрации района более двенадцати лет действует информационно-консультационный центр поддержки предпринимательства. Основной  целью его деятельности является повышение информированности субъектов малого и среднего предпринимательства (далее – «СМСП») о формах государственной поддержки, а также предоставление гарантированного перечня консультационных услуг по вопросам, касающимся деятельности субъектов предпринимательства на различных этапах развития. Ежегодно услугами данного центра пользуются более 400 субъектов предпринимательств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же в здании Администрации уже более восьми лет действует филиал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Алтайского фонда микрозаймов, за 2020 год его услугами воспользовались 23 субъекта предпринимательства, с общей суммой микрозаймов –52 млн. руб. Удобное расположение филиала, оперативность работы и квалификация  специалиста, простота в имикрозаймов сделало данную форму поддержки очень популярной среди субъектов предпринимательства. Положительно отразилось на востребованность услуг фонда увеличение срока кредитования до 3 лет и увеличение максимального размера займа до 5 млн. руб. (данные условия действуют для инвестиционных проектов). К тому же фонд предлагает низкую ставку от 2,75 до 4,25 % годовых.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малого и среднего предпринимательства в районе в 2022 - 2024 годах необходимо продолжить работу по реализации этого комплекса мероприят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 Приоритетное направление реализации муниципальной программы, цели, задачи и показатели, достижение целей и решения задач, </w:t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писание основных ожидаемых конечных результатов  </w:t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rFonts w:eastAsia="Calibri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целены на рациональное использование финансовых средств  района, выделяемых на осуществление данной Программы.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благоприятных условий для развития малого и среднего предпринимательства  и повышение его вклада в  социально-экономическое развитие Каменского района.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в сфере предпринимательской деятельности  необходимо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ь следующие задачи:</w:t>
      </w:r>
    </w:p>
    <w:p>
      <w:pPr>
        <w:pStyle w:val="ConsPlusNonformat"/>
        <w:widowControl/>
        <w:tabs>
          <w:tab w:val="clear" w:pos="709"/>
          <w:tab w:val="left" w:pos="443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е качества инфраструктурного обеспечения поддержки малого и среднего предпринимательства;</w:t>
      </w:r>
    </w:p>
    <w:p>
      <w:pPr>
        <w:pStyle w:val="ConsPlusNonformat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имущественной поддержки субъектов малого и среднего предпринимательства;</w:t>
      </w:r>
    </w:p>
    <w:p>
      <w:pPr>
        <w:pStyle w:val="ConsPlusNonformat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взаимодействия органов местного самоуправления и предпринимательского сообщества, проведение семинаров,  ярмарок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ов-конкурсов, а также популяризация предпринимательской деятельности, в том числе  среди молодежи;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иоритетных видов деятельности малого и среднего предпринимательства на территории Каменского района, а именно: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развитие туризма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 дикоросов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мяса и рыбы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плодов и овощей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переработка ТКО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итание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дорожный сервис (общепит, гостиница, СТО, автомойка, благоустроенный туалет)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казание бытовых услуг на территории сельских поселений  (парикмахерских, швейных, по ремонту бытовой техники, ремонту обуви, ремонту автомобилей); 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в населенных пунктах, в которых отсутствуют торговые объекты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будет увеличение числа СМСП, зарегистрированных в районе; увеличение доли занятых в сфере малого и среднего предпринимательства в общей численности занятых в экономике; увеличение доли налоговых поступлений от СМСП  в консолидированный бюджет района. Индикаторы программы приведены в Приложении 3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left="360"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Обобщенная  характеристика мероприятий</w:t>
      </w:r>
    </w:p>
    <w:p>
      <w:pPr>
        <w:pStyle w:val="Normal"/>
        <w:widowControl w:val="false"/>
        <w:spacing w:lineRule="auto" w:line="276"/>
        <w:ind w:left="360" w:firstLine="709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производиться за счет выполнения программных мероприятий (Приложение 1):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поддержки малого и среднего предпринимательства в районе;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МСП, выраженная в предоставлении в аренду имущества  из Перечня муниципального имущества, свободного от прав третьих лиц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преференций товаропроизводителям - субъектам малого и среднего предпринимательства при размещении нестационарных торговых объектов;</w:t>
      </w:r>
    </w:p>
    <w:p>
      <w:pPr>
        <w:pStyle w:val="ConsPlusNonformat"/>
        <w:widowControl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заимодействия органов местного самоуправления и предпринимательского сообщества: проведение заседаний Общественного совета по развитию малого и среднего предпринимательства при главе Каменского района Алтайского края, семинаров,  ярмарок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ов-конкурсов,      популяризация предпринимательской деятельности, в том числе  среди молодежи, за счет освещения в СМИ положительного опыта деятельности предпринимателей, проводимых ими благотворительных акций и их участия в реализации общерайонных мероприятий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left="360" w:firstLine="709"/>
        <w:jc w:val="center"/>
        <w:rPr/>
      </w:pPr>
      <w:r>
        <w:rPr>
          <w:rFonts w:eastAsia="Calibri"/>
          <w:b/>
          <w:sz w:val="28"/>
          <w:szCs w:val="28"/>
        </w:rPr>
        <w:t>4. Общий объем финансовых ресурсов, необходимых для реализации муниципальной программы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 330 тыс. рублей,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районного бюджета составляет 330 тыс. руб., 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- 105 тыс.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- 110 тыс.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115 тыс. руб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76"/>
        <w:ind w:firstLine="43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ы финансирования подлежат ежегодному уточнению в соответствии с решением о бюджете района на очередной финансовый год и на плановый период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76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ы финансирования могут быть увеличены за счет привлечения субсидий из федерального и краевого бюджетов, выделяемых на финансирование мероприятий муниципальных программ развития малого и среднего предпринимательства.</w:t>
      </w:r>
    </w:p>
    <w:p>
      <w:pPr>
        <w:pStyle w:val="Normal"/>
        <w:ind w:firstLine="709"/>
        <w:jc w:val="both"/>
        <w:rPr>
          <w:position w:val="10"/>
          <w:sz w:val="28"/>
          <w:szCs w:val="28"/>
        </w:rPr>
      </w:pPr>
      <w:r>
        <w:rPr>
          <w:rFonts w:eastAsia="MS Mincho;ＭＳ 明朝"/>
          <w:position w:val="10"/>
          <w:sz w:val="28"/>
        </w:rPr>
        <w:t>Финансирование программы является расходными обязательствами как Управления Администрации Каменского района Алтайского края по Агропромышленному комплексу, так и Администрации Каменского района Алтайского края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76"/>
        <w:ind w:firstLine="435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дные финансовые затраты на реализацию программы с распределением по годам и источникам финансирования приведены в Приложении  2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5. Анализ  рисков реализации муниципальной программы 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описание мер управления рисками реализации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</w:t>
      </w:r>
      <w:r>
        <w:rPr/>
        <w:t>Программы могут возникнуть следующие группы риск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й фактор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минимизации рис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 и краевого законодательства в сфере реализации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ого мониторинга планируемых изменений в федеральном и краевом законодательстве и своевременная корректировка нормативных правовых ак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чный объем информации об уровне развития малого и среднего предпринимательства, предоставляемый Территориальным органом Федеральной службы государственной статистики Алтайского края и Межрайонной инспекции Федеральной налоговой службы (МИФНС) № 6) по Алтайскому краю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полнительных статистических наблюдений и социологических исследований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еря актуальности мероприяти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рных консультаций с субъектами малого и среднего предпринимательства, организациями инфраструктуры поддержки малого и среднего предпринимательства по вопросам эффективности реализуемых программных мероприяти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случае необходимости новых мероприятий по поддержке субъектов малого и среднего предпринимательства за счет перераспределения средств внутри Программы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верие субъектов малого и среднего предпринимательства к доступности мероприяти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ктивного сотрудничества со средствами массовой информации в целях информирования субъектов малого и среднего предпринимательства о видах муниципальной поддержки, порядке, условиях и сроках ее предоставлени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зрачных процедур предоставления муниципальной поддержки субъектам малого и среднего предпринимательст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(в сторону уменьшения) фактически достигнутых показателей эффективности реализации муниципальной программы  запланированны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квартального мониторинга и ежегодной оценки эффективности реализации мероприятий Программы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ичин отклонения фактически достигнутых показателей эффективности реализации Программы от запланированных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разработка и реализация комплекса мер, направленных на повышение эффективности реализации мероприятий Программы</w:t>
            </w:r>
          </w:p>
        </w:tc>
      </w:tr>
    </w:tbl>
    <w:p>
      <w:pPr>
        <w:pStyle w:val="Normal"/>
        <w:widowControl w:val="false"/>
        <w:spacing w:lineRule="auto" w:line="256"/>
        <w:ind w:left="851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widowControl w:val="false"/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й программ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24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ценка эффективности программы осуществляется согласно приложению 3 к постановлению Администрации Каменского района Алтайского края от 06.10.2021 № 800 «Об утверждении порядка разработки, реализации и оценки эффективности муниципальных программ».</w:t>
      </w:r>
    </w:p>
    <w:p>
      <w:pPr>
        <w:pStyle w:val="ConsPlusNormal"/>
        <w:numPr>
          <w:ilvl w:val="0"/>
          <w:numId w:val="0"/>
        </w:numPr>
        <w:suppressAutoHyphens w:val="true"/>
        <w:ind w:left="9356" w:right="-2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к муниципальной программе «Развитие и поддержка малого и среднего предпринимательства </w:t>
      </w:r>
    </w:p>
    <w:p>
      <w:pPr>
        <w:pStyle w:val="ConsPlusNormal"/>
        <w:numPr>
          <w:ilvl w:val="0"/>
          <w:numId w:val="0"/>
        </w:numPr>
        <w:suppressAutoHyphens w:val="true"/>
        <w:ind w:left="9356" w:right="-2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менском районе» на 2022-2024 годы </w:t>
      </w:r>
    </w:p>
    <w:p>
      <w:pPr>
        <w:pStyle w:val="ConsPlusNormal"/>
        <w:ind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P474"/>
      <w:bookmarkEnd w:id="1"/>
      <w:r>
        <w:rPr>
          <w:b/>
          <w:sz w:val="28"/>
          <w:szCs w:val="28"/>
        </w:rPr>
        <w:t xml:space="preserve">Мероприятия муниципальной программы  «Развитие и поддержка малого и среднего  предпринимательства в Каменском районе» на 2022-2024 годы </w:t>
      </w:r>
    </w:p>
    <w:p>
      <w:pPr>
        <w:pStyle w:val="ConsPlus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817"/>
        <w:gridCol w:w="850"/>
        <w:gridCol w:w="851"/>
        <w:gridCol w:w="2087"/>
        <w:gridCol w:w="918"/>
        <w:gridCol w:w="828"/>
        <w:gridCol w:w="828"/>
        <w:gridCol w:w="837"/>
        <w:gridCol w:w="176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е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годы)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7" w:leader="none"/>
              </w:tabs>
              <w:autoSpaceDE w:val="false"/>
              <w:jc w:val="center"/>
              <w:rPr/>
            </w:pPr>
            <w:r>
              <w:rPr>
                <w:b/>
              </w:rPr>
              <w:t>Источники финансирова-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1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Цель: Обеспечение  благоприятных  условий для развития  малого и среднего предпринимательства и повышение  вклада субъектов малого и среднего предпринимательства в социально-экономическое развитие Каменского рай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нфраструктурного обеспечения поддержки малого и среднего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.1. </w:t>
            </w:r>
            <w:r>
              <w:rPr/>
              <w:t>Обеспечение деятельности информационно-консультационного центра поддержки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имущественной поддержки субъектам малого и среднего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right="-108" w:hanging="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у имущества  из Перечня муниципального имущества, свободного от прав третьих лиц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управлению имуществом и земельным правоотношен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ых преференций товаропроизводителям - субъектам малого и среднего предпринимательства при размещении нестационарных торговых объектов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3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стационарных торговых объектов  товаропроизводителями, включенными в единый реестр субъектов малого и среднего предпринимательства, без проведения аукциона на право заключения договора на размещение нестационарных торговых объект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4.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аимодействия органов местного самоуправления и предпринимательского сообщества, проведение семинаров,  ярмарок, смотров-конкурсов, а также популяризация предпринимательской деятельности, в том числе среди молодеж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right="-108" w:hanging="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ых мероприятий, посвященных профессиональным праздника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мотров-конкурсов, конкурсов профессионального мастерства, ярмар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«Круглых столов» по проблемам предпринимательской деятельности с выработкой рекомендаций по решению рассматриваемых вопро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</w:rPr>
            </w:pPr>
            <w:r>
              <w:rPr/>
              <w:t>Общественный совет по развитию малого и среднего предпринимательства при главе Каменского района Алтайского края (по согласованию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4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оликов, буклетов и т.п., направленных на создание положительного имиджа представителей предпринимательского сообще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в СМИ положительного опыта деятельности предпринимателей, проводимых ими благотворительных акций и их участия в реализации общерайонных мероприят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униципальное унитарное предприятие «Каменская редакция газеты «Каменские известия» муниципального образования город Камень-на-Оби Алтайского края по согласованию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приоритетных видов деятельности малого и среднего предпринимательства на территории Каменского рай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right="-108" w:hanging="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5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ддержки СМСП, реализующих проекты в видах деятельности, отнесенных к приоритетны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624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numPr>
          <w:ilvl w:val="0"/>
          <w:numId w:val="0"/>
        </w:numPr>
        <w:ind w:left="5103" w:right="-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 муниципальной программе «Развитие и поддержка малого и среднего  предпринимательства в Каменском районе» на 2022-2024 годы </w:t>
      </w:r>
    </w:p>
    <w:p>
      <w:pPr>
        <w:pStyle w:val="Normal"/>
        <w:ind w:left="5103"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для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и поддержка малого и среднего  предпринимательства в Каменском районе» на 2022-2024 годы </w:t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93"/>
        <w:gridCol w:w="1320"/>
        <w:gridCol w:w="1320"/>
        <w:gridCol w:w="1320"/>
        <w:gridCol w:w="1320"/>
      </w:tblGrid>
      <w:tr>
        <w:trPr>
          <w:trHeight w:val="240" w:hRule="atLeast"/>
        </w:trPr>
        <w:tc>
          <w:tcPr>
            <w:tcW w:w="4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</w:t>
            </w:r>
          </w:p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тыс. рублей</w:t>
            </w:r>
          </w:p>
        </w:tc>
      </w:tr>
      <w:tr>
        <w:trPr>
          <w:trHeight w:val="282" w:hRule="atLeast"/>
        </w:trPr>
        <w:tc>
          <w:tcPr>
            <w:tcW w:w="4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08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</w:tr>
      <w:tr>
        <w:trPr>
          <w:trHeight w:val="240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     финансовых</w:t>
            </w:r>
          </w:p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: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     районного</w:t>
            </w:r>
          </w:p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</w:tr>
    </w:tbl>
    <w:p>
      <w:pPr>
        <w:pStyle w:val="ConsPlusNormal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26" w:leader="none"/>
        </w:tabs>
        <w:ind w:left="5103" w:right="-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муниципальной программе «Развитие и поддержка малого и среднего  предпринимательства в Каменском районе» на 2022-2024 годы </w:t>
      </w:r>
    </w:p>
    <w:p>
      <w:pPr>
        <w:pStyle w:val="ConsPlusNormal"/>
        <w:tabs>
          <w:tab w:val="clear" w:pos="709"/>
          <w:tab w:val="left" w:pos="426" w:leader="none"/>
        </w:tabs>
        <w:ind w:left="5103"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P1447"/>
      <w:bookmarkEnd w:id="2"/>
      <w:r>
        <w:rPr>
          <w:b/>
          <w:sz w:val="28"/>
          <w:szCs w:val="28"/>
        </w:rPr>
        <w:t xml:space="preserve">Сведения об индикаторах муниципальной  программы и их знач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малого и среднего  предпринимательства в Каменском районе» на 2022-2024 годы 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52"/>
        <w:gridCol w:w="709"/>
        <w:gridCol w:w="1644"/>
        <w:gridCol w:w="1474"/>
        <w:gridCol w:w="851"/>
        <w:gridCol w:w="850"/>
        <w:gridCol w:w="936"/>
      </w:tblGrid>
      <w:tr>
        <w:trPr>
          <w:trHeight w:val="2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  <w:p>
            <w:pPr>
              <w:pStyle w:val="2"/>
              <w:shd w:fill="auto" w:val="clear"/>
              <w:spacing w:lineRule="auto" w:line="240" w:before="0" w:after="0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8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95pt"/>
                <w:sz w:val="24"/>
                <w:szCs w:val="24"/>
              </w:rPr>
              <w:t>индика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95pt"/>
                <w:sz w:val="24"/>
                <w:szCs w:val="24"/>
              </w:rPr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120" w:after="0"/>
              <w:ind w:left="-55" w:hanging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Ед. изм</w:t>
            </w:r>
          </w:p>
        </w:tc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Значение по годам</w:t>
            </w:r>
          </w:p>
        </w:tc>
      </w:tr>
      <w:tr>
        <w:trPr>
          <w:trHeight w:val="6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8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Год,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предшествую-щий году разработки муниципальной программы (факт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Год разработки муниципальной программы (оценка)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Реализации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муниципальной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программы</w:t>
            </w:r>
          </w:p>
        </w:tc>
      </w:tr>
      <w:tr>
        <w:trPr>
          <w:trHeight w:val="4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8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9" w:right="-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далее – СМСП), зарегистрированных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нятых в сфере малого и среднего предпринимательства в общей численности занятых в экономи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логовых поступлений от СМСП  в консолидированный бюджет от общего объема налоговых поступл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слуг, предоставленных информационно-консультационным центром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97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8"/>
      <w:szCs w:val="28"/>
      <w:shd w:fill="FFFFFF" w:val="clear"/>
    </w:rPr>
  </w:style>
  <w:style w:type="character" w:styleId="95pt">
    <w:name w:val="Основной текст + 9;5 pt"/>
    <w:basedOn w:val="Style17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9" w:before="0" w:after="6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48:00Z</dcterms:created>
  <dc:creator>tank</dc:creator>
  <dc:description/>
  <cp:keywords/>
  <dc:language>en-US</dc:language>
  <cp:lastModifiedBy>Uz</cp:lastModifiedBy>
  <cp:lastPrinted>2020-08-06T10:09:00Z</cp:lastPrinted>
  <dcterms:modified xsi:type="dcterms:W3CDTF">2021-10-14T01:54:00Z</dcterms:modified>
  <cp:revision>111</cp:revision>
  <dc:subject/>
  <dc:title>ПРОЕКТ</dc:title>
</cp:coreProperties>
</file>