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    №  _____                                                           г. Камень–на–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17.01.2022 № 17 «О размещении нестационарных торговых объектов (оказание услуг) на территории Каменского района Алтайского края»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 статьей 26 Устава муниципального образования Каменский район Алтайского кра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before="22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постановление Администрации района от 17.01.2022 № 17 «О размещении нестационарных торговых объектов (оказание услуг) на территории Каменского района Алтайского края» следующие изменения:</w:t>
      </w:r>
    </w:p>
    <w:p>
      <w:pPr>
        <w:pStyle w:val="ConsPlusNormal"/>
        <w:spacing w:before="220" w:after="0"/>
        <w:ind w:left="13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0" w:after="0"/>
        <w:ind w:firstLine="540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бзац 12 пункта 1 раздела 7 «Расчет начальной (минимальной) цены права заключения» </w:t>
      </w:r>
      <w:hyperlink w:anchor="P3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проведения открытого аукциона на право заключения договора на размещение нестационарного торгового объекта (оказание услуг) на территории Каменского района Алтайского края изложить в следующей редакции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эффициент специализации нестационарного торгового объекта, применяемый для расчета начальной (минимальной) цены права на заключение договора на размещение НТО на территории Каменского района Алтайского кра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8"/>
        <w:gridCol w:w="3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Наименование специализации нестационарного торгового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*, К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4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ая деятельност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печатной продукци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ытовое обслуживание, ремонт всех видов техники для населения, кроме автосервиса, парикмахерских, кабинетов маникюра, салонов крас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ругие виды деятельности, не попавшие в другие групп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076"/>
      <w:bookmarkEnd w:id="0"/>
      <w:r>
        <w:rPr>
          <w:rFonts w:cs="Times New Roman" w:ascii="Times New Roman" w:hAnsi="Times New Roman"/>
          <w:sz w:val="28"/>
          <w:szCs w:val="28"/>
        </w:rPr>
        <w:t>* В случае если в НТО осуществляется несколько видов деятельности, то применяется коэффициент большей величины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Сборнике муниципальных правовых актов Каменского района Алтайского края</w:t>
      </w:r>
      <w:r>
        <w:rPr>
          <w:rFonts w:cs="Times New Roman" w:ascii="Times New Roman" w:hAnsi="Times New Roman"/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исполнением настоящего постановления возложить на заместителя главы Администрации района Б.В. Кайзера.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                               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И.В. Панченко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eastAsia="Calibri"/>
      <w:sz w:val="24"/>
      <w:szCs w:val="24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41:00Z</dcterms:created>
  <dc:creator>tank</dc:creator>
  <dc:description/>
  <cp:keywords/>
  <dc:language>en-US</dc:language>
  <cp:lastModifiedBy>Uz</cp:lastModifiedBy>
  <cp:lastPrinted>2021-06-23T14:00:00Z</cp:lastPrinted>
  <dcterms:modified xsi:type="dcterms:W3CDTF">2023-01-30T03:32:00Z</dcterms:modified>
  <cp:revision>60</cp:revision>
  <dc:subject/>
  <dc:title>                                                                                                                      ПРОЕКТ</dc:title>
</cp:coreProperties>
</file>