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   №  ______                                                   г. Камень –на -Оби</w:t>
      </w:r>
    </w:p>
    <w:p>
      <w:pPr>
        <w:pStyle w:val="Normal"/>
        <w:ind w:right="5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  программы «Развитие и поддержка малого и среднего  предпринимательства в Каменском районе» </w:t>
      </w:r>
    </w:p>
    <w:p>
      <w:pPr>
        <w:pStyle w:val="ConsPlusNormal"/>
        <w:ind w:right="5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статьей 44 </w:t>
      </w:r>
      <w:r>
        <w:rPr>
          <w:color w:val="000000"/>
          <w:sz w:val="28"/>
          <w:szCs w:val="28"/>
        </w:rPr>
        <w:t xml:space="preserve">Устава муниципального образования Каменский район Алтайского края, </w:t>
      </w:r>
      <w:r>
        <w:rPr>
          <w:sz w:val="28"/>
          <w:szCs w:val="28"/>
        </w:rPr>
        <w:t>Порядком разработки, реализации и оценки эффективности муниципальных программ,</w:t>
      </w:r>
      <w:r>
        <w:rPr>
          <w:color w:val="000000"/>
          <w:sz w:val="28"/>
          <w:szCs w:val="28"/>
        </w:rPr>
        <w:t xml:space="preserve"> утвержденным постановлением Администрации Каменского района от 06.10.2021 № 800, протоколом</w:t>
      </w:r>
      <w:r>
        <w:rPr>
          <w:sz w:val="28"/>
          <w:szCs w:val="28"/>
        </w:rPr>
        <w:t xml:space="preserve"> Совета Администрации Каменского района Алтайского края от                       ________ № _____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и поддержка малого и среднего  предпринимательства в Каменском районе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Каменского района Алтайского края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before="0" w:after="0"/>
        <w:ind w:firstLine="720"/>
        <w:jc w:val="both"/>
        <w:rPr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54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И.В. Панченко</w:t>
            </w:r>
          </w:p>
        </w:tc>
      </w:tr>
      <w:tr>
        <w:trPr>
          <w:trHeight w:val="54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5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№________  </w:t>
      </w:r>
    </w:p>
    <w:p>
      <w:pPr>
        <w:pStyle w:val="ConsPlusNormal"/>
        <w:ind w:left="56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P34"/>
      <w:bookmarkEnd w:id="0"/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азвитие и поддержка малого и среднего  предпринимательства в Каменском районе» (далее – «программа»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Администрации Каменского  района Алтайского края по  экономическому развитию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Алтайского края по управлению имуществом и земельным правоотношениям;</w:t>
            </w:r>
          </w:p>
          <w:p>
            <w:pPr>
              <w:pStyle w:val="Normal"/>
              <w:jc w:val="both"/>
              <w:rPr/>
            </w:pPr>
            <w:r>
              <w:rPr/>
              <w:t>Общественный совет по развитию малого и среднего предпринимательства при главе Каменского района Алтай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унитарное предприятие «Каменская редакция газеты «Каменские известия» муниципального образования город Камень-на-Оби Алтайского края по согласованию)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малого и среднего предпринимательства Каменского района и физические лица, применяющие специальный налоговый режим «Налог на профессиональный доход»</w:t>
            </w:r>
            <w:bookmarkStart w:id="1" w:name="_GoBack"/>
            <w:bookmarkEnd w:id="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благоприятных  условий для развития  малого и среднего предпринимательства и физических лиц, применяющих специальный налоговый режим «Налог на профессиональный доход»,  повышение  вклада субъектов малого и среднего предпринимательства и физических лиц, применяющих специальный налоговый режим «Налог на профессиональный доход» в социально-экономическое развитие Каменского района</w:t>
            </w:r>
          </w:p>
        </w:tc>
      </w:tr>
      <w:tr>
        <w:trPr>
          <w:trHeight w:val="6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нфраструктурного обеспечения поддержки малого и среднего предпринимательства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мущественной поддержки субъектам малого и среднего предпринимательства и физических лиц, применяющих специальный налоговый режим «Налог на профессиональный доход»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преференций товаропроизводителям - субъектам малого и среднего предпринимательства и физическим лицам, применяющим специальный налоговый режим «Налог на профессиональный доход» при размещении нестационарных торговых объек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органов местного самоуправления и предпринимательского сообщества, проведение семинаров,  ярмарок, смотров-конкурсов, а также популяризация предпринимательской деятельности, в том числе  среди молодеж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иоритетных видов деятельности малого и среднего предпринимательства на территории Камен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МСП, зарегистрированных в район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анятых в сфере малого и среднего предпринимательства в общей численности занятых в экономике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предоставленных информационно-консультационным центром поддержки предприниматель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 финансирования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240 тыс. рублей, из них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70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  80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-  90 тыс. рублей,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 бюджета - 240 тыс. рублей: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70 тыс. рублей;</w:t>
            </w:r>
          </w:p>
          <w:p>
            <w:pPr>
              <w:pStyle w:val="ConsPlus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  80 тыс. рублей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90 тыс. рублей.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решением о бюджете района на очередной финансовый год и на плановый период.</w:t>
              <w:br/>
      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      </w:r>
          </w:p>
        </w:tc>
      </w:tr>
      <w:tr>
        <w:trPr>
          <w:trHeight w:val="20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зарегистрированных в районе к 2027 году составит 1200 субъек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ых в сфере малого и среднего предпринимательства в общей численности занятых в экономике к 2027 году составит 35%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предоставленных информационно-консультационным центром поддержки предпринимательства к 2027 году в год составит 480 единиц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 сферы реализации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й правовой базой для разработки программы является Федеральный закон от 24.07.2007 № 209-ФЗ «О развитии малого и среднего предпринимательства в Российской Федерации», закон Алтайского края 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программе используются следующее поняти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На территории Каменского района Алтайского края по состоянию на 1 января 2024 года осуществляли свою деятельность 142 малых предприятий, 2 средних предприятия, 850 индивидуальных предпринимателей, включая крестьянские (фермерские) хозяйства, 1828 граждан осуществляют предпринимательскую деятельность в статусе «самозанятых». Всего в сфере предпринимательства занято более 4000 человек, что составляет около 30 % от занятых в экономике района. Основная часть занятых в сфере предпринимательства трудится в сфере перерабатывающей промышленности, сельского хозяйства, розничной торговли, а также в строительстве, бытовых и транспортных услугах, общественном пит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 являются основными поставщиками на рынок района хлебобулочных и кондитерских изделий, молочной продукции, овощной продукции, мясных полуфабрикатов, джемов и майонезов, пива, мебели, колбасных изделий, товарной рыбной продукции и безалкогольных напитков, строительных материалов, мебел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ми в развитии малого предпринимательства в районе остаютс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 количества СМСП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официальной занятости населения в сфере малого предпринимательства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налоговых поступлений от СМСП в бюджеты всех уровн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едпринимательства – одна из долгосрочных стратегических задач муниципального образования, решение которой должно привести к формированию комфортных условий для ведения бизнеса, устранению административных барьеров, развитию конкурентной среды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оводит работу по созданию  инфраструктуры поддержки предпринимательства. Начальный этап уже завершен – при Администрации района более пятнадцати лет действует информационно-консультационный центр поддержки предпринимательства. Основной  целью его деятельности является повышение информированности субъектов малого и среднего предпринимательства (далее – «СМСП») о формах государственной поддержки, а также предоставление гарантированного перечня консультационных услуг по вопросам, касающимся деятельности субъектов предпринимательства на различных этапах развития. Ежегодно услугами данного центра пользуются более 400 субъектов предпринимательства. </w:t>
      </w:r>
    </w:p>
    <w:p>
      <w:pPr>
        <w:pStyle w:val="Normal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Также в здании Администрации уже более десяти лет действует филиал Алтайского фонда микрозаймов, за 2023 год его услугами воспользовались 16 субъектов предпринимательства, с общей суммой микрозаймов –33 млн. руб. Удобное расположение филиала, оперативность работы и квалификация  специалиста, простота в получение микрозаймов сделало данную форму поддержки очень популярной среди субъектов предпринимательства. Положительно отразилось на востребованность услуг фонда увеличение срока кредитования до 7 лет и увеличение максимального размера займа до 15 млн. руб. (данные условия действуют для инвестиционных проектов)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малого и среднего предпринимательства в районе в 2025 - 2027 годах необходимо продолжить работу по реализации этого комплекса мероприят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Приоритетное направление реализации муниципальной программы, цели, задачи и показатели, достижение целей и решения задач, </w:t>
      </w:r>
    </w:p>
    <w:p>
      <w:pPr>
        <w:pStyle w:val="Normal"/>
        <w:widowControl w:val="fals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писание основных ожидаемых конечных результатов  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целены на рациональное использование финансовых средств  района, выделяемых на осуществление данной Программы.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благоприятных условий для развития малого и среднего предпринимательства  и повышение его вклада в  социально-экономическое развитие Каменского района.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сфере предпринимательской деятельности 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ь следующие задачи:</w:t>
      </w:r>
    </w:p>
    <w:p>
      <w:pPr>
        <w:pStyle w:val="ConsPlusNonformat"/>
        <w:widowControl/>
        <w:tabs>
          <w:tab w:val="clear" w:pos="709"/>
          <w:tab w:val="left" w:pos="443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качества инфраструктурного обеспечения поддержки малого и среднего предпринимательства и физических лиц, применяющих специальный налоговый режим «Налог на профессиональный доход»;</w:t>
      </w:r>
    </w:p>
    <w:p>
      <w:pPr>
        <w:pStyle w:val="ConsPlusNonformat"/>
        <w:widowControl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имущественной поддержки субъектов малого и среднего предпринимательства и физических лиц, применяющих специальный налоговый режим «Налог на профессиональный доход»;</w:t>
      </w:r>
    </w:p>
    <w:p>
      <w:pPr>
        <w:pStyle w:val="ConsPlusNonformat"/>
        <w:widowControl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взаимодействия органов местного самоуправления и предпринимательского сообщества, проведение семинаров,  ярмарок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ов-конкурсов, а также популяризация предпринимательской деятельности, в том числе  среди молодежи;</w:t>
      </w:r>
    </w:p>
    <w:p>
      <w:pPr>
        <w:pStyle w:val="ConsPlus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иоритетных видов деятельности малого и среднего предпринимательства на территории Каменского района, а именно: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развитие туризма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 дикоросов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мяса и рыбы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лодов и овощей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еработка ТКО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дорожный сервис (общепит, гостиница, СТО, автомойка, благоустроенный туалет);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казание бытовых услуг на территории сельских поселений  (парикмахерских, швейных, по ремонту бытовой техники, ремонту обуви, ремонту автомобилей); 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населенных пунктах, в которых отсутствуют торговые объекты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будет увеличение числа СМСП, зарегистрированных в районе; увеличение доли занятых в сфере малого и среднего предпринимательства в общей численности занятых в экономике. Индикаторы программы приведены в Приложении 3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360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Обобщенная  характеристика мероприятий</w:t>
      </w:r>
    </w:p>
    <w:p>
      <w:pPr>
        <w:pStyle w:val="Normal"/>
        <w:widowControl w:val="false"/>
        <w:spacing w:lineRule="auto" w:line="276"/>
        <w:ind w:left="360" w:firstLine="709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производиться за счет выполнения программных мероприятий (Приложение 1):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малого и среднего предпринимательства в районе;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МСП, выраженная в предоставлении в аренду имущества  из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преференций товаропроизводителям - субъектам малого и среднего предпринимательства при размещении нестационарных торговых объектов;</w:t>
      </w:r>
    </w:p>
    <w:p>
      <w:pPr>
        <w:pStyle w:val="ConsPlusNonformat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взаимодействия органов местного самоуправления и предпринимательского сообщества: проведение заседаний Общественного совета по развитию малого и среднего предпринимательства при главе Каменского района Алтайского края, семинаров,  ярмарок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ов-конкурсов,      популяризация предпринимательской деятельности, в том числе  среди молодежи, за счет освещения в СМИ положительного опыта деятельности предпринимателей, проводимых ими благотворительных акций и их участия в реализации общерайонных мероприятий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360" w:firstLine="709"/>
        <w:jc w:val="center"/>
        <w:rPr/>
      </w:pPr>
      <w:r>
        <w:rPr>
          <w:rFonts w:eastAsia="Calibri"/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240 тыс. рублей,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районного бюджета составляет 240 тыс. руб.,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- 70 тыс.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- 80 тыс.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 90 тыс. руб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подлежат ежегодному уточнению в соответствии с решением о бюджете района на очередно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могут быть увеличены за счет привлечения субсидий из федерального и краевого бюджетов, выделяемых на финансирование мероприятий муниципальных программ развития малого и среднего предпринимательства.</w:t>
      </w:r>
    </w:p>
    <w:p>
      <w:pPr>
        <w:pStyle w:val="Normal"/>
        <w:ind w:firstLine="709"/>
        <w:jc w:val="both"/>
        <w:rPr>
          <w:position w:val="10"/>
          <w:sz w:val="28"/>
          <w:szCs w:val="28"/>
        </w:rPr>
      </w:pPr>
      <w:r>
        <w:rPr>
          <w:rFonts w:eastAsia="MS Mincho;ＭＳ 明朝"/>
          <w:position w:val="10"/>
          <w:sz w:val="28"/>
        </w:rPr>
        <w:t>Финансирование программы является расходными обязательствами как Управления Администрации Каменского района Алтайского края по Агропромышленному комплексу, так и Администрации Каменского района Алтайского края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76"/>
        <w:ind w:firstLine="435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дные финансовые затраты на реализацию программы с распределением по годам и источникам финансирования приведены в Приложении  2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5. Анализ  рисков реализации муниципальной программы 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писание мер управления рисками реализации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256"/>
        <w:ind w:left="435" w:hanging="0"/>
        <w:jc w:val="center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/>
      </w:pPr>
      <w:r>
        <w:rPr/>
        <w:t>При реализации Программы могут возникнуть следующие группы риск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краевого законодательства в сфере реализации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го мониторинга планируемых изменений в федеральном и краевом законодательстве и своевременная корректировка нормативных правовых ак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ый объем информации об уровне развития малого и среднего предпринимательства, предоставляемый налоговыми органами и органами статистики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ых статистических наблюдений и социологических исследований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ря актуальности мероприяти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консультаций с субъектами малого и среднего предпринимательства, организациями инфраструктуры поддержки малого и среднего предпринимательства по вопросам эффективности реализуемых программных мероприят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случае необходимости новых мероприятий по поддержке субъектов малого и среднего предпринимательства за счет перераспределения средств внутри Программ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верие субъектов малого и среднего предпринимательства к доступности мероприятий программ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ктивного сотрудничества со средствами массовой информации в целях информирования субъектов малого и среднего предпринимательства о видах муниципальной поддержки, порядке, условиях и сроках ее предоставле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зрачных процедур предоставления муниципальной поддержки субъектам малого и среднего предприниматель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(в сторону уменьшения) фактически достигнутых показателей эффективности реализации муниципальной программы  запланированны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квартального мониторинга и ежегодной оценки эффективности реализации мероприятий Программы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отклонения фактически достигнутых показателей эффективности реализации Программы от запланированных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разработка и реализация комплекса мер, направленных на повышение эффективности реализации мероприятий Программы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lineRule="auto" w:line="25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widowControl w:val="false"/>
        <w:spacing w:lineRule="auto" w:line="256"/>
        <w:ind w:left="435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программ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24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ценка эффективности программы осуществляется согласно приложению 3 к постановлению Администрации Каменского района Алтайского края от 06.10.2021 № 800 «Об утверждении порядка разработки, реализации и оценки эффективности муниципальных программ».</w:t>
      </w:r>
    </w:p>
    <w:p>
      <w:pPr>
        <w:pStyle w:val="ConsPlusNormal"/>
        <w:numPr>
          <w:ilvl w:val="0"/>
          <w:numId w:val="0"/>
        </w:numPr>
        <w:suppressAutoHyphens w:val="true"/>
        <w:ind w:left="9356" w:right="-2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к муниципальной программе «Развитие и поддержка малого и среднего предпринимательства </w:t>
      </w:r>
    </w:p>
    <w:p>
      <w:pPr>
        <w:pStyle w:val="ConsPlusNormal"/>
        <w:numPr>
          <w:ilvl w:val="0"/>
          <w:numId w:val="0"/>
        </w:numPr>
        <w:suppressAutoHyphens w:val="true"/>
        <w:ind w:left="9356" w:right="-2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менском районе»  </w:t>
      </w:r>
    </w:p>
    <w:p>
      <w:pPr>
        <w:pStyle w:val="ConsPlus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P474"/>
      <w:bookmarkEnd w:id="2"/>
      <w:r>
        <w:rPr>
          <w:b/>
          <w:sz w:val="28"/>
          <w:szCs w:val="28"/>
        </w:rPr>
        <w:t xml:space="preserve">Мероприятия муниципальной программы  «Развитие и поддержка малого и среднего  предпринимательства в Каменском районе» </w:t>
      </w:r>
    </w:p>
    <w:p>
      <w:pPr>
        <w:pStyle w:val="ConsPlusNormal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817"/>
        <w:gridCol w:w="850"/>
        <w:gridCol w:w="851"/>
        <w:gridCol w:w="2087"/>
        <w:gridCol w:w="918"/>
        <w:gridCol w:w="828"/>
        <w:gridCol w:w="828"/>
        <w:gridCol w:w="837"/>
        <w:gridCol w:w="17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годы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-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Цель: Обеспечение  благоприятных  условий для развития  малого и среднего предпринимательства и повышение  вклада субъектов малого и среднего предпринимательства в социально-экономическое развитие Камен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4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нфраструктурного обеспечения поддержки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. </w:t>
            </w:r>
            <w:r>
              <w:rPr/>
              <w:t>Обеспечение деятельности информационно-консультационного центра поддержки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мущественной поддержки субъектам малого и среднего предпринимательства  и физическим лицам, применяющим специальный налоговый режим «Налог на профессиональный доход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2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у имущества  из Перечня муниципального имущества, свободного от прав третьих лиц, предназначенного для предоставления его во владение и (или) пользование субъектам малого и среднего предпринимательства,</w:t>
            </w:r>
            <w:r>
              <w:rPr>
                <w:rFonts w:cs="Times New Roman" w:ascii="Times New Roman" w:hAnsi="Times New Roman"/>
              </w:rPr>
              <w:t xml:space="preserve"> физическим лицам, применяющим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управлению имуществом и земельным правоотношен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преференций товаропроизводителям - субъектам малого и среднего предпринимательства</w:t>
            </w:r>
            <w:r>
              <w:rPr>
                <w:rFonts w:cs="Times New Roman" w:ascii="Times New Roman" w:hAnsi="Times New Roman"/>
              </w:rPr>
              <w:t>, физическим лицам, применяющим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 размещении нестационарных торговых объектов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3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стационарных торговых объектов  товаропроизводителями, включенными в единый реестр субъектов малого и среднего предпринимательства, без проведения аукциона на право заключения договора на размещение нестационарных торговых объект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4.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органов местного самоуправления и предпринимательского сообщества, проведение семинаров,  ярмарок, смотров-конкурсов, а также популяризация предпринимательской деятельности, в том числе среди молодеж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профессиональным праздника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мотров-конкурсов, конкурсов профессионального мастерства, ярмар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«Круглых столов» по проблемам предпринимательской деятельности с выработкой рекомендаций по решению рассматриваемых вопро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/>
              <w:t>Общественный совет по развитию малого и среднего предпринимательства при главе Каменского района Алтайского края (по согласованию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4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в СМИ положительного опыта деятельности предпринимателей и физических лиц, применяющих специальный налоговый режим «Налог на профессиональный доход», проводимых ими благотворительных акций и их участия в реализации общерайон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униципальное унитарное предприятие «Каменская редакция газеты «Каменские известия» муниципального образования город Камень-на-Оби Алтайского края по согласованию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приоритетных видов деятельности малого и среднего предпринимательства на территории Камен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right="-108" w:hanging="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5.1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ддержки СМСП, реализующих проекты в видах деятельности, отнесенных к приоритетны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Администрации Каменского  района Алтайского края по  экономическому развити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624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ind w:left="5103" w:right="-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 муниципальной программе «Развитие и поддержка малого и среднего  предпринимательства в Каменском районе» </w:t>
      </w:r>
    </w:p>
    <w:p>
      <w:pPr>
        <w:pStyle w:val="Normal"/>
        <w:ind w:left="5103"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для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</w:t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93"/>
        <w:gridCol w:w="1320"/>
        <w:gridCol w:w="1320"/>
        <w:gridCol w:w="1320"/>
        <w:gridCol w:w="1320"/>
      </w:tblGrid>
      <w:tr>
        <w:trPr>
          <w:trHeight w:val="240" w:hRule="atLeast"/>
        </w:trPr>
        <w:tc>
          <w:tcPr>
            <w:tcW w:w="4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</w:t>
            </w:r>
          </w:p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лей</w:t>
            </w:r>
          </w:p>
        </w:tc>
      </w:tr>
      <w:tr>
        <w:trPr>
          <w:trHeight w:val="282" w:hRule="atLeast"/>
        </w:trPr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08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финансовых</w:t>
            </w:r>
          </w:p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: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    районного</w:t>
            </w:r>
          </w:p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</w:tbl>
    <w:p>
      <w:pPr>
        <w:pStyle w:val="ConsPlusNormal"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26" w:leader="none"/>
        </w:tabs>
        <w:ind w:left="5103" w:right="-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муниципальной программе «Развитие и поддержка малого и среднего  предпринимательства в Каменском районе» </w:t>
      </w:r>
    </w:p>
    <w:p>
      <w:pPr>
        <w:pStyle w:val="ConsPlusNormal"/>
        <w:tabs>
          <w:tab w:val="clear" w:pos="709"/>
          <w:tab w:val="left" w:pos="426" w:leader="none"/>
        </w:tabs>
        <w:ind w:left="5103"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P1447"/>
      <w:bookmarkEnd w:id="3"/>
      <w:r>
        <w:rPr>
          <w:b/>
          <w:sz w:val="28"/>
          <w:szCs w:val="28"/>
        </w:rPr>
        <w:t xml:space="preserve">Сведения об индикаторах муниципальной  программы и их знач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 предпринимательства в Каменском районе» 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2"/>
        <w:gridCol w:w="709"/>
        <w:gridCol w:w="1644"/>
        <w:gridCol w:w="1474"/>
        <w:gridCol w:w="851"/>
        <w:gridCol w:w="850"/>
        <w:gridCol w:w="936"/>
      </w:tblGrid>
      <w:tr>
        <w:trPr>
          <w:trHeight w:val="2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2"/>
              <w:shd w:fill="auto" w:val="clear"/>
              <w:spacing w:lineRule="auto" w:line="240" w:before="0" w:after="0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8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индик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120" w:after="0"/>
              <w:ind w:left="-55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Ед. изм</w:t>
            </w:r>
          </w:p>
        </w:tc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6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Год,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едшествую-щий году разработки муниципальной программы (факт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Год разработки муниципальной программы (оценка)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ализации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муниципальной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ограммы</w:t>
            </w:r>
          </w:p>
        </w:tc>
      </w:tr>
      <w:tr>
        <w:trPr>
          <w:trHeight w:val="4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9"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далее – СМСП), зарегистрированн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нятых в сфере малого и среднего предпринимательства в общей численности занятых в эконом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услуг, предоставленных информационно-консультационным центром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8"/>
      <w:szCs w:val="28"/>
      <w:shd w:fill="FFFFFF" w:val="clear"/>
    </w:rPr>
  </w:style>
  <w:style w:type="character" w:styleId="95pt">
    <w:name w:val="Основной текст + 9;5 pt"/>
    <w:basedOn w:val="Style17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48:00Z</dcterms:created>
  <dc:creator>tank</dc:creator>
  <dc:description/>
  <cp:keywords/>
  <dc:language>en-US</dc:language>
  <cp:lastModifiedBy>Uz</cp:lastModifiedBy>
  <cp:lastPrinted>2024-08-08T13:07:00Z</cp:lastPrinted>
  <dcterms:modified xsi:type="dcterms:W3CDTF">2024-08-08T06:10:00Z</dcterms:modified>
  <cp:revision>120</cp:revision>
  <dc:subject/>
  <dc:title>ПРОЕКТ</dc:title>
</cp:coreProperties>
</file>