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2017</w:t>
      </w:r>
      <w:r>
        <w:rPr>
          <w:b/>
          <w:sz w:val="28"/>
          <w:szCs w:val="28"/>
        </w:rPr>
        <w:t xml:space="preserve">  №  962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Федерального закона от 22.11.1995  № 171     (ред. 03.07.2016)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статьей  44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продажа алкогольной продукции не допускается на территориях прилегающи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зданиям, строениям, сооружениям, помещениям, находящимся во владении и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даниям, строениям, сооружениям, помещениям, находящимся во владении и пользовании организаций, осуществляющих обучение несовершеннолетн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даниям, строениям, сооружениям, помещениям, находящимся во владении и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58"/>
      <w:bookmarkEnd w:id="0"/>
      <w:r>
        <w:rPr>
          <w:rFonts w:cs="Times New Roman" w:ascii="Times New Roman" w:hAnsi="Times New Roman"/>
          <w:sz w:val="28"/>
          <w:szCs w:val="28"/>
        </w:rPr>
        <w:t>к спортивным сооружениям, которые являются объектами недвижимости и права на которые зарегистрированы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оевым позициям войск, полигонам, узлам связи, в расположении воинских частей, на специальных технологических комплексах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50"/>
      <w:bookmarkEnd w:id="1"/>
      <w:r>
        <w:rPr>
          <w:rFonts w:cs="Times New Roman" w:ascii="Times New Roman" w:hAnsi="Times New Roman"/>
          <w:sz w:val="28"/>
          <w:szCs w:val="28"/>
        </w:rPr>
        <w:t>к вокз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шеуказанных организаций и объектов, расположенных на территории Каменского района  Алтайского края, указан в Приложении 1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51"/>
      <w:bookmarkEnd w:id="2"/>
      <w:r>
        <w:rPr>
          <w:rFonts w:cs="Times New Roman" w:ascii="Times New Roman" w:hAnsi="Times New Roman"/>
          <w:sz w:val="28"/>
          <w:szCs w:val="28"/>
        </w:rPr>
        <w:t>Запрет на розничную продажу алкогольной продукции, установленный абзацами вторым - четвертым настоящего пункта, распространяется на территории, прилегающие к зданиям, строениям, сооружениям, помещениям, в которых непосредственно осуществляются соответствующие виды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 Территория, прилегающая к организациям и объектам, указанным в  пункте 1 настоящего постановления (далее –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ервом пункте настоящего постановления (далее - дополнительная территория). Дополнительная территория опреде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ервом пункте настоящего постановления, до входа для посетителей в стационарный торговый объек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границ прилегающих территорий к организациям и объектам, указанным в пункте 1 настоящего постановления, размещены в приложении № 2 настоящего постано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 Определить значение расстояние от организаций и объектов, указанных в пункте 1 настоящего постановления, до границ прилегающих территорий, не менее 30 метр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способ расчета расстояния от организаций и объектов, указанных в пункте 1 настоящего постановления, до границ прилегающих территорий по кратчайшему маршруту движения пешех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я администрации города от 01.07.2013 № 67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от 24.09.2014 № 1137 «О внесении дополнений в постановление администрации города  от 01.07.2013 № 67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Комитету Администрации Каменского района Алтайского края по экономическому развитию  одновременно с официальным опубликованием данного постановления  проинформировать  о нем расположенные на территории муниципального образования Каменский район Алтайского края организации, осуществляющие розничную продажу алкогольной продукции, индивидуальных предпринимателей, осуществляющих розничную продажу пива, пивных напитков, сидра, пуаре, медовухи, а также организации, осуществляющие розничную продажу алкогольной продукции, индивидуальных предпринимателей, осуществляющих розничную продажу пива, пивных напитков, сидра, пуаре, медовухи, и признаваемые сельскохозяйственными товаропроизводителями организации, крестьянские (фермерские) хозяйства и индивидуальных предпринимателей, осуществляющих розничную продажу вина (игристого вина), при оказании этими организациями, крестьянскими (фермерскими) хозяйствами и индивидуальными предпринимателями услуг общественного питани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Ф.Н. Найде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становлению Администрации района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9.2017   №  96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рганизаций и объектов, на прилегающих территориях к которым запрещена розничная продажа алкогольной продукции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35"/>
        <w:gridCol w:w="32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 или объек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73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амень-на-Об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Куйбышева, 48 «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Лицей № 2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Мамонтова, 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Первомайская, 1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 xml:space="preserve">Муниципальное бюджетное общеобразовательное учреждение «Лицей № 4» 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Карла Маркса,  1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Гимназия № 5 имени Е.Е. Парфёнов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Некрасова, 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ст. Плотинная,  Николаева,  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en-US"/>
              </w:rPr>
              <w:t>ул. Мира,  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 «Малышо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, 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8 «Колокольчи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1 «Зорьк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лесникова, 282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4 «Аленький цветоче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ушкина, 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5 «Ладушки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, 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6 «Ручеё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лотинная, ул. Николаева, 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7 «Сказк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адостная, 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8 «Ласточк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 37А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1 «Золотой ключи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25 «Звёздочк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това, 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26 «Ягод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2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27 «Петушо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, 12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189 «Солнышко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ира, 8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униципальное бюджетное учреждения дополнительного образования «Каменский многопрофильный образовательный центр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омова, 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я дополнительного образования «Каменский многопрофильный образовательный центр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1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негосударственной общеобразовательной школы-интерната № 18 среднего (полного) общего образования ОАО «РЖД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вардейская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БОУ СПО «Каменский педагогический коллед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, 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ГБОУ СПО «Каменский медицин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ГБПОУ «Каменский агротехниче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у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ерешковой, 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ГБПОУ «Каменский агротехниче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у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аменская, 1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КОСУВУДОСДООП «Алтайская краевая специальная общеобразовательная школа закрытого тип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Терешковой, 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Каменская детская музыкальная школа №1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44(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Каменская детская музыкальная школа №2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1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Каменская детская музыкальная школа №3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Каменская детская художественная школа» Алтайского края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етско-юношеская спортивная школа»: Детско-юношеская спортивная школ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етско-юношеская спортивная школа»: спортивный клуб «Локомотив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етско-юношеская спортивная школа»: стадион «Спарта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дыковой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 «Детско-юношеская спортивная школа» бассейн «Аквамарин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 26 «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сковая часть 0302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аменская, 1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сковая часть 2812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аменская, 1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ничный универсальный рыно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ервомайская, 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«Каменский оптовый рыно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2 ж/д переезд, 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рургический корпус, терапевтический корпус, женская консультация, акушерское отделение, физиотерапевтический корпус, инфекционное отделение, патологоанатомическое отделение КГБУЗ «Каменская ЦРБ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оголя, 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клини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омсомольская, 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поликлини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Пушкина, 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рентгенологический корпу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олесникова, 6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ая поликлини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.Маркса, 90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беркулезно-легочное отделение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Ворошилова, 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скорой медицинской помощ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омсомольская, 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Плотинная, ул. Николаева, 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З ОКБ на станции Барнаул ОАО «РЖД» амбулатория на станции Камень-на-Об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ира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БУЗ «Алтайская краевая психиатрическая больница № 2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,1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Аветисян А.М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ондратюка, 36/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Артамонова Н.М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Булатова О.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Вегера Е.Б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расноармейская, 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Горожанкин М.А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Ивлева С.П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Игнатов В.А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Республики, 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Макаров Ю.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Селиверстов А.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ИП Шумахер В.А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расноармейская, 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матологический кабинет  ООО «Эсте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метологический  кабинет ИП Головлева С.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тальмологический кабинет ИП Защихин Н.В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, 3/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невропатолога ИП Зарубин П.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вокза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ушкина, 1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кзал железнодорожный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кзальная площа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лак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«Аллакская средняя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лак, ул. Центральная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– детский сад «Теремок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Аллак, ул. Саратовская,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льдшерско-акушерский пункт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Аллак ,ул.Центральная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льдшерско-акушерский пункт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Духовая,ул.Весенняя, 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-Аллак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Верх-Аллакская средняя 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-Аллак, пер. Школьный, 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>«Солнышко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-Аллак, ул. Центральная, 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рх-Аллак, пер.Школьный, 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3-й Интернационал, ул. Интернациональная, 26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ох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Гоноховская средняя общеобразовательная школа им. Парфенова Е.Е.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нохово, ул. Советская, 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– детский сад «Лужо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Гонохово, ул. Советская, 9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булатория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Гонохово, ул.Советская, 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Мыски, Ул.Юбилейная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льдшерско-акушерский пункт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Обское, Ул. Речная, 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«Корниловская средняя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нилово, ул. Каменская, 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дуг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нилово, ул. Алтайская, 37</w:t>
            </w:r>
          </w:p>
        </w:tc>
      </w:tr>
      <w:tr>
        <w:trPr>
          <w:trHeight w:val="4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. Корнилово, Каменская 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булатор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орнилово, Алтайская, 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к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Новоярков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ярки, ул. Центральная, 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Ласточка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Новоярки </w:t>
            </w:r>
          </w:p>
          <w:p>
            <w:pPr>
              <w:pStyle w:val="Normal"/>
              <w:rPr/>
            </w:pPr>
            <w:r>
              <w:rPr/>
              <w:t>ул. Школьная,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с.Новоярки, ул. Центральная 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булатор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овоярки, ул. Школьная, 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Лугов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уговое, ул. Школьная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– детский сад  </w:t>
            </w:r>
          </w:p>
          <w:p>
            <w:pPr>
              <w:pStyle w:val="Normal"/>
              <w:jc w:val="both"/>
              <w:rPr/>
            </w:pPr>
            <w:r>
              <w:rPr/>
              <w:t>«Ромашк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уговое </w:t>
            </w:r>
          </w:p>
          <w:p>
            <w:pPr>
              <w:pStyle w:val="Normal"/>
              <w:rPr/>
            </w:pPr>
            <w:r>
              <w:rPr/>
              <w:t xml:space="preserve">ул. Центральная, 14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. Луговое, ул.Центральная 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Луговое, ул.Центра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льдшерско-акушерский пункт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лотниково, ул.Школьная, 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Калиновка, ул.Рабочая, 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ен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Поперечен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перечное, ул. Центральная, 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– детский с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олобо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перечное </w:t>
            </w:r>
          </w:p>
          <w:p>
            <w:pPr>
              <w:pStyle w:val="Normal"/>
              <w:rPr/>
            </w:pPr>
            <w:r>
              <w:rPr/>
              <w:t>ул. Центральная, 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перечное, ул. </w:t>
            </w:r>
            <w:r>
              <w:rPr>
                <w:color w:val="000000"/>
              </w:rPr>
              <w:t>Центральная 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булатор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Поперечное, ул.Центральная, 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Раздольный, пер.Школьный, 6/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ы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Октябрь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Октябрьский, ул. Центральная, </w:t>
            </w:r>
          </w:p>
          <w:p>
            <w:pPr>
              <w:pStyle w:val="Normal"/>
              <w:rPr/>
            </w:pPr>
            <w:r>
              <w:rPr/>
              <w:t>22 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>«Солнышко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ктябрьский</w:t>
            </w:r>
          </w:p>
          <w:p>
            <w:pPr>
              <w:pStyle w:val="Normal"/>
              <w:rPr/>
            </w:pPr>
            <w:r>
              <w:rPr/>
              <w:t xml:space="preserve">ул. Центральная, 2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Октябрьский, ул.Новая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Рыбин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бное, ул. Комсомольская,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>«Берёзк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Рыбное ул. Комсомольская, 5-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. Рыбное ул. Комсомольская, 5-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булатор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Рыбное, ул. Комсомольская, 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Самарский, ул.Центральная, 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Столбов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олбово, ул. Мичурина, 3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униципальное казенное общеобразовательное учреждение «Столбовская средня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ресвянка, ул. Школьная, 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бюджетное учреждения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«Загородный оздоровительный лагер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«Солнечный берег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ресвян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с. Столбово, ул. Мичурина 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ая больниц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толбово, ул. Мичурина, 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лючи, ул. Центральная, 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летино, ул.Январская, 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Дресвянка, ул.Пионерская, 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ут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Ветренно-Телеутск, ул. Центральная, 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униципальное казенное общеобразовательное учреждение «Толстовская средня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бщеобразовательная школ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Толстовский, ул. Центральная, 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ДО «Детская школа искусств Каменского района» Алтайского кра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п. Толстовский, 65, ул. Центральная 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Толстовский, ул.Центральная, 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Тамбовский, ул.Тамбовская, 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ский сельсове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– 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Теремок»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липповский </w:t>
            </w:r>
          </w:p>
          <w:p>
            <w:pPr>
              <w:pStyle w:val="Normal"/>
              <w:rPr/>
            </w:pPr>
            <w:r>
              <w:rPr/>
              <w:t>ул. Сибирская, 23-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Филипповский, ул.Сибирская, 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Зеленая Дубрава, ул.Лесная, 1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полным текстом постановления можно ознакомиться на официальном сайте Администрации Каменского района Алтайского кра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1:00Z</dcterms:created>
  <dc:creator>tank</dc:creator>
  <dc:description/>
  <cp:keywords/>
  <dc:language>en-US</dc:language>
  <cp:lastModifiedBy>Enter</cp:lastModifiedBy>
  <cp:lastPrinted>2017-08-21T15:55:00Z</cp:lastPrinted>
  <dcterms:modified xsi:type="dcterms:W3CDTF">2017-09-05T02:04:00Z</dcterms:modified>
  <cp:revision>65</cp:revision>
  <dc:subject/>
  <dc:title>                                                                                                                      ПРОЕКТ</dc:title>
</cp:coreProperties>
</file>