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Оплата дополнительных расходов на реабилитацию лиц, пострадавших в результате несчастных случаев на производстве или профзаболева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18.07.2024 №974 «О внесении изменений в постановление Правительства Российской Федерации от 15.05.2006 № 286» утверждены изменения, направленные на совершенствование порядка оплаты дополнительных расходов на реабилитацию лиц, пострадавших в результате несчастных случаев на производстве или профзаболеваний.</w:t>
      </w:r>
    </w:p>
    <w:p>
      <w:pPr>
        <w:pStyle w:val="Style15"/>
        <w:jc w:val="both"/>
        <w:rPr/>
      </w:pPr>
      <w:r>
        <w:rPr>
          <w:sz w:val="28"/>
          <w:szCs w:val="28"/>
        </w:rPr>
        <w:t>В числе прочего установлено, что в случае, если медицинская помощь не предусмотрена программой бесплатного оказания гражданам медицинской помощи, но при этом входит в объем лечения, определенного врачебной комиссией, страховщик осуществляет ее оплату в полном объеме на основании подтверждающих документ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 порядок компенсации расходов в размере стоимости протезов, протезно-ортопедических изделий, ортезов, технических средств реабилитации, рекомендованных программой реабилитации пострадавшег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акже, в частности, размер оплаты расходов на текущий ремонт транспортного средства и горюче-смазочные материалы увеличен с 835 рублей в год до 3220 рубл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34:00Z</dcterms:modified>
  <cp:revision>109</cp:revision>
  <dc:subject/>
  <dc:title>Статьей 5</dc:title>
</cp:coreProperties>
</file>