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</w:rPr>
      </w:pPr>
      <w:r>
        <w:rPr>
          <w:sz w:val="28"/>
        </w:rPr>
        <w:t>С 09 июня 2024 года изменен порядок хранения и уничтожения изъятого алкоголя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Федеральным законом от 29.05.2024 № 111-ФЗ внесены изменения в статью 81 (вещественные доказательства) и в статью 82 Уголовно-процессуального кодекса РФ (хранение вещественных доказательств)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Установили, что этиловый спирт, алкогольная и спиртосодержащая продукция, а также предметы, которые используют для производства и оборота таких спирта и продукции, хранят до получения результатов исследования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После этого их уничтожают, утилизируют или реализуют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Ранее их могли хранить и после проведения необходимых исследований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К уголовному делу необходимо приобщать материалы                                           фото - и видеофиксации таких доказательств. Могут приобщить их образцы для сравнительного исследования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Ходатайство об уничтожении, утилизации или о реализации возбуждают не позднее месяца с момента: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- получения органом предварительного расследования результатов исследований;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- принятия решения по жалобе об оспаривании результатов исследований;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- получения результатов дополнительных или повторных исследовани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5T02:28:00Z</dcterms:modified>
  <cp:revision>104</cp:revision>
  <dc:subject/>
  <dc:title>Статьей 5</dc:title>
</cp:coreProperties>
</file>