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sz w:val="28"/>
        </w:rPr>
        <w:t>Установлена административная ответственность за деструктивную онлайн-трансляцию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8.08.2024 № 217-ФЗ внесены изменения в  Кодекс Российской Федерации об административных правонарушениях (далее - КоАП РФ), согласно которым установлена административная ответственность за проведение деструктивных онлайн-трансляций                             (часть 12 статьи 13.15 КоАП РФ).</w:t>
      </w:r>
    </w:p>
    <w:p>
      <w:pPr>
        <w:pStyle w:val="Style15"/>
        <w:jc w:val="both"/>
        <w:rPr/>
      </w:pPr>
      <w:r>
        <w:rPr>
          <w:sz w:val="28"/>
          <w:szCs w:val="28"/>
        </w:rPr>
        <w:t>Основанием для привлечения к административной ответственности служит распространение в сети «Интернет» информации, оскорбляющей человеческое достоинство и общественную нравственность, выражающее явное неуважение к обществу, содержащей изображение действий с признаками противоправных, в том числе насильственных,                                       и распространяемой из хулиганских, корыстных или иных низменнных побуждений, если эти действия не содержат признаков уголовно наказуемого деяния.</w:t>
        <w:br/>
        <w:t xml:space="preserve">Санкция данной статьи предусматривает наказание в виде административного штрафа: на граждан  - в размере от 50 тыс. до 100 тыс. рублей; на должностных лиц — от 100 тыс. до 200 тыс. рублей;                               на юридических лиц  от 800 тыс. до 1 млн. рублей. Оборудование, использованное для изготовления данных материалов, подлежит конфискации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ышеуказанные положения ч. 12 ст. 13.15 КоАП РФ не распространяются на произведения науки, литературы, искусства, имеющие историческую, художественную или культурную ценность, материалы зарегистрированных средств массовой информации, а  также на фото-, видеоматериалы, которые предназначены для использования в  научных или медицинских целях либо изучение которых предусматривается федеральными государственными образовательными стандартами и федеральными образовательными программами.</w:t>
        <w:br/>
        <w:t>Хулиганские побуждения расцениваются в данном случае как совершение в  целях нарушения общественного порядка правонарушения, выражающего явное неуважение к обществу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ротоколы об административных правонарушениях составляются должностными лицами органов внутренних дел (полиции), дела об административных правонарушениях данной категории рассматриваются судьям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в виде так называемого «треш-стрима» признана запрещенной к распространению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На владельцах социальных сетей лежит обязанность по отслеживаю и удалению данного запрещенного контент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данного запрещенного контента на других сайтах в сети «Интернет» должны быть заблокированы операторами связи или Роскомнадзором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омимо административной ответственности законодателем внесены поправки в Уголовный кодекс Российской Федерации (Федеральный закон от 08.08.2024 №218-ФЗ), направленные на противодействие распространению данного запрещенного контента в информационном пространстве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ие в информационном пространстве деструктивного контента в виде «треш-стримов» будет считаться отягчающим обстоятельством при совершении таких преступлений, как: убийство, умышленное причинение тяжкого, средней тяжести, легкого вреда здоровью; побои; истязание; угроза убийством; похищение человека; незаконное лишение свободы; использование рабского труда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В данном случае в целях ограничения доступа к информационным ресурсам суд вправе назначить осужденным за такие преступления лицам дополнительное наказание в виде лишения права занимать определенные должности или заниматься определенной деятельностью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ник Каменского </w:t>
      </w:r>
    </w:p>
    <w:p>
      <w:pPr>
        <w:pStyle w:val="Style15"/>
        <w:spacing w:lineRule="exact" w:line="240" w:before="0" w:after="0"/>
        <w:jc w:val="both"/>
        <w:rPr/>
      </w:pPr>
      <w:r>
        <w:rPr>
          <w:sz w:val="28"/>
          <w:szCs w:val="28"/>
        </w:rPr>
        <w:t xml:space="preserve">межрайонного прокурора </w:t>
        <w:tab/>
        <w:tab/>
        <w:tab/>
        <w:tab/>
        <w:tab/>
        <w:tab/>
        <w:t xml:space="preserve">    А.Р. Мар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54:00Z</dcterms:created>
  <dc:creator>Пользователь</dc:creator>
  <dc:description/>
  <cp:keywords/>
  <dc:language>en-US</dc:language>
  <cp:lastModifiedBy>Пользователь</cp:lastModifiedBy>
  <cp:lastPrinted>2022-10-06T20:29:00Z</cp:lastPrinted>
  <dcterms:modified xsi:type="dcterms:W3CDTF">2024-12-25T02:20:00Z</dcterms:modified>
  <cp:revision>98</cp:revision>
  <dc:subject/>
  <dc:title>Статьей 5</dc:title>
</cp:coreProperties>
</file>