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</w:rPr>
        <w:t>Уголовная ответственность за мошенничество при получении пособий, компенсаций, субсидий и иных социальных выпла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татьей 159.2 Уголовного кодекса Российской Федерации (далее – УК РФ) предусмотрена уголовная ответственность за мошенничество при получении выплат, то есть хищение денежных средств или иного имущества при получении пособий, компенсаций, субсидий и иных социальных выплат, путем представления заведомо ложных и (или) недостоверных сведений, а равно путем умолчания о фактах, влекущих прекращение указанных выплат.</w:t>
      </w:r>
    </w:p>
    <w:p>
      <w:pPr>
        <w:pStyle w:val="Style15"/>
        <w:jc w:val="both"/>
        <w:rPr/>
      </w:pPr>
      <w:r>
        <w:rPr>
          <w:sz w:val="28"/>
          <w:szCs w:val="28"/>
        </w:rPr>
        <w:t>Для целей этой статьи к социальным выплатам, в частности, относятся пособие по безработице, компенсации на питание, субсидии для приобретения или строительства жилого помещения, предоставление лекарственных средств, технических средств реабилитации, а также средства материнского капитала.</w:t>
      </w:r>
    </w:p>
    <w:p>
      <w:pPr>
        <w:pStyle w:val="Style15"/>
        <w:jc w:val="both"/>
        <w:rPr/>
      </w:pPr>
      <w:r>
        <w:rPr>
          <w:sz w:val="28"/>
          <w:szCs w:val="28"/>
        </w:rPr>
        <w:t>Квалифицирующими признаками данного преступления являются                           (части 2 - 4 статьи 159.2 УК РФ): совершение указанного деяния группой лиц по предварительному сговору, с использованием своего служебного положения, в крупном размере (более 250 тыс. рублей) и особо крупном размере (более 1 млн. рублей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наказание, которое грозит виновному лицу за совершение преступления, предусмотренного статьей 159.2 УК РФ — лишение свободы на срок до десяти лет со штрафом (без такового) и с ограничением свободы (без такового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21:00Z</dcterms:modified>
  <cp:revision>99</cp:revision>
  <dc:subject/>
  <dc:title>Статьей 5</dc:title>
</cp:coreProperties>
</file>