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</w:rPr>
        <w:t>Злостных неплательщиков алиментов внесли в общедоступный реестр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Федеральным законом РФ от 29.05.2024 № 114-ФЗ внесены изменения в статью 6.1 закона «Об исполнительном производстве» о банке данных в исполнительном производстве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Предусмотрено создание общедоступного реестра должников по алиментам, привлеченных к административной и (или) уголовной ответственности за неуплату средств на содержание несовершеннолетних или нетрудоспособных детей, достигших 18 лет, либо нетрудоспособных родителей и (или) объявленных судебным приставом-исполнителем в розыск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Исключение из реестра будет производиться при полном погашении долга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Начало действия документа - 25.05.2025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25:00Z</dcterms:modified>
  <cp:revision>102</cp:revision>
  <dc:subject/>
  <dc:title>Статьей 5</dc:title>
</cp:coreProperties>
</file>