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</w:rPr>
      </w:pPr>
      <w:r>
        <w:rPr>
          <w:sz w:val="28"/>
        </w:rPr>
        <w:t>С 09 июня 2024 года усилено наказание за вовлечение несовершеннолетнего в совершение преступле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Федеральным законом от 29.05.2024 № 111-ФЗ внесены изменения в часть 4 статьи 150 Уголовного кодекса Российской Федераци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троже будут наказывать за вовлечение несовершеннолетнего в совершение трех и более преступлений небольшой или средней тяжест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Деяние, предусмотренное частью первой, второй или третьей ст. 150 Уголовного кодекса Российской Федерации, связанное с вовлечением несовершеннолетнего в преступную группу, в совершение тяжкого или особо тяжкого преступления, в совершении трех и более преступлений небольшой или средней тяжести, в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, наказывается лишением свободы на срок от 5 до 8 лет с ограничением свободы на срок до 2 лет либо без таково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30:00Z</dcterms:modified>
  <cp:revision>106</cp:revision>
  <dc:subject/>
  <dc:title>Статьей 5</dc:title>
</cp:coreProperties>
</file>