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Уточнен порядок передачи исполнения наказания в государство, гражданином которого является осужденны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тификацией Российской Федерацией Конвенции государств - участников Содружества Независимых Государств о передаче исполнения наказаний, не связанных с лишением свободы, подписанной в городе Ашхабаде 11 октября 2019 года, Федеральным законом от 22.04.2024 № 85-ФЗ «О внесении изменений в Уголовно-процессуальный кодекс Российской Федерации» уточнен порядок передачи исполнения наказания в государство, гражданином которого является осужденный, а в Уголовно-процессуальный кодекс (далее – УПК РФ) внесены соответствующие поправк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 глава 55 УПК РФ «Передача лица, осужденного к лишению свободы, для отбывания наказания в государстве, гражданином которого оно является, передача исполнения наказания, не связанного с лишением свободы, а также применения условного осуждения или отсрочки отбывания (исполнения) наказания в государство, гражданином которого является осужденный» дополнена рядом новых стате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тья 469.1. Основания передачи исполнения наказания, не связанного с лишением свободы, а также применения условного осуждения или отсрочки отбывания (исполнения) наказания в государство, гражданином которого является осужденный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татья 471.1. Основания отказа в передаче исполнения наказания, не связанного с лишением свободы, а также применения условного осуждения или отсрочки отбывания (исполнения) наказания в государство, гражданином которого является осужденны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татья 472 «Порядок разрешения судом вопросов, связанных с исполнением приговора суда иностранного государства»дополнена частями 3.1 и 3.2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если по Уголовному кодексу Российской Федерации за данное преступление максимальные срок или размер наказания, не связанного с лишением свободы, меньше, чем назначенные по приговору суда иностранного государства, то суд Российской Федерации определяет максимальные срок или размер для данного вида наказания, предусмотренные Уголовным кодексом Российской Федерац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головный кодекс Российской Федерации не предусматривает вида наказания, не связанного с лишением свободы, назначенного по приговору суда иностранного государства, то назначается более мягкий вид наказания, не связанного с лишением свободы, предусмотренный Уголовным кодексом Российской Федерац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мое судом Российской Федерации наказание, не связанное с лишением свободы, не должно быть более строгим, чем установленное приговором суда иностранного государства, не должно ухудшать положение осужденного по сравнению с положением, установленным судом иностранного государства. Часть наказания, не связанного с лишением свободы, исполненная на территории иностранного государства, засчитывается судом Российской Федерации при назначении наказа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удом иностранного государства осуждение признано условным, то суд Российской Федерации признает осуждение условным, устанавливает испытательный срок и возлагает на осужденного дополнительные обязанности, не ухудшающие его положение по сравнению с положением, установленным судом иностранного государств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тсрочки отбывания (исполнения) наказания устанавливается судом Российской Федерации в соответствии со сроком отсрочки, установленным судом иностранного государств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15:00Z</dcterms:modified>
  <cp:revision>95</cp:revision>
  <dc:subject/>
  <dc:title>Статьей 5</dc:title>
</cp:coreProperties>
</file>