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Установлены новые требования к дисциплине на учебных занятиях и правила поведе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ленума Верховного Суда РФ от 25.06.2024 № 20 «О некоторых вопросах, возникающих в практике судов общей юрисдикции при рассмотрении административных дел, связанных с пребыванием несовершеннолетнего в центре временного содержания для несовершеннолетних правонарушителей органа внутренних дел, в специальном учебно-воспитательном учреждении закрытого типа (главы 31.2 и 31.3 Кодекса административного судопроизводства Российской Федерации)» подготовлены разъяснения о порядке рассмотрения дел, связанных с пребыванием несовершеннолетних в центрах временного содержания и в специальных учебно-воспитательных учреждениях закрытого типа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Даны, в частности, следующие разъяснени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административные дела, связанные с пребыванием несовершеннолетнего в центре временного содержания, в учебном учреждении закрытого типа, рассматриваются в порядке, установленном главами 31.2, 31.3 КАС РФ, и не могут быть рассмотрены в порядке упрощенного (письменного) производства;</w:t>
      </w:r>
    </w:p>
    <w:p>
      <w:pPr>
        <w:pStyle w:val="Style15"/>
        <w:jc w:val="both"/>
        <w:rPr/>
      </w:pPr>
      <w:r>
        <w:rPr>
          <w:sz w:val="27"/>
          <w:szCs w:val="27"/>
        </w:rPr>
        <w:t>- суд вправе отстранить законного представителя от участия в административном деле, если считает, что его действия наносят ущерб интересам несовершеннолетнего. Недопустимо участие в административном деле в качестве законного представителя родителя, который совершил общественно опасное деяние совместно с несовершеннолетним или в отношении него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административные дела, связанные с пребыванием несовершеннолетнего в центре временного содержания, в учебном учреждении закрытого типа, рассматриваются с обязательным участием прокурора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- при разрешении указанных административных дел суду следует исходить из необходимости защиты детей от факторов, негативно влияющих на их физическое, интеллектуальное, психическое, духовное и нравственное развитие; оценивать поведение несовершеннолетнего после совершения правонарушения, поведение его родителей (законных представителей) и их готовность оказать содействие ребенку, находящемуся в трудной жизненной ситуации, отношения в семье, наличие отрицательного воздействия на несовершеннолетнего со стороны иных лиц; выяснять, осуществлялась ли в отношении несовершеннолетнего, его родителей (иных законных представителей) индивидуальная профилактическая работа, и проверять ее полноту, достаточность и эффективность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2:00Z</dcterms:modified>
  <cp:revision>108</cp:revision>
  <dc:subject/>
  <dc:title>Статьей 5</dc:title>
</cp:coreProperties>
</file>