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>Категории лиц, имеющих право на первоочередное зачисление в образовательные организации, дополнены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Федеральным законом от 25.12.2023 №685-ФЗ внесены изменения в Федеральный закон «Об образовании в Российской Федерации» и статью 2 Федерального закона «О внесении изменений в Федеральный закон «Об образовании в Российской Федерации»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огласно внесенным изменениям в первоочередном порядке в образовательные организации также будут зачислять Героев РФ и лиц, награжденных тремя орденами Мужества, лиц, принимавших участие в боевых действиях в составе Вооруженных сил ДНР, Народной милиции ЛНР, воинских формирований и органов ДНР и ЛНР, детей вышеназванных лиц, а также детей медицинских работников, умерших в результате COVID-19 при исполнении ими трудовых обязанностей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Указанные лица подлежат зачислению в колледжи вне зависимости от результатов освоения ими образовательной программы основного общего или среднего общего образования, указанных в аттестатах, и наличия договора о целевом обучени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Кроме этого, внесенными изменениями в Законе «Об образовании» закреплены традиционные российские духовно-нравственные ценности в системе образования РФ. В связи с этим уточнены основные принципы государственной политики и правового регулирования отношений в сфере образования и скорректированы обязанности педагогов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редусмотрено, в частности, что педагогические работники обязаны осуществлять свою деятельность на высоком профессиональном уровне на основе традиционных российских духовно-нравственных ценностей и принятых в российском обществе правил и норм поведения в интересах человека, семьи, общества и государств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Также закреплено, что организации, осуществляющие обучение, вне зависимости от основной цели деятельности вправе осуществлять образовательную деятельность по программам профессионального обучения, образовательным программам дошкольного образования и дополнительным образовательным программ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34:00Z</dcterms:modified>
  <cp:revision>110</cp:revision>
  <dc:subject/>
  <dc:title>Статьей 5</dc:title>
</cp:coreProperties>
</file>