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Установлены новые требования к дисциплине на учебных занятиях и правила поведени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В соответствии с внесенными изменениями в Федеральный закон от 29.12.2012 № 273-ФЗ «Об образовании в Российской Федерации» с 01.09.2024 ученикам запрещено пользоваться средствами связи в школе во время учебных занятий. Исключение составляют экстренные случа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Федеральные, региональные и местные власти могут устанавливать дополнительные меры господдержки и соцгарантии для педагогов, а также выпускников колледжей и вузов, привлекаемых к педагогической деятельност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В число прав педагогов включено право на уважение человеческого достоинства, защиту от всех форм физического и психического насилия, оскорбления личност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едагоги смогут направлять в органы управления образовательной организацией обращения о применении дисциплинарных взысканий к обучающимся, нарушающим и ущемляющим их пра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31:00Z</dcterms:modified>
  <cp:revision>107</cp:revision>
  <dc:subject/>
  <dc:title>Статьей 5</dc:title>
</cp:coreProperties>
</file>