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8"/>
        </w:rPr>
        <w:t>Ветеранам боевых действий предоставлена возможность на получение удостоверения ветерана боевых действий в виде пластиковой карты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С 27.03.2024 ветеранам боевых действий предоставлена возможность на получение электронного удостоверения ветерана боевых действий в виде пластиковой карты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Такое удостоверение объединяет в себе функции удостоверения ветерана боевых действий, социальной и банковской карт, аккумулирует в себе весь комплекс мер социальной поддержки ветеранов боевых действий, содержит сведения о наличии прав и льгот, предусмотренных статей 16 Федерального закона «О ветеранах»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Электронное удостоверение бессрочно и действует на территории всей страны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Внедрение пластиковой карты не отменяет удостоверение ветерана боевых действий на бумажном бланке.</w:t>
      </w:r>
    </w:p>
    <w:p>
      <w:pPr>
        <w:pStyle w:val="Style15"/>
        <w:jc w:val="both"/>
        <w:rPr>
          <w:sz w:val="32"/>
        </w:rPr>
      </w:pPr>
      <w:r>
        <w:rPr>
          <w:sz w:val="28"/>
          <w:szCs w:val="22"/>
        </w:rPr>
        <w:t>Электронное удостоверение выдается при обращении ветерана (при наличии удостоверения ветерана боевых действий на бланке) в банках, заключивших добровольные соглашения с федеральными органами исполнительной власти, исполнительными органами регион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Камен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межрайонного прокурора </w:t>
        <w:tab/>
        <w:tab/>
        <w:tab/>
        <w:tab/>
        <w:tab/>
        <w:tab/>
        <w:t xml:space="preserve">    А.Р. 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4:00Z</dcterms:created>
  <dc:creator>Пользователь</dc:creator>
  <dc:description/>
  <cp:keywords/>
  <dc:language>en-US</dc:language>
  <cp:lastModifiedBy>Пользователь</cp:lastModifiedBy>
  <cp:lastPrinted>2022-10-06T20:29:00Z</cp:lastPrinted>
  <dcterms:modified xsi:type="dcterms:W3CDTF">2024-12-25T02:29:00Z</dcterms:modified>
  <cp:revision>105</cp:revision>
  <dc:subject/>
  <dc:title>Статьей 5</dc:title>
</cp:coreProperties>
</file>