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</w:rPr>
        <w:t>С 1 сентября 2024 года государственную экологическую экспертизу необходимо проводить по новым правила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8.05.2024 № 694 утверждено Положение о проведении государственной экологической экспертиз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экологическая экспертиза проводится Росприроднадзором (его территориальными органами) и органами государственной власти субъектов Российской Федер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, что срок проведения экспертизы не должен превышать 42 рабочих дней, за исключением срока проведения экспертизы документов и (или) документации, обосновывающих хозяйственную и иную деятельность в области аквакультуры, отнесенных к объектам экспертизы в соответствии с пп. 11 п. 1 ст. 11 Федерального закона «Об экологической экспертизе», который не должен превышать 20 рабочих дн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ило в силу с 01.09.2024, за исключением положения, для которого предусмотрен иной срок его вступления в силу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17:00Z</dcterms:modified>
  <cp:revision>97</cp:revision>
  <dc:subject/>
  <dc:title>Статьей 5</dc:title>
</cp:coreProperties>
</file>