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Защита прав бывших членов семьи собственника жилья при изъятии земельного участка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Постановлением Конституционного Суда Российской Федерации от 25.04.2024 № 21-П часть 6 статьи 32 Жилищного кодекса Российской Федерации, регламентирующая вопросы обеспечения жилищных прав собственника жилого помещения при изъятии земельного участка для государственных и муниципальных нужд, признана не соответствующей Конституции Российской Федерации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Суд отметил, что жилищные гарантии для бывших членов семьи собственника жилого помещения, отказавшихся от участия в его приватизации, в случае прекращения права собственности на это жилое помещение должны определяться совокупностью обстоятельств конкретного дела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При этом необходимость обеспечения таких гарантий не может быть поставлена под сомнение применительно к тем лицам, для которых это жилое помещение является единственным и которые не имеют реальной возможности самостоятельно удовлетворить потребность в жилище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Кроме того, указано на отсутствие в жилищном законодательстве ответа на вопрос о порядке и способах защиты конституционного права таких граждан на жилище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Суд постановил, что до внесения изменений в законодательство суд может обязать органы исполнительной власти предоставить бывшему члену семьи собственника изымаемого аварийного жилого помещения в пользование другое жилье при условии, что для бывшего члена семьи собственника изымаемого помещения оно является единственным и такой бывший член семьи, признанный малоимущим, принят на учет в качестве нуждающегося в жилом помещении или имеет право состоять на таком учет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26:00Z</dcterms:modified>
  <cp:revision>103</cp:revision>
  <dc:subject/>
  <dc:title>Статьей 5</dc:title>
</cp:coreProperties>
</file>