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Скорректированы полномочия органов государственной власти субъектов РФ в области защиты населения и территорий от чрезвычайных ситуаций, а также пожарной безопасности.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>Федеральным законом от 29.05.2024 № 125-ФЗ внесены изменения в Федеральный закон «О защите населения и территорий от чрезвычайных ситуаций природного и техногенного характера» и статьи 16, 18 Федерального закона «О пожарной безопасности».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>На органы государственной власти субъектов Российской Федерации возложены разработка и утверждение планов тушения ландшафтных (природных) пожаров (за исключением лесных пожаров и других ландшафтных (природных) пожаров на землях лесного фонда, землях обороны и безопасности, землях особо охраняемых природных территорий). Порядок разработки и утверждения таких планов устанавливае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>Федеральный закон вступил в силу по истечении ста восьмидесяти дней после дня его официального опубликования (с 26.11.2024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11:00Z</dcterms:modified>
  <cp:revision>92</cp:revision>
  <dc:subject/>
  <dc:title>Статьей 5</dc:title>
</cp:coreProperties>
</file>