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С 1 сентября 2024 года установлен порядок организации производственного контроля в границах рыболовных участков, указанных в договоре пользования рыболовным участк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м Российской Федерации 18.05.2024 издано постановление № 625 «Об организации деятельности лиц, выполняющих обязанности, связанные с сохранением водных биологических ресурсов в соответствии с законодательством Российской Федерации, при осуществлении производственного контроля в границах рыболовных участков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контроль осуществляется лицами, являющимися работниками пользователя, которым выдано удостоверение установленного образца, посредством выявления и фиксации невыполнения на рыболовных участках обязательных требований, установленных законодательством, включая правила рыболовства и иные правила, регламентирующие добычу (вылов) водных биологических ресурсов, а также ограничения рыболовства.</w:t>
      </w:r>
    </w:p>
    <w:p>
      <w:pPr>
        <w:pStyle w:val="Style15"/>
        <w:jc w:val="both"/>
        <w:rPr/>
      </w:pPr>
      <w:r>
        <w:rPr>
          <w:sz w:val="28"/>
          <w:szCs w:val="28"/>
        </w:rPr>
        <w:t>При осуществлении производственного контроля производственные инспекторы вправе, в числе прочего, фиксировать невыполнение на рыболовных участках обязательных требований, установленных законодательством, включая несоблюдение правил рыболовства гражданами, юридическими лицами или индивидуальными предпринимателями, составлять акты о наличии признаков административного правонарушения, фиксировать (в том числе с помощью фото- и видеосъемки) правонарушения, связанные с нарушением законодательства. Акты и материалы, содержащие данные, указывающие на наличие признаков административного правонарушения, направляются в территориальный орган Росрыболов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09:00Z</dcterms:modified>
  <cp:revision>90</cp:revision>
  <dc:subject/>
  <dc:title>Статьей 5</dc:title>
</cp:coreProperties>
</file>