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Порядок использования электронного сертификата на приобретение технических средств реабилит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11.1995 № 181-ФЗ «О социальной защите инвалидов в Российской Федерации» устанавливает право инвалидов на получение за счёт средств федерального бюджета технических средств реабилитации, предусмотренных перечнем реабилитационных мероприятий, технических средств реабилитации и услуг, предоставляемых инвалид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органом на предоставление гражданам с ограниченными возможностями здоровья технических средств реабилитации является Отделение фонда пенсионного и социального страхования Российской Федерации (далее по тексту Отделение ФПСС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 181-ФЗ предусматривает три возможных способа обеспечения граждан техническими средствами реабилитации (далее по тексту – ТСР) и протезно-ортопедическими изделиям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средства реабилитации региональным Отделением ФПСС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самостоятельное приобретение инвалидом ТСР с последующей компенсацией расходов из федерального бюдж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приобретение ТСР с использованием электронного сертифика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не установлен приоритет обеспечения инвалидов средствами реабилитации в натуральном виде (предоставлении по государственным контрактам) перед иными способами обеспечения (компенсация, электронный сертификат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.12.2020 № 491-ФЗ «О приобретении отдельных видов товаров, работ, услуг с использованием электронного сертификата» электронный сертификат представляет собой определенную государством сумму, которую получатель социального изделия может самостоятельно потратить на приобретение ТСР в магазинах из перечня, который представлен на официальном портале Социального фонда Росс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формлении электронного сертификата может быть подано путём личного обращения в региональное Отделение ФПСС, а также через многофункциональный центр, портал «Госуслуги», либо посредством почтовой связ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ля оформления электронного сертификата необходимо предоставить заявление, документ, удостоверяющий личность, индивидуальную программу реабилитации, номер банковского счёта «Мир» (любой банк, действующий на территории Российской Федераци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01.01.2023 стоимость электронного сертификата определяется как цена аналогичного средства реабилитации, которое ФПСС приобрёл по контракту для обеспечения граждан (учитывается последний исполненный контракт в конкретном регионе). В соответствии с Порядком обеспечения инвалидов техническими средствами реабилитации и отдельных категорий граждан из числа ветеранов протезами (кроме зубных протезов), протезно-ортопедическими изделиями, утвержденным постановлением Правительства Российской Федерации 07.04.2008 № 240, решение о приобретении ТСР с использованием электронного сертификата принимается региональным Отделением ФПСС в течение 5 рабочих дней со дня поступления заяв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казания услуги гражданину на безвозмездной основе предоставляется выписка из реестра электронных сертификатов на бумажном носителе или в форме электронного докумен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лектронного сертификата при оплате ТСР обеспечивается посредством банковской карты, указанной в заявлен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, что при превышении предельной стоимости ТСР, определённой в установленном порядке, разница в стоимости оплачивается за счёт собственных средств гражданина без получения компенсации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6:07:00Z</dcterms:modified>
  <cp:revision>77</cp:revision>
  <dc:subject/>
  <dc:title>Статьей 5</dc:title>
</cp:coreProperties>
</file>