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Важные аспекты защиты прав потребителей при приобретении товаров дистанционным способо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товаров дистанционным способом, в частности с использованием сети Интернет, в настоящее время является одним из наиболее распространенных видов покупок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аряду с удобством и простотой такой способ несет в себе существенные риски для потребителя, выражающиеся как в высокой вероятности приобретения товара, не отвечающего заявленным потребительским свойствам, так и в существующей опасности стать жертвой мошеннических действий со стороны злоумышленников, результатом чего может стать хищение денежных средств потребителя, уплаченных за товар, который фактически ему в итоге не передаётс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следующая защита и восстановление нарушенных прав потребителя, как правило, осложняется удаленностью местонахождения продавца, а также возможными проблемами при его идентификац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опросы, связанные с куплей-продажей товаров дистанционным способом, регламентируется Гражданским кодексом Российской Федерации, Законом Российской Федерации от 07.02.1992 № 2300-1 «О защите прав потребителей» и Правилами продажи товаров дистанционным способом, утверждёнными постановлением Правительства Российской Федерации от 27.09.2007 № 612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авами потребителя при приобретении товаров дистанционным способом являются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раво отказа от товара в любое время до его передачи, а после передачи – в течение семи дней, при этом потребитель не обязан указывать причины своего отказ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раво отказа от товара в течение трёх месяцев с момента передачи товара, в случае если в момент доставки товара до потребителя в письменной форме не доведена информация о порядке и сроке возврата товара ненадлежащего качеств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и этом следует помнить, что при возврате покупки потребитель обязан сохранить товарный вид товара, его потребительские свойства, а также документ, подтверждающий факт и условия покупки, либо иные доказательства приобретения товара у соответствующего продавц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и возврате товара продавец обязан не позднее чем в десятидневный срок возвратить потребителю уплаченную сумму за исключением расходов продавца на доставку товара, которые он должен подтвердить документально.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6:08:00Z</dcterms:modified>
  <cp:revision>78</cp:revision>
  <dc:subject/>
  <dc:title>Статьей 5</dc:title>
</cp:coreProperties>
</file>