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Об уголовной ответственности за вандализм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Согласно части 1 статьи 214 Уголовного кодекса Российской Федерации (далее по тексту УК РФ) за осквернение зданий или иных сооружений, порчу имущества на общественном транспорте или в иных общественных местах (вандализм), лицо подлежит привлечению к уголовной ответственност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од порчей имущества понимается нанесение надписей, рисунков, граффити. При этом последние не обязательно должны иметь нецензурный или неприличный характер. Имуществом в общественном месте может быть оборудование на спортивных или детских площадках, транспорт, объекты транспортной инфраструктуры, стены различных зданий, малые архитектурные формы (ограды, скульптуры, светильники, стенды для афиш и реклам, беседки, скамейки и т.д.), парки отдыха, подъезды многоквартирных домов, заборы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За совершение указанного общественно опасного деяния может быть назначено одно из следующих видов наказаний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штраф в размере до 40 000 рублей или в размере заработной платы или иного дохода осужденного за период до 3 месяцев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обязательные работы на срок до 360 часов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исправительные работы на срок до 1 года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арест на срок до 3 месяцев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учитывать, что к уголовной ответственности за данное преступление подлежит физическое вменяемое лицо, достигшее 14 летнего возраста (часть 1 статьи 20 УК РФ)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За вандализм, совершенный группой лиц, либо по мотивам политической, расовой, национальной или религиозной ненависти или вражды либо по мотивам ненависти или вражды в отношении какой-нибудь социальной группы, предусмотрено максимальное наказание в виде лишение свободы на срок до 3 лет.</w:t>
      </w:r>
    </w:p>
    <w:p>
      <w:pPr>
        <w:pStyle w:val="Style15"/>
        <w:jc w:val="both"/>
        <w:rPr/>
      </w:pPr>
      <w:r>
        <w:rPr/>
        <w:t> 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щник Каменского </w:t>
      </w:r>
    </w:p>
    <w:p>
      <w:pPr>
        <w:pStyle w:val="Style15"/>
        <w:spacing w:lineRule="exact" w:line="240" w:before="0" w:after="0"/>
        <w:jc w:val="both"/>
        <w:rPr/>
      </w:pPr>
      <w:r>
        <w:rPr>
          <w:sz w:val="28"/>
          <w:szCs w:val="28"/>
        </w:rPr>
        <w:t xml:space="preserve">межрайонного прокурора </w:t>
        <w:tab/>
        <w:tab/>
        <w:tab/>
        <w:tab/>
        <w:tab/>
        <w:tab/>
        <w:t xml:space="preserve">    А.Р. Мар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2:54:00Z</dcterms:created>
  <dc:creator>Пользователь</dc:creator>
  <dc:description/>
  <cp:keywords/>
  <dc:language>en-US</dc:language>
  <cp:lastModifiedBy>Пользователь</cp:lastModifiedBy>
  <cp:lastPrinted>2022-10-06T20:29:00Z</cp:lastPrinted>
  <dcterms:modified xsi:type="dcterms:W3CDTF">2024-12-24T16:05:00Z</dcterms:modified>
  <cp:revision>76</cp:revision>
  <dc:subject/>
  <dc:title>Статьей 5</dc:title>
</cp:coreProperties>
</file>