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</w:rPr>
      </w:pPr>
      <w:r>
        <w:rPr>
          <w:sz w:val="28"/>
        </w:rPr>
        <w:t>Уточнен порядок исполнения административного наказания в виде лишения права на управление транспортными средствами в отношении лиц, проходящих военную служб.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>Федеральным законом от 08.08.2024 №285-ФЗ «О внесении изменений в Кодекс Российской Федерации об административных правонарушениях» (далее по тексту КоАП РФ) уточнен порядок исполнения административного наказания в виде лишения права на управление транспортными средствами в отношении лиц, проходящих военную службу.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>Предусмотрено, что в период мобилизации, в период военного положения или в военное время исполнение постановления о лишении специального права за совершение правонарушения, предусмотренного статьей 9.3 или главой 12 КоАП РФ, приостанавливается, если лицо, подвергнутое данному виду наказания, призвано на военную службу по мобилизации или в военное время либо заключило в период мобилизации, в период военного положения или в военное время контракт о прохождении военной службы либо контракт о пребывании в добровольческом формировании (о добровольном содействии в выполнении задач, возложенных на Вооруженные Силы или войска национальной гвардии) и привлекается для выполнения задач специальной военной оп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10:00Z</dcterms:modified>
  <cp:revision>91</cp:revision>
  <dc:subject/>
  <dc:title>Статьей 5</dc:title>
</cp:coreProperties>
</file>