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Гражданин может быть привлечен к уголовной ответственности за несообщение о лице (лицах), которое готовит, совершает или совершило преступление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В соответствии со статьей 205.6 Уголовного кодекса Российской Федерации (далее по тексту УК РФ) гражданин может быть привлечен к уголовной ответственности за несообщение в органы власти, уполномоченные рассматривать сообщения, о лице (лицах), которое готовит, совершает или совершило одно из преступлений: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террористический акт (статья 205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содействие террористической деятельности (статья 205.1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публичные призывы к осуществлению террористической деятельности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публичное оправдание терроризма или пропаганда терроризма (статья 205.2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прохождение обучения в целях осуществления террористической деятельности (статья 205.3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организация террористического сообщества и участие в нем (статья 205.4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- организация деятельности террористической организации и участие в деятельности такой организации (статья 205.5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захват заложников (статья 206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организация незаконного вооруженного формирования и участие в нем (статья 208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угон судна воздушного или водного транспорта либо железнодорожного подвижного состава (статья 211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незаконное обращение с ядерными материалами или радиоактивными веществами (статья 220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хищение либо вымогательство ядерных материалов или радиоактивных веществ (статья 221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посягательство на жизнь государственного или общественного деятеля (статья 277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насильственный захват власти или насильственное удержание власти (статья 278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вооруженный мятеж (статья 279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нападение на лиц или учреждения, которые пользуются международной защитой (статья 360 УК РФ),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акт международного терроризма (статья 361 УК РФ)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За несообщение либо за приготовление к совершению вышеперечисленных преступлений предусмотрено наказание в виде штрафа в размере до 100 тыс. рублей или в размере заработной платы или иного дохода осужденного за период до 6 месяцев, либо принудительные работы на срок до 1 года, либо лишение свободы на тот же срок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ри этом примечанием к статье 205.6 УК РФ определено, что не подлежит уголовной ответственности лицо, не сообщившее о подготовке или совершении преступления его супругом или близким родственником.</w:t>
      </w:r>
    </w:p>
    <w:p>
      <w:pPr>
        <w:pStyle w:val="Style15"/>
        <w:rPr>
          <w:sz w:val="28"/>
          <w:szCs w:val="22"/>
        </w:rPr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59:00Z</dcterms:modified>
  <cp:revision>72</cp:revision>
  <dc:subject/>
  <dc:title>Статьей 5</dc:title>
</cp:coreProperties>
</file>