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За нанесение побоев установлена ответственность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нанесения побоев, пострадавший должен написать заявление в полицию с указанием всех обстоятельств, а также свидетелей конфликта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тья 6.1.1 Кодекса Российской Федерации об административных правонарушениях за нанесение побоев или совершение иных насильственных действий, причинивших физическую боль, но не повлекших последствий, указанных в статье 115 Уголовного кодекса Российской Федерации, если эти действия не содержат уголовно наказуемого деяния, предусматривает ответственность в виде административного штрафа в размере от 5000 до 30 000 рублей, либо административный арест на срок от 10 до 15 суток, либо обязательные работы на срок от 60 до 120 часов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оме того, в соответствии с п. 1 ст. 1064 Гражданского кодекса Российской Федерации вред, причиненный личности или имуществу гражданина, а также вред, причиненный имуществу юридического лица, подлежит возмещению в полном объеме лицом, причинившим вред. Данный вопрос решается в судебном порядке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01:00Z</dcterms:modified>
  <cp:revision>82</cp:revision>
  <dc:subject/>
  <dc:title>Статьей 5</dc:title>
</cp:coreProperties>
</file>