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За совершение действий, унижающих честь и достоинство, предусмотрена юридическая ответственность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За систематическое издевательство, травлю, агрессивное преследование, публичные оскорбление, угрозы применения насилия и совершение иных действий, унижающих честь и достоинство, в том числе с использованием сети «Интернет» законом предусмотрена гражданско-правовая, административная и уголовная ответственность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Согласно части 1 статьи 152 Гражданского кодекса Российской Федерации (далее по тексту ГК РФ) гражданин вправе потребовать в судебном порядке опровержения сведений, порочащих его честь, достоинство или деловую репутацию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В силу части 1 статьи 151 ГК РФ, если такими действиями гражданам причинены физические и нравственные страдания, суд может возложить на нарушителя обязанность денежной компенсации указанного вреда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Несовершеннолетние в возрасте до 14 лет не несут ответственность в соответствии с требованиями гражданского законодательства, однако за их действия отвечают их родители (законные представители). С наступлением 14-летнего возраста несовершеннолетний может быть привлечен к гражданско-правовой ответственност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Оскорбление, то есть унижение чести и достоинства другого лица, выраженное в неприличной или иной противоречащей общепринятым нормам морали и нравственности форме, влечет привлечение лица, достигшего 16- летнего возраста, к административной ответственности, предусмотренной статьей 5.61 Кодекса Российской Федерации об административных правонарушениях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Совершение несовершеннолетними указанных действий влечет привлечение их родителей к ответственности за ненадлежащее воспитание детей, предусмотренной статьей 5.35 Кодекса Российской Федерации об административных правонарушениях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Кроме административной ответственности за распространение заведомо ложных сведений, порочащих честь и достоинство другого лица или подрывающего его репутацию, предусмотрена уголовная ответственность по статье 128.1 Уголовного кодекса Российской Федерации. Уголовной ответственности подлежит лицо, достигшее ко времени совершения преступления 16-летнего возраста.</w:t>
      </w:r>
    </w:p>
    <w:p>
      <w:pPr>
        <w:pStyle w:val="Style15"/>
        <w:jc w:val="both"/>
        <w:rPr>
          <w:sz w:val="28"/>
          <w:szCs w:val="28"/>
        </w:rPr>
      </w:pPr>
      <w:r>
        <w:rPr/>
        <w:t> 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6:04:00Z</dcterms:modified>
  <cp:revision>75</cp:revision>
  <dc:subject/>
  <dc:title>Статьей 5</dc:title>
</cp:coreProperties>
</file>