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Порядок прекращения срочного трудового договора с беременной женщиной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Частью 2 и 3 статьи 261 Трудового кодекса Российской Федерации (далее по тексту ТК РФ) закреплены гарантии беременной женщины при расторжении трудового договора в связи с истечением срока трудового договора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огласно приказу Роструда от 11.11.2022 № 253 «Об утверждении Руководства по соблюдению обязательных требований трудового законодательства» допускается увольнение женщины в связи с истечением срока трудового договора в период ее беременности,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(как вакантную должность или работу, соответствующую квалификации женщины, так и вакантную нижестоящую должность или нижеоплачиваемую работу), которую женщина может выполнять с учетом ее состояния здоровь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ри этом работодатель обязан предлагать ей все отвечающие указанным требованиям вакансии, имеющиеся у него в данной местности. Предлагать вакансии в других местностях работодатель обязан, если это предусмотрено коллективным договором, соглашениями, трудовым договором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Трудовой договор может быть прекращен в период беременности женщины одновременно при наличии следующих условий: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работника невозможно перевести на другую работу (отсутствует другая работа, в т.ч. вакантная и нижеоплачиваемая). Беременные женщины в соответствии с медицинским заключением переводятся на другую работу, исключающую воздействие неблагоприятных производственных факторов, с сохранением среднего заработка по прежней работе (ч. 1 ст. 254 ТК РФ). До предоставления беременной женщине другой работы, исключающей воздействие неблагоприятных производственных факторов, она подлежит освобождению от работы с сохранением среднего заработка за все пропущенные вследствие этого рабочие дни за счет средств работодателя (ч. 2 ст. 254 ТК РФ)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отсутствует письменное согласие работника на перевод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работа противопоказана по состоянию здоровь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еревод на другую работу производится до окончания беременности женщины. При заключении срочного трудового договора по иным основаниям, а не для исполнения обязанностей временно отсутствующего работника, в случае истечения срока такого договора работодатель обязан по письменному заявлению беременной женщины и при предоставлении медицинской справки, подтверждающей состояние беременности, продлить срок действия трудового договора до окончания беременности, а при предоставлении ей в установленном порядке отпуска по беременности и родам - до окончания такого отпуска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ри продлении срока договора до окончания беременности справку о состоянии беременности работница обязана представлять не чаще одного раза в три месяца. В случае рождения ребенка трудовой договор прекращается в связи с истечением срока его действия по окончании отпуска по беременности и родам. Если женщина фактически продолжает работать после окончания беременности, то работодатель имеет право расторгнуть трудовой договор с ней в связи с истечением срока его действия в течение недели со дня, когда работодатель узнал или должен был узнать о факте окончания беременности.</w:t>
      </w:r>
    </w:p>
    <w:p>
      <w:pPr>
        <w:pStyle w:val="Style15"/>
        <w:rPr>
          <w:sz w:val="28"/>
          <w:szCs w:val="22"/>
        </w:rPr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58:00Z</dcterms:modified>
  <cp:revision>71</cp:revision>
  <dc:subject/>
  <dc:title>Статьей 5</dc:title>
</cp:coreProperties>
</file>