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 каких случаях правомерно требование сотрудника ГИБДД к участнику дорожного движения выйти из транспортного средств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дзор за соблюдением участниками дорожного движения требований законодательства Российской Федерации о безопасности дорожного движения осуществляется сотрудниками МВД России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каз МВД России от 02.05.2023 № 264 «Об утверждении Порядка осуществления надзора за соблюдением участниками дорожного движения требований законодательства Российской Федерации о безопасности дорожного движения» (далее по тексту Приказ) определяет основные положения, права и обязанности всех участников дорожного движения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п.п. 53. и 53.1. Приказа сотрудник для выполнения возложенных на полицию обязанностей вправе потребовать от участника дорожного движения выйти из транспортного средства в случаях: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держания лица, подозреваемого в совершении преступления, при пресечении преступления, преследовании лица, совершившего преступление или подозреваемого в его совершении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ставления, административного задержания, отстранения от управления транспортным средством, задержания транспортного средства, личного досмотра, досмотра вещей, находящихся при физическом лице, досмотра транспортного средства и груза, применения (обеспечения) процессуальных и иных действий по основаниям, предусмотренным законодательством Российской Федерации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личия достаточных оснований полагать, что водитель находится в состоянии опьянения (запах алкоголя изо рта, и (или) неустойчивость позы, и (или) нарушение речи, и (или) резкое изменение окраски кожных покровов лица, и (или) его поведение не соответствует обстановке);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 когда его поведение создает угрозу личной безопасности сотрудника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03:00Z</dcterms:modified>
  <cp:revision>84</cp:revision>
  <dc:subject/>
  <dc:title>Статьей 5</dc:title>
</cp:coreProperties>
</file>