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</w:rPr>
      </w:pPr>
      <w:r>
        <w:rPr>
          <w:sz w:val="28"/>
        </w:rPr>
        <w:t>Скорректированы правила расчета платы за отопл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01.03.2025 изменились правила расчета платы за отопл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9.08.2024 № 1176 внесены изменения в Правила предоставления коммунальных услуг собственникам и пользователям помещений в многоквартирных домах и жилых домов, Правила,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органы государственной власти субъектов Российской Федерации вправе принять решение в отношении всех или отдельных муниципальных образований, расположенных на территории субъекта Российской Федерации, о переходе к способу оплаты коммунальной услуги по отоплению в течение отопительного пери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решение принимается не позднее чем за 3 месяца до начала применения способа оплаты коммунальной услуги по отоплению в течение отопительного периода и подлежит опубликованию на официальном сайте органа государственной власти субъекта Российской Федерации в информационно-телекоммуникационной сети «Интернет» в течение 5 рабочих дней со дня его принятия. </w:t>
      </w:r>
    </w:p>
    <w:p>
      <w:pPr>
        <w:pStyle w:val="Style15"/>
        <w:jc w:val="both"/>
        <w:rPr/>
      </w:pPr>
      <w:r>
        <w:rPr>
          <w:sz w:val="28"/>
          <w:szCs w:val="28"/>
        </w:rPr>
        <w:t>Для расчета платы за жилищно-коммунальные услуги приоритет имеют сведения о площади помещения из Единого государственного реестра недвижимости, а не из документов государственного технического уч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гион изменил способ оплаты коммунальной услуги по отоплению, управляющая компания осуществляет корректировку размера платы в любом расчетом периоде начиная с периода, в котором применяется новый способ оплаты, до окончания соответствующего отопительного периода или равномерно в течение нескольких расчетных периодов отопительного периода, в котором осуществлен переход к применению нового способ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ся порядок расчета количества коммунального ресурса по среднемесячному объему потребления, расчет количества месяцев отопительного периода для целей расчета платы за отопление по нормативам. 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6:00Z</dcterms:modified>
  <cp:revision>87</cp:revision>
  <dc:subject/>
  <dc:title>Статьей 5</dc:title>
</cp:coreProperties>
</file>