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>Дети первых трех лет жизни должны получать бесплатные лекарств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ети первых трех лет жизни (первых шести лет жизни из многодетных семей) в соответствии с постановлением Правительства Российской Федерации от 30.07.1994 №890 обеспечиваются всеми лекарственными средствами бесплатно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данного права при назначении лекарственного средства врач по просьбе законного представителя ребенка обязан выдать рецепт на получение лекарственного препарата в аптечной организации бесплатно.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5T01:59:00Z</dcterms:modified>
  <cp:revision>80</cp:revision>
  <dc:subject/>
  <dc:title>Статьей 5</dc:title>
</cp:coreProperties>
</file>