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За общение по телефону во время вождения – административный штраф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илу п. 2.7 Правил дорожного движения, утвержденных постановлением Совета Министров - Правительства Российской Федерации от 23.10.1993                  № 1090 (далее – ПДД РФ), водителю запрещается, в том числе, пользоваться во время движения телефоном, не оборудованным техническим устройством, позволяющим вести переговоры без использования рук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п. 1.6 ПДД РФ лица, нарушившие требования ПДД РФ, несут ответственность в соответствии с действующим законодательством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тья 12.36.1 Кодекса Российской Федерации об административных правонарушениях предусматривает ответственность за пользование водителем во время движения транспортного средства телефоном, не оборудованным техническим устройством, позволяющим вести переговоры без использования рук, в виде административного штрафа в размере 1 500 рублей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2:00Z</dcterms:modified>
  <cp:revision>83</cp:revision>
  <dc:subject/>
  <dc:title>Статьей 5</dc:title>
</cp:coreProperties>
</file>