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ладелец источника повышенной опасности несет ответственность независимо от наличия своей вины в причинении вре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79 Гражданского кодекса Российской Федерации (далее - ГК РФ) к источникам повышенной опасности относятся транспортные средства, механизмы, объекты электрической энергии высокого напряжения, атомной энергии, взрывчатые вещества, сильнодействующие яд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указанный перечень не является исчерпывающим, источником повышенной опасности может быть признана иная деятельность, с учетом особых свойств предметов, веществ или иных объектов, используемых в процессе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 за вред, причиненный действием источника повышенной опасности, наступает как при целенаправленном их использовании, так и при самопроизвольном проявлении их вредоносных свойст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граждане обязаны возместить вред, причиненный источником повышенной опасности, независимо от их вины. Исключение составляют случаи, когда ими доказано, что вред возник вследствие непреодолимой силы (чрезвычайных и непредотвратимых при данных условиях обстоятельств) или умысла потерпевшего (противоправного поведения, при котором потерпевший предвидит и желает или сознательно допускает наступление вредного результат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ям 1068 и 1079 ГК РФ не признается владельцем источника повышенной опасности лицо, управляющее им в силу исполнения своих трудовых (служебных, должностных) обязанностей на основании трудового договора (служебного контракта) или гражданско-правового договора с собственником или иным владельцем источника повышенной опасности (например, машинист поезд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этом, на указанных лиц может быть возложена ответственность за причиненный вред, если они противоправно завладели транспортным средств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ины владельца источника повышенной опасности при наличии грубой неосторожности потерпевшего не является основанием для освобождения владельца от ответственности, однако размер возмещения вреда может быть снижен судом.</w:t>
      </w:r>
    </w:p>
    <w:p>
      <w:pPr>
        <w:pStyle w:val="Style15"/>
        <w:jc w:val="both"/>
        <w:rPr>
          <w:sz w:val="28"/>
          <w:szCs w:val="28"/>
        </w:rPr>
      </w:pPr>
      <w:r>
        <w:rPr/>
        <w:t> 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6:03:00Z</dcterms:modified>
  <cp:revision>73</cp:revision>
  <dc:subject/>
  <dc:title>Статьей 5</dc:title>
</cp:coreProperties>
</file>