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Утвержден комплексный план противодействия идеологии терроризму в Российской Федерации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зидентом Российской Федерации 30.12.2023 утвержден комплексный план противодействия идеологии терроризма в Российской Федерации на 2024 - 2028 годы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лизация Комплексного плана противодействия идеологии терроризма в Российской Федерации на 2024 - 2028 годы направлена на формирование у населения на основе традиционных российских духовно-нравственных ценностей неприятия идеологии терроризма и устойчивости к ее пропаганде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дачами противодействия идеологии терроризма являются задействование потенциала системы образования, молодежной политики и культуры, а также общественно-политических, воспитательных, просветительских, культурных, досуговых и спортивных мероприятий, прежде всего в образовательных организациях и трудовых коллективах, для устранения предпосылок радикализации населения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филактическая работа в первую очередь нацелена на: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>- представителей молодежи, прежде всего разделяющие идеи террористических, экстремистских, националистических и неонацистских, организаций, различных деструктивных движений (субкультур), а также состоящие на различных формах учета в органах и учреждениях системы профилактики в связи со склонностью к суицидальному поведению, совершению насильственных действий;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селение новых субъектов Российской Федерации, прежде всего лица, проживавшие ранее на подконтрольных киевскому режиму территориях;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игрантов, прибывших в Российскую Федерацию для осуществления трудовой деятельности или обучения, членов их семей;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лиц, отбывающих либо отбывших наказание в учреждениях уголовно-исполнительной системы, прежде всего за осуществление террористической деятельности;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членов семей лиц, причастных к террористической деятельности (действующих, осужденных, нейтрализованных);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овершеннолетних, возвращенных (прибывших) из зон вооруженных конфликтов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полнителями комплексного плана являются на федеральном уровне - Минкультуры России, Минобрнауки России, Минпросвещения России, Минцифры России, Росмолодежь, федеральные органы исполнительной власти, имеющие в ведении образовательные организации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региональном уровне - исполнительные органы субъектов Российской Федерации, осуществляющие полномочия в сферах культуры, спорта, образования, печати и массовых коммуникаций, молодежной и государственной национальной политики, с участием органов местного самоуправления.</w:t>
      </w:r>
    </w:p>
    <w:p>
      <w:pPr>
        <w:pStyle w:val="Style15"/>
        <w:rPr>
          <w:sz w:val="28"/>
          <w:szCs w:val="22"/>
        </w:rPr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55:00Z</dcterms:modified>
  <cp:revision>69</cp:revision>
  <dc:subject/>
  <dc:title>Статьей 5</dc:title>
</cp:coreProperties>
</file>