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Разъяснение положений ст. 53 Уголовного кодекса РФ по обеспечению прав потерпевших при назначении наказания в виде ограничения свобо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Уголовного кодекса Российской Федерации ограничение свободы заключается в установлении судом осужденному ряда ограничений, в том числе не посещать определенные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Согласно позиции Конституционного суда Российской Федерации целью защиты прав и законных интересов потерпевших на суд возложена обязанность при назначении данного наказания конкретизировать в судебном решении признаки таких мест, посещение которых осужденным было запрещено (места проживания потерпевшего, работы, учебы и иные значимые мест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терпевший имеет право довести до сведения суда свою позицию относительно того, какие именно места следует запретить посещать осужденном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38:00Z</dcterms:modified>
  <cp:revision>59</cp:revision>
  <dc:subject/>
  <dc:title>Статьей 5</dc:title>
</cp:coreProperties>
</file>