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несены изменения в Порядок приема на обучение по образовательным программам среднего профессионального образования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Приказом Минпросвещения России от 12.04.2024 №245 внесены изменения в Порядок приема на обучение по образовательным программам среднего профессионального образования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Так, в частности, предусмотрено, что при подаче заявления о приеме в образовательные организации поступающему, относящемуся к лицам, имеющим право преимущественного или первоочередного приема на обучение, необходимо предъявить также оригинал или копию документа, подтверждающего указанное право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Гражданам Российской Федерации не требуется предоставлять указанный документ в случае подачи заявления через Единый портал госуслуг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Кроме этого, закреплено положение, согласно которому лицам, указанным в части 5.1 статьи 71 Федерального закона «Об образовании в Российской Федерации», предоставляется право на зачисление в образовательную организацию на обучение по образовательным программам среднего профессионального образования в первоочередном порядке вне зависимости от результатов освоения образовательной программы основного общего или среднего общего образования, указанных в представленных документах об образовани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Настоящий приказ действует до 1 января 2027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47:00Z</dcterms:modified>
  <cp:revision>62</cp:revision>
  <dc:subject/>
  <dc:title>Статьей 5</dc:title>
</cp:coreProperties>
</file>