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О порядке подачи заявления о преступлении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. 141 Уголовно-процессуального кодекса Российской Федерации (далее по тексту УПК РФ) заявление о преступлении может быть подано как в устной, так и в письменной форме. При этом, если заявление подается в письменной форме, то оно должно быть подписано заявителем. В нем указывается время, место и обстоятельства совершенного преступления, сведения о подозреваемых лицах. Устное заявление заносится в протокол, которое подписывается заявителем и лицом, принявшим данное заявление. В протоколе должны содержаться данные о заявителе, а также о документах, подтверждающих личность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Также заявитель предупреждается об уголовной ответственности за заведомо ложный донос в соответствии со ст. 306 Уголовного кодекса РФ, о чем в протоколе делается отметка, которая удостоверяется подписью заявител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По общему правилу территориальной подследственности проверку проводит то подразделение, полномочия которого распространяются на место, где было совершено преступление.</w:t>
      </w:r>
    </w:p>
    <w:p>
      <w:pPr>
        <w:pStyle w:val="Style15"/>
        <w:jc w:val="both"/>
        <w:rPr/>
      </w:pPr>
      <w:r>
        <w:rPr>
          <w:sz w:val="27"/>
          <w:szCs w:val="27"/>
        </w:rPr>
        <w:t>В соответствии с п. п. 34, 35 «Инструкции о порядке приема, регистрации и разрешения в территориальных органах Министерства внутренних дел Российской Федерации заявлений и сообщений о преступлениях, об административных правонарушениях, о происшествиях, утвержденной приказом МВД РФ от 29.08.2014 № 736», сотрудники полиции, принявшие заявление о преступлении лично от заявителя, обязаны выдать ему под роспись соответствующий талон-уведомление. При сообщении о преступлении по телефону талон-уведомление не выдаетс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Статьей 144 УПК РФ определено, что правоохранительные органы обязаны в пределах своей компетенции принять решение по сообщению о преступлении в срок не позднее 3 суток со дня поступления сообщения. Указанный срок может быть продлен до 10 суток, а в отдельных случаях — до 30 суток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рассмотрения сообщения о преступлении принимается одно из решений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- о возбуждении уголовного дела,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- об отказе в возбуждении уголовного дела,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- о передаче сообщения по подследственности либо (по делам частного обвинения) в суд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7"/>
          <w:szCs w:val="27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35:00Z</dcterms:modified>
  <cp:revision>55</cp:revision>
  <dc:subject/>
  <dc:title>Статьей 5</dc:title>
</cp:coreProperties>
</file>