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Предоставление меры государственной поддержки в виде материнского капитала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Федеральным законом от 10.07.2023 № 323-ФЗ в Уголовный кодекс Российской Федерации введена статья 172.4, предусматривающая ответственность за незаконное осуществление деятельности по возврату просроченной задолженности физических лиц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К уголовной ответственности по этой статье могут быть привлечены только лица, действующие от имени организации-кредитора или в ее интересах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Например, это может быть работник организации-кредитора, а также лицо, которому переданы права кредитора по договору уступки права (требования)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Уголовным законом преследуются действия, направленные на возврат просроченной задолженности физических лиц, если только они сопряжены: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- с угрозой применения насилия либо уничтожения или повреждения имущества,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- с угрозой распространения либо распространением заведомо ложных сведений, порочащих честь и достоинство потерпевшего или его близких, лицом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Причем, в случае с угрозой распространения заведомо ложных сведений надо понимать, что заведомая ложность информации заключается в том, что информация является не соответствующей действительности, порочащей часть и достоинство потерпевшего или его близких, и виновное лицо достоверно знало об ее ложности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По смыслу закона это могут быть любые действия, направленные на возврат долга, включая телефонные звонки, письма, сообщения, требования и т.п., сопряженные с любой из вышеперечисленных угроз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Частью 2 статьи 172.4 Уголовного кодекса РФ установлена ответственность за незаконный возврат просроченной задолженности, совершенный группой лиц по предварительному сговору, с применением насилия, не опасного для жизни или здоровья, с уничтожением или повреждением имущества, в крупном размере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Частью 3 указанной статьи предусмотрены такие квалифицирующие признаки, как совершение вышеуказанных действий организованной группой, с применением насилия, опасного для жизни или здоровья, в особо крупном размере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Крупным размером признается задолженность в сумме, превышающей 3 миллиона 500 тысяч рублей, а особо крупным – 13 миллионов 500 тысяч рублей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Введение законодателем в уголовный закон специальной нормы, предусматривающей ответственность за незаконное осуществление деятельности по возврату просроченной задолженности призвано повысить уровень защиты физических лиц (должников и их родственников) от незаконных действий сотрудников коллекторских агентств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32:00Z</dcterms:modified>
  <cp:revision>51</cp:revision>
  <dc:subject/>
  <dc:title>Статьей 5</dc:title>
</cp:coreProperties>
</file>