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  <w:szCs w:val="28"/>
        </w:rPr>
        <w:t>Предоставление меры государственной поддержки в виде материнского капитала.</w:t>
      </w:r>
    </w:p>
    <w:p>
      <w:pPr>
        <w:pStyle w:val="Style15"/>
        <w:jc w:val="both"/>
        <w:rPr/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408274723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 от 25 декабря 2023 №634-ФЗ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 01.01.2024 уточнены положения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51286/entry/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и 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Закона от 29.12.2006 №256-ФЗ «О дополнительных мерах государственной поддержки семей, имеющих детей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Материнский капитал теперь выплачивается только лицам, имеющим гражданство Российской Федерации на момент появления ребенка (независимо от их места жительства), и только в том случае, если ребенок является гражданином Российской Федерации по рождению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права на выплату маткапитала не учитываются дети, которые не приобрели гражданство Российской Федерации по рождению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ействие данных поправок не распространяется на граждан Российской Федерации, не имевших гражданства Российской Федерации и постоянно проживавших на территориях ДНР и ЛНР, Запорожской и Херсонской областей на день рождения (усыновления) ребенка (детей) по состоянию на день принятия в Российскую Федерацию указанных республик и областей, и образования в составе Российской Федерации новых субъектов - ДНР, ЛНР, Запорожской и Херсонской областей и имеющих право на дополнительные меры государственной поддержк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 1 января 2024 года отцы, у которых возникло право на сертификат, как и матери, могут направлять маткапитал на формирование своей накопительной пенс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емьи могут осуществить за счет средств материнского капитала реконструкцию дома блокированной застройки, площадь которого может быть увеличена в целях улучшения жилищных услови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Материнский капитал можно использовать только на цели, которые определены законом. В перечень входит улучшение жилищных условий, получение образования ребенком, формирование накопительной пенсии, оплата товаров и услуг для ребенка-инвалида и получение ежемесячной выплаты на детей до 3 лет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5:31:00Z</dcterms:modified>
  <cp:revision>50</cp:revision>
  <dc:subject/>
  <dc:title>Статьей 5</dc:title>
</cp:coreProperties>
</file>