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Внесены изменения в Уголовный кодекс Российской Федерации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Федеральным законом от 12.06.2024 № 133-ФЗ внесены изменения в статью 146 Уголовного кодекса Российской Федерации, предусматривающую ответственность за нарушение авторских и смежных прав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Примечание к указанной статье изложено в новой редакции, согласно которой деяния, предусмотренные частями второй и третьей настоящей статьи, признаются совершенными в крупном размере, если стоимость экземпляров произведений или фонограмм либо стоимость прав на использование объектов авторского права и смежных прав превышает 500 тысяч рублей, а в особо крупном размере - 2 миллиона рублей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В ранее действующей редакции для крупного размера стоимость объектов авторского права и смежных прав должна была превысить 100 тысяч рублей, а в особо крупном размере - 1 миллион рублей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Этим же законом статья 165 Уголовного кодекса Российской Федерации (причинение имущественного ущерба путем обмана или злоупотребления доверием) дополнена самостоятельным примечанием, согласно которого крупным размером признана стоимость имущества, превышающая 1 миллион рублей, а особо крупным размером - 4 миллиона рублей.</w:t>
      </w:r>
    </w:p>
    <w:p>
      <w:pPr>
        <w:pStyle w:val="Style15"/>
        <w:jc w:val="both"/>
        <w:rPr>
          <w:sz w:val="28"/>
          <w:szCs w:val="22"/>
        </w:rPr>
      </w:pPr>
      <w:r>
        <w:rPr>
          <w:sz w:val="28"/>
          <w:szCs w:val="22"/>
        </w:rPr>
        <w:t>Указанные изменения начали действовать с 23.06.2024 и поскольку улучшают положение виновных лиц, в силу статьи 10 Уголовного кодекса Российской Федерации, распространяются и на те преступные действия, которые совершены ране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3.11.2024 № 406-ФЗ «О внесении изменений в Уголовный кодекс Российской Федерации и статьи 28.1 и 151 Уголовно-процессуального кодекса Российской Федерации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Часть первая этой статьи предусматривает уголовную ответственность за организацию деятельности по представлению в налоговые органы Российской Федерации и (или) сбыту заведомо подложных счетов-фактур и (или) налоговых деклараций (расчетов) от имени юридических лиц, образованных через подставных лиц, либо с использованием персональных данных, полученных незаконным путем, если эти деяния сопряжены с извлечением дохода в крупном размер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аказания предусмотрен штраф в размере от 100 до 300 тысяч рублей или в размере заработной платы или иного дохода осужденного за период от 1 года до 2 лет, либо принудительными работами на срок до 4 лет, либо лишением свободы на тот же срок со штрафом в размере до 80 тысяч рублей или в размере заработной платы или иного дохода осужденного за период до 6 месяцев либо без таковог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асть 2 данной статьи предусматривает ответственность за указанные выше деяния, совершенные группой лиц по предварительному сговору или организованной группой, а также деяния, сопряженные с извлечением дохода в особо крупном размер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анкции предусмотрены принудительные работы на срок до 5 лет либо лишением свободы на срок до 7 лет со штрафом в размере до 800 тысяч рублей или в размере заработной платы или иного дохода осужденного за период до 5 лет либо без таковог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целей статьи 173.3 счета-фактуры и (или) налоговые декларации (расчеты) признаются подложными, если они содержат ложные сведения об отгрузке товаров, о выполнении работ, об оказании услуг, о передаче имущественных прав.</w:t>
      </w:r>
    </w:p>
    <w:p>
      <w:pPr>
        <w:pStyle w:val="Style15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5:45:00Z</dcterms:modified>
  <cp:revision>61</cp:revision>
  <dc:subject/>
  <dc:title>Статьей 5</dc:title>
</cp:coreProperties>
</file>