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Изменения в законодательстве о банкротстве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 29 мая 2024 года действует упрощенный порядок рассмотрения ряда обособленных споров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удья единолично разрешает без заседания и вызова участников дела, в частности, такие споры: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о распределении судебных расходов и издержек на вознаграждение арбитражных управляющих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о продлении внешнего управления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об истребовании документов и ценностей должника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об освобождении арбитражного управляющего от исполнения обязанностей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Назначить заседание с вызовом участников суд может по их мотивированному ходатайству или по своей инициативе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о итогу разрешения таких споров суд изготавливает только резолютивную часть определени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Мотивированное определение изготовят, если подадут: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апелляционную жалобу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заявление о его составлени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ходные правила установили для рассмотрения заявлений кредиторов о включении требований в реестр, по которым не поступили мотивированные возражени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Новшества применяют к заявлениям, которые поданы после 29 м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39:00Z</dcterms:modified>
  <cp:revision>60</cp:revision>
  <dc:subject/>
  <dc:title>Статьей 5</dc:title>
</cp:coreProperties>
</file>