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7"/>
          <w:szCs w:val="27"/>
        </w:rPr>
        <w:t>Расширена административная ответственность за нарушение законодательства о рекламе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Федеральным законом от 06.04.2024 №78-ФЗ внесены изменения в отдельные положения Кодекса Российской Федерации об административных правонарушениях (далее по тексту КоАП РФ)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В частности, статья 14.3 КоАП РФ, предусматривающая ответственность за нарушение законодательства о рекламе, дополнена частью 4.1, регламентирующей ответственность за нарушение установленных законодательством о рекламе требований к рекламе, распространяемым по сетям электросвязи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За совершение указанного правонарушения граждане могут быть подвергнуты административному штрафу в размере от 10 до 20 тысяч рублей, должностные лица – от 20 до 100 тысяч рублей, юридические лица – от 300 тысяч рублей до 1 миллиона рублей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Кроме того, усилена ответственность за распространение кредитной организацией рекламы услуг, связанных с предоставлением кредита или займа, пользованием им и погашением кредита или займа, содержащей хотя бы одно условие, влияющее на его стоимость, без указания всех остальных условий, определяющих полную стоимость кредита (займа) для заемщика и влияющих на нее.</w:t>
      </w:r>
    </w:p>
    <w:p>
      <w:pPr>
        <w:pStyle w:val="Style15"/>
        <w:jc w:val="both"/>
        <w:rPr>
          <w:sz w:val="28"/>
          <w:szCs w:val="22"/>
        </w:rPr>
      </w:pPr>
      <w:r>
        <w:rPr>
          <w:sz w:val="28"/>
          <w:szCs w:val="22"/>
        </w:rPr>
        <w:t>Ответственность за данное правонарушение на должностных лиц устанавливается в виде штрафа в размере от 40 до 100 тысяч рублей, на юридических лиц – от 600 тысяч рублей до 1,6 миллиона рублей.</w:t>
      </w:r>
    </w:p>
    <w:p>
      <w:pPr>
        <w:pStyle w:val="Style1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5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Style15"/>
        <w:spacing w:lineRule="exact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7"/>
          <w:szCs w:val="27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5:49:00Z</dcterms:modified>
  <cp:revision>64</cp:revision>
  <dc:subject/>
  <dc:title>Статьей 5</dc:title>
</cp:coreProperties>
</file>