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Совершенствуются особенности получения образования обучающимися с ограниченными возможностями здоровь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08.2024 № 315-ФЗ внесены изменения в Федеральный закон «Об образовании в Российской Федераци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образовательную организацию возложены обязанностисоздавать специальные условия для получения образования обучающимися с ограниченными возможностями здоровья, инвалидами (детьми-инвалидам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ловий организации обучения и воспитания данной категории лиц осуществляется с учетом рекомендаций психолого-медико-педагогической комиссии, и в отдельных случаях в соответствии с индивидуальной программой реабилитации и абилитации (при ее налич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для обучающихся, осваивающих основные общеобразовательные программы и нуждающихся в длительном лечении, предусмотрено создание образовательных организаций, в том числе санаторных, в которых проводятся необходимые лечебные, реабилитационные и оздоровительные мероприят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таких детей, а также детей-инвалидов, которые по состоянию здоровья не могут посещать образовательные организации, может быть также организовано на дому или в медицинских организация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обучения на дому родители (законные представители) обращаются в письменной форме с заявлением с приложением медицинского заключения, выданного медицинской организацией о наличии у ребенка заболевания, включенного в перечень заболеваний, наличие которых дает право на обучение по основным общеобразовательным программам на дому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анием для организации обучения в медицинской организации являются обращение в письменной форме родителей (законных представителей) и справка, выданная медицинской организацией, подтверждающая факт госпитализации ребенка в медицинскую организацию, оказывающую специализированную, в том числе высокотехнологичную, медицинскую помощ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педагогических работников возложена обязанность соблюдать специальные условия, необходимые для получения образования лицами с ограниченными возможностями здоровья, инвалидами (детьми-инвалидами) в части реализации адаптированных образовательных программ, использования форм, методов и средств обучения и воспитания, а также при необходимости взаимодействовать с центрами психолого-педагогической, медицинской и социальной помощ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 специальными условиями для получения образования указанными лицами понимается в том числе обеспечение предоставления услуг переводчика русского жестового языка (сурдопереводчика, тифлосурдопереводчика), а также педагогических работников в соответствии с рекомендациями психолого-медико-педагогической комисс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бучающихся бесплатными специальными учебниками, учебными пособиями и дидактическими материалами, специальными техническими средствами обучения коллективного и индивидуального пользования, предоставление услуг ассистентов (помощников), оказывающих необходимую техническую помощь, переводчиков русского жестового языка (сурдопереводчиков, тифлосурдопереводчиков), а также педагогических работников в соответствии с рекомендациями психолого-медико-педагогической комиссии являются расходными обязательствами субъекта Российской Федерации в отношении таких обучающихся, за исключением обучающихся за счет бюджетных ассигнований федерального бюджет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из текста Закона об образовании исключен термин «умственная отсталость» - он заменен на термин «нарушение интеллекта».</w:t>
      </w:r>
    </w:p>
    <w:p>
      <w:pPr>
        <w:pStyle w:val="Style15"/>
        <w:jc w:val="both"/>
        <w:rPr/>
      </w:pPr>
      <w:r>
        <w:rPr>
          <w:sz w:val="28"/>
          <w:szCs w:val="28"/>
        </w:rPr>
        <w:t>Изменения вступают в силу с 1 марта 2025 года</w:t>
      </w:r>
      <w:r>
        <w:rPr/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30:00Z</dcterms:modified>
  <cp:revision>33</cp:revision>
  <dc:subject/>
  <dc:title>Статьей 5</dc:title>
</cp:coreProperties>
</file>