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С 23 июня 2024 года смягчили ответственность по ряду имущественных преступле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2.06.2024 № 133-ФЗ внесены изменения в статью 146 Уголовного кодекса РФ и 165 Уголовного кодекса РФ (далее по тексту УК РФ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законное использование объектов авторских или смежных прав и приобретение, хранение, перевозку контрафактных экземпляров произведений либо фонограмм для сбыта (статья 146 УК РФ) наступит если стоимость права (экземпляров) превышает 500 000 рублей (крупный размер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обо крупному размеру отнесли превышение 2 млн. рубле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нее уголовная ответственность по ст. 146 УК РФ наступала, если стоимость права (экземпляров) превышала 100 000 рублей (крупный размер), к особо крупному размеру относили 1 млн. рубл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рупным размером при причинении имущественного ущерба путем обмана или злоупотребления доверием (статья 165 УК РФ) признают стоимость имущества, которая превышает 1 млн. рублей, особо крупным – стоимость свыше 4 млн. рубл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04:00Z</dcterms:modified>
  <cp:revision>46</cp:revision>
  <dc:subject/>
  <dc:title>Статьей 5</dc:title>
</cp:coreProperties>
</file>