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  <w:szCs w:val="28"/>
        </w:rPr>
        <w:t>Утвержден порядок размещения дорожных видеокамер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размещения стационарных средств фиксации, передвижных средств фиксации или мобильных средств фиксации закреплены в постановлении Правительства Российской Федерации от 01.06.2024 № 754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содержат требования к обязательному информированию участников дорожного движения о местах размещения таких устройств, определяют допустимые места установки стационарных и передвижных видеокамер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к ним относятся: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варийно-опасные участки дорог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шеходные переходы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перекрестк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ста, где запрещена стоянка либо остановка транспортных средств, а также иные места, определяемые при осуществлении контроля (надзора) в области безопасности дорожного движения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ведомленности участников дорожного движения предусмотрена публикация сведений о местах размещения дорожных видеокамер и о видах нарушений, которые ими фиксируются, на сайте МВД Росси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акие данные будут размещаться в течение 20 рабочих дней со дня получения территориальным подразделением органа внутренних дел соответствующей информации от уполномоченного органа исполнительной власти субъекта Российской Федерац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4:24:00Z</dcterms:modified>
  <cp:revision>29</cp:revision>
  <dc:subject/>
  <dc:title>Статьей 5</dc:title>
</cp:coreProperties>
</file>