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Усилена административная ответственность для работодателей за неисполнение обязанности по выделению рабочих мест для трудоустройства инвалидов.</w:t>
      </w:r>
    </w:p>
    <w:p>
      <w:pPr>
        <w:pStyle w:val="Style15"/>
        <w:jc w:val="both"/>
        <w:rPr/>
      </w:pPr>
      <w:r>
        <w:rPr>
          <w:sz w:val="28"/>
          <w:szCs w:val="28"/>
        </w:rPr>
        <w:t>Неисполнение работодателем обязанности по выполнению квоты для приема на работу инвалидов, за исключением случаев освобождения работодателя от выполнения установленной квоты, либо отказ работодателя в приеме на работу инвалида в пределах установленной квоты повлечет наложение штрафа на должностных лиц в размере от 20 тысяч до 30 тысяч рублей; на индивидуальных предпринимателей - от 30 тысяч до 50 тысяч рублей; на юридических лиц - от 50 тысяч до 100 тысяч рубл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зменения введены Федеральным законом от 09.11.2024 № 382-ФЗ «О внесении изменения в статью 5.42 Кодекса Российской Федерации об административных правонарушениях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41:00Z</dcterms:modified>
  <cp:revision>41</cp:revision>
  <dc:subject/>
  <dc:title>Статьей 5</dc:title>
</cp:coreProperties>
</file>