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3 года – не предел срока взыскания алиментов на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6 ноября 2024 года вступили в силу изменения в статью 129 Гражданского процессуального кодекса РФ (далее по тексту ГПК РФ), внесенные Федеральным законом от 26.10.2024 № 356-ФЗ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дом для принятия новой редакции статьи 129 ГПК РФ стало постановление Конституционного Суда РФ от 20.11.2023 № 53-П, которым ранее действующие положения закона признаны не соответствующими Конституции РФ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ежняя редакция статьи позволяла отменять судебный приказ о взыскании алиментов путем направления должником возражений за пределами сроков, установленных для их подач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ем для взыскания алиментов заинтересованному лицу необходимо было обращаться с исковым заявлением, по результатам рассмотрения которого период взыскания алиментов ограничивался тремя годами, что фактически позволяло недобросовестным должникам снижать сумму взыскиваемой задолжен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статьи 129 ГПК РФ в соответствие с Конституцией РФ принята новая редакция, которая устанавливает, что в случае отмены судебного приказа о взыскании алиментов на несовершеннолетних детей при последующем обращении в суд с исковым заявлением по аналогичным требованиям взыскивается вся сумма задолженности, включающая период времени, охваченный отмененным приказ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несенными поправками определен порядок рассмотрения возражений должника относительно исполнения судебного приказ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а возможность подачи частной жалобы на определение суда об отмене судебного приказа по мотиву отсутствия уважительных причин представления должником возражений по истечении установленного срок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о создает новый механизм не только для защиты прав лиц, обратившихся в интересах несовершеннолетних детей, но и всех взыскате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46:00Z</dcterms:modified>
  <cp:revision>43</cp:revision>
  <dc:subject/>
  <dc:title>Статьей 5</dc:title>
</cp:coreProperties>
</file>