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 ежегодной семейной выплате гражданам Российской Федерации, имеющим двух и более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13 июля 2024 года № 179-ФЗ «О ежегодной семейной выплате гражданам Российской Федерации, имеющим двух и более детей» для работающих родителей вводится ежегодная выплат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циальной поддержки семей, имеющих детей, Федеральным законом устанавливается ежегодная семейная выплата гражданам Российской Федерации, имеющим двух и более дет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выплаты предоставляется работающим родителям (усыновителям, опекунам, попечителям), имеющим двух и более детей, являющихся гражданами Российской Федерации и постоянно проживающим на территории Российской Федерации, при условии, что такие родители (усыновители, опекуны, попечители) являются налоговыми резидентами Российской Федерации и с их доходов уплачен налог на доходы физических лиц в году, предшествующем году обращения за назначением выплаты.</w:t>
      </w:r>
    </w:p>
    <w:p>
      <w:pPr>
        <w:pStyle w:val="Style15"/>
        <w:jc w:val="both"/>
        <w:rPr/>
      </w:pPr>
      <w:r>
        <w:rPr>
          <w:sz w:val="28"/>
          <w:szCs w:val="28"/>
        </w:rPr>
        <w:t>Право на получение выплаты возникает при условии, если размер среднедушевого дохода семьи не превышает 1,5-кратную величину прожиточного минимума на душу населения, установленную в субъекте Российской Федерации по месту жительства (пребывания) или фактического проживания заявителя в соответствии с пунктом 3 статьи 4 Федерального закона от 24 октября 1997 года № 134-ФЗ «О прожиточном минимуме в Российской Федерации» на год, предшествующий году обращения за назначением выпла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производится каждому из родителей (усыновителей, опекунов, попечителей) детей в возрасте до 18 лет и детей в возрасте до 23 лет в случае, если они обучаются в общеобразовательной организации, профессиональной образовательной организации или образовательной организации высшего образования по очной форме обучения (за исключением обучения по дополнительным образовательным программам), при условии, что у заявителя отсутствует задолженность по уплате алимент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назначается и производится территориальным органом Фонда пенсионного и социального страхования Российской Федерац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назначении выплаты может быть подано заявителем с 1 июня до 1 октября года, следующего за годом, за который исчислен налог на доходы физических лиц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назначении выплаты подается в территориальный орган Фонда пенсионного и социального страхования Российской Федерации по месту жительства (пребывания) или месту фактического прожи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стоящий Федеральный закон вступает в силу с 1 января 2026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23:00Z</dcterms:modified>
  <cp:revision>28</cp:revision>
  <dc:subject/>
  <dc:title>Статьей 5</dc:title>
</cp:coreProperties>
</file>