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28"/>
          <w:szCs w:val="28"/>
        </w:rPr>
        <w:t>В Трудовом кодексе Российской Федерации закреплены гарантии для работников, выполняющих работу по наставничеству в сфере труда.</w:t>
      </w:r>
    </w:p>
    <w:p>
      <w:pPr>
        <w:pStyle w:val="Style15"/>
        <w:jc w:val="both"/>
        <w:rPr/>
      </w:pPr>
      <w:r>
        <w:rPr>
          <w:sz w:val="28"/>
          <w:szCs w:val="28"/>
        </w:rPr>
        <w:t>Трудовой кодекс Российской Федерации дополнен новой статьей, согласно положениям которой под наставничеством в сфере труда понимается выполнение работником на основании его письменного согласия по поручению работодателя работы по оказанию другому работнику помощи в овладении навыками работы на производстве и (или) рабочем месте по полученной (получаемой) другим работником профессии (специальности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, что наставничество является оплачиваемы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одержание, сроки и форма выполнения работы по наставничеству должны быть указаны в трудовом договоре или в дополнительном соглашении к трудовому договору с работником, которому поручается наставничество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казанные изменения внесены Федеральным законом от 09.11.2024 № 381-ФЗ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астоящий Федеральный закон вступает в силу с 1 марта 2025 год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4T14:37:00Z</dcterms:modified>
  <cp:revision>38</cp:revision>
  <dc:subject/>
  <dc:title>Статьей 5</dc:title>
</cp:coreProperties>
</file>