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Изменения в жилищном законодательстве для молодых семей, в которых супруги принимали участие в С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креплено первоочередное право на получение социальной выплаты на приобретение (строительство) жилья для молодых семей, в которых один или оба супруга либо один родитель в неполной молодой семье принимают (принимали) участие в специальной военной оп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приняты постановлением Правительства Российской Федерации от 07.11.2024 № 1509 «О внесении изменений в постановление Правительства Российской Федерации от 17 декабря 2010 № 1050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поправки внесены в Правила предоставления молодым семьям социальных выплат на приобретение (строительство) жилья и их исполь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40:00Z</dcterms:modified>
  <cp:revision>40</cp:revision>
  <dc:subject/>
  <dc:title>Статьей 5</dc:title>
</cp:coreProperties>
</file>