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несены изменения в ст. 104.1 Уголовного кодекса РФ, регламентирующую конфискацию имуще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9.11.2024 № 387-ФЗ «О внесении изменения в статью 104.1 Уголовного кодекса РФ» расширен перечень преступлений, за которые предусмотрена конфискация имуществ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перь возможно принудительное изъятие и обращение в собственность государства на основании обвинительного приговора суда денег, ценностей и иного имущества, полученных в результате совершения преступления, предусмотренного ст. 322.1 Уголовного кодекса РФ, то есть организации незаконной миграции, если преступление совершено из корыстных побужд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26:00Z</dcterms:modified>
  <cp:revision>31</cp:revision>
  <dc:subject/>
  <dc:title>Статьей 5</dc:title>
</cp:coreProperties>
</file>