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Обжалование постановления по делу об административном правонарушении после истечения сро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 1 ст. 30.3. Кодекса Российской Федерации об административных правонарушениях (далее по тексту КоАП РФ)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опуска срока, предусмотренного частью 1 ст. 30.3 КоАП РФ, указанный срок по ходатайству лица, подающего жалобу, может быть восстановлен судьей или должностным лицом, правомочным рассматривать жалобу. Об отклонении ходатайства о восстановлении срока обжалования постановления по делу об административном правонарушении выносится определение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атайство должно содержать указание на причины пропуска срока обжалования постановления по делу об административном правонарушении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Уважительными причинами могут быть признаны обстоятельства, которые объективно препятствовали или исключали своевременную подачу жалобы, например, нахождение лица на лечении в медицинском учреждении, применение к лицу изоляционных мер различного характера в порядке, предусмотренном законодательством в области обеспечения санитарно-эпидемиологического благополучия населения или мер ограничительного характера, примененных в соответствии с законодательством о защите населения и территорий от чрезвычайных ситуаций природного и техногенного характер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днако необходимо учитывать, что уважительность причины пропуска срока обжалования должна быть подтверждена соответствующими доказательствами, в противном случае, суд может отказать в восстановлении процессуального сро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27:00Z</dcterms:modified>
  <cp:revision>32</cp:revision>
  <dc:subject/>
  <dc:title>Статьей 5</dc:title>
</cp:coreProperties>
</file>