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sz w:val="28"/>
          <w:szCs w:val="28"/>
        </w:rPr>
        <w:t>О новом способе направления лицам судебных повесток и уведомл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Судебного департамента при Верховном Суде РФ от 19.08.2024                № 193 внесены изменения в Инструкцию по судебному делопроизводству в районном суде (далее по тексту Инструкция)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с 19.08.2024 у уполномоченных работников аппарата суда появился дополнительный способ направления лицам повесток или уведомлений в электронном виде посредством Единого портала государственных и муниципальных услуг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согласно п. 5.12 Инструкции повестка или уведомление в электронном виде могут быть направлены посредством Единого портала лицу, давшему согласие на Едином портале на уведомление его посредством Единого портал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гражданин может воспользоваться вышеуказанным способом, при условии, что возможность использования указанным лицом Единого портала не ограничена в связи с примененной к нему мерой пресечения или назначенным наказанием, либо посредством системы электронного документооборота участника уголовного судопроизводства с использованием единой системы межведомственного электронного взаимодейств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теперь для отправки повесток или уведомлений в электронном виде может быть использована единая система межведомственного электронного взаимодейств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кже Инструкцией закреплена возможность использования Единого портала госуслуг для направления участникам процесса в электронном виде судебных извещений, решений и определений су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58:00Z</dcterms:modified>
  <cp:revision>44</cp:revision>
  <dc:subject/>
  <dc:title>Статьей 5</dc:title>
</cp:coreProperties>
</file>