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Установлен единый подход к расчету арендной платы за публичный земельный участок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8.08.2024 № 321-ФЗ «О внесении изменений в статьи 39.7 и 65 Земельного кодекса Российской Федерации и статью 3 Федерального закона «О государственной кадастровой оценке» установлен единый подход к расчету арендной платы за публичный земельный участок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могут быть предоставлены в аренду в соответствии с гражданским законодательством и Земельным кодексом Российской Федерации. В настоящее время размер арендной платы определяется договором аренд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 общему правилу плату за аренду государственных и муниципальных участков станут исчислять исходя из кадастровой стоимости. Это коснется договоров, которые будут заключаться со 2 января 2026 го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реди исключений ситуация, когда сделку оформляют на аукционе. Арендная плата в этом случае определяется по результатам аукциона на право заключения договора аренды. На аукционе определяется размер ежегодной арендной платы (п. 2 ст. 39.7, п. 16 ст. 39.11 Земельного кодекса РФ). Чтобы выиграть торги, по общему правилу нужно предложить наибольший размер такой платы (п. 17 ст. 39.12 Земельного кодекса РФ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4:31:00Z</dcterms:modified>
  <cp:revision>34</cp:revision>
  <dc:subject/>
  <dc:title>Статьей 5</dc:title>
</cp:coreProperties>
</file>