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Подписан закон, запрещающий сторонним организациям проводить экзамены для мигрант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еперь экзамен по русскому языку как иностранному, истории России и основам законодательства Российской Федерации будут проводить государственные учреждения из перечня, который установит Правительство Российской Федерац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акреплено, что государственные учреждения, включенные в перечень, проводят такой экзамен за плату. Ее размер также определит Правительств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, что государственные учреждения вправе привлекать подведомственное предприятие или уполномоченную организацию к проведению и организации экзамена только в части приема документов и информационного обеспечения, а также к организационно-техническому обеспечению процедуры проведения экзамен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казанные изменения внесены Федеральным законом от 09.11.2024№ 377-ФЗ «О внесении изменений в статьи 15.1 и 15.2 Федерального закона «О правовом положении иностранных граждан в Российской Федерации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вступает в силу по истечении тридцати дней после дня его официального опубликов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4:35:00Z</dcterms:modified>
  <cp:revision>35</cp:revision>
  <dc:subject/>
  <dc:title>Статьей 5</dc:title>
</cp:coreProperties>
</file>