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Виды административных ограничений, устанавливаемых при административном надзор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04.2011 № 64-ФЗ «Об административном надзоре за лицами, освобожденными из мест лишения свободы» (далее – Закон) предусмотрено, что административный надзор устанавливается для предупреждения совершения лицами, указанными в ст. 3 Закона, преступлений и других правонарушений, оказания на них индивидуального профилактического воздействия в целях защиты государственных и общественных интерес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4 Закона в отношении поднадзорного лица могут устанавливаться следующие административные ограничения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прещение пребывания в определенных местах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запрещение посещения мест проведения массовых и иных мероприятий и участия в указанных мероприятиях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прещение пребывания вне жилого или иного помещения, являющегося местом жительства либо пребывания поднадзорного лица, в определенное время суток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) запрещение выезда за установленные судом пределы территор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язательная явка от одного до четырех раз в месяц в орган внутренних дел по месту жительства, пребывания или фактического нахождения для регистрац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является установление судом административного ограничения в виде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язательной явки поднадзорного лица от одного до четырех раз в месяц в орган внутренних дел по месту жительства, пребывания или фактического нахождения для регистрации;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) запрещения поднадзорному лицу, имеющему непогашенную либо неснятую судимость за совершение преступления против половой неприкосновенности и половой свободы несовершеннолетнего, выезда за установленные судом пределы территории и посещения объектов и территорий образовательных, медицинских, санаторно-курортных, физкультурно-спортивных организаций, организаций культуры, предназначенных для детей, организаций отдыха детей и их оздоровления, площадок с использованием открытой плоскостной детской игровой и детской спортивной инфраструктур (за исключением случаев, если поднадзорное лицо, являясь родителем несовершеннолетнего, сопровождает его, в том числе для представления его интересов)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прещения поднадзорному лицу, не имеющему места жительства или пребывания, выезда за установленные судом пределы территор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уд в течение срока административного надзора на основании заявления органа внутренних дел или поднадзорного лица либо его представителя с учетом сведений об образе жизни и о поведении поднадзорного лица, а также о соблюдении им административных ограничений может частично отменить административные ограничения или на основании заявления органа внутренних дел дополнить ранее установленные поднадзорному лицу административные огранич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ч. 3 ст. 12 Закона, установленные поднадзорному лицу в соответствии с п.п. 1, 2 и 5 ч. 1 ст. 4 Закона административные ограничение или ограничения применяются по месту его временного пребы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25:00Z</dcterms:modified>
  <cp:revision>30</cp:revision>
  <dc:subject/>
  <dc:title>Статьей 5</dc:title>
</cp:coreProperties>
</file>