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7"/>
          <w:szCs w:val="27"/>
        </w:rPr>
      </w:pPr>
      <w:r>
        <w:rPr>
          <w:sz w:val="27"/>
          <w:szCs w:val="27"/>
        </w:rPr>
        <w:t>Банком России изданы рекомендации по информированию клиентов о рисках в сфере дистанционного банковского обслуживания.</w:t>
      </w:r>
    </w:p>
    <w:p>
      <w:pPr>
        <w:pStyle w:val="Style15"/>
        <w:jc w:val="both"/>
        <w:rPr>
          <w:sz w:val="27"/>
          <w:szCs w:val="27"/>
        </w:rPr>
      </w:pPr>
      <w:r>
        <w:rPr>
          <w:sz w:val="27"/>
          <w:szCs w:val="27"/>
        </w:rPr>
        <w:t>Изучение правоприменительной практики показывает, что наиболее подверженными противоправному воздействию являются правоотношения в области банковского обслуживания и безналичных переводов. В данной сфере сохраняются риски дистанционного, зачастую трансграничного, воздействия на граждан, а применение различного рода механизмов сетевой анонимизации позволяет злоумышленникам оставаться в тени. Нередко инструменты электронной коммерции используются для легализации преступных доходов, что способствует формированию нелегальных Р2Р-площадок.</w:t>
      </w:r>
    </w:p>
    <w:p>
      <w:pPr>
        <w:pStyle w:val="Style15"/>
        <w:jc w:val="both"/>
        <w:rPr>
          <w:sz w:val="27"/>
          <w:szCs w:val="27"/>
        </w:rPr>
      </w:pPr>
      <w:r>
        <w:rPr>
          <w:sz w:val="27"/>
          <w:szCs w:val="27"/>
        </w:rPr>
        <w:t xml:space="preserve">Злоумышленники совершают действия, направленные на лишение граждан как собственных, так и кредитных (заемных) денежных средств, договоры на получение которых заключаются под влиянием обмана или при злоупотреблении доверием, а также на вовлечение, в том числе молодежи, в деятельность по выводу и обналичиванию денежных средств, полученных преступным путем, нередко с использованием электронных средств платежа.  </w:t>
      </w:r>
    </w:p>
    <w:p>
      <w:pPr>
        <w:pStyle w:val="Style15"/>
        <w:jc w:val="both"/>
        <w:rPr/>
      </w:pPr>
      <w:r>
        <w:rPr>
          <w:sz w:val="27"/>
          <w:szCs w:val="27"/>
        </w:rPr>
        <w:t>В целях минимизации обозначенных рисков и совершенствования механизма противодействия осуществлению переводов денежных средств без согласия клиента принят Федеральный закон от 24.07.2023 № 369-ФЗ «О внесении изменений в Федеральный закон «О национальной платежной системе», который вступил в силу 25.07.2024.</w:t>
      </w:r>
    </w:p>
    <w:p>
      <w:pPr>
        <w:pStyle w:val="Style15"/>
        <w:jc w:val="both"/>
        <w:rPr/>
      </w:pPr>
      <w:r>
        <w:rPr>
          <w:sz w:val="27"/>
          <w:szCs w:val="27"/>
        </w:rPr>
        <w:t>Поправками закрепляется обязанность осуществления оператором по переводу денежных средств проверки наличия признаков осуществления перевода этих денежных средств без добровольного согласия клиента до момента списания его денежных средств (в случае совершения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 (далее – СБП) либо при приеме к исполнению распоряжения клиента (при осуществлении перевода денежных средств в иных случаях).</w:t>
      </w:r>
    </w:p>
    <w:p>
      <w:pPr>
        <w:pStyle w:val="Style15"/>
        <w:jc w:val="both"/>
        <w:rPr>
          <w:sz w:val="27"/>
          <w:szCs w:val="27"/>
        </w:rPr>
      </w:pPr>
      <w:r>
        <w:rPr>
          <w:sz w:val="27"/>
          <w:szCs w:val="27"/>
        </w:rPr>
        <w:t xml:space="preserve">При этом вводится алгоритм действий оператора по переводу денежных средств при выявлении подозрительной операции (перевода) в зависимости от вида: отказ в ее осуществлении в случае применения платежной карты, перевода электронных денежных средств или перевода по СБП либо приостановление всех иных переводов с разъяснением права соответственно совершить операцию повторно либо подтвердить операцию не позднее следующего дня.  </w:t>
      </w:r>
    </w:p>
    <w:p>
      <w:pPr>
        <w:pStyle w:val="Style15"/>
        <w:jc w:val="both"/>
        <w:rPr/>
      </w:pPr>
      <w:r>
        <w:rPr>
          <w:sz w:val="27"/>
          <w:szCs w:val="27"/>
        </w:rPr>
        <w:t>В частности, в статье 8 Федерального закона от 27.06.2011 № 161-ФЗ «О национальной платежной системе» (далее по тексту Закон №161-ФЗ) регламентируется обязанность кредитной организации приостановить прием к исполнению распоряжения клиента сроком на 2 дня или отказать в совершении операции, соответствующей признакам осуществления перевода денежных средств без добровольного согласия, а также направить ему информацию о выполнении указанных действий с уведомлением о возможности подтвердить распоряжение или совершить повторную операцию.</w:t>
      </w:r>
    </w:p>
    <w:p>
      <w:pPr>
        <w:pStyle w:val="Style15"/>
        <w:jc w:val="both"/>
        <w:rPr>
          <w:sz w:val="27"/>
          <w:szCs w:val="27"/>
        </w:rPr>
      </w:pPr>
      <w:r>
        <w:rPr>
          <w:sz w:val="27"/>
          <w:szCs w:val="27"/>
        </w:rPr>
        <w:t xml:space="preserve">Аналогичные по сути требования предъявляются и к кредитной организации, обслуживающей получателя денежных средств, которая обязана сообщить банку, обслуживающему плательщика, о выявлении такой операции в рамках реализации мероприятий по противодействию осуществления переводов денежных средств без добровольного согласия клиента.  </w:t>
      </w:r>
    </w:p>
    <w:p>
      <w:pPr>
        <w:pStyle w:val="Style15"/>
        <w:jc w:val="both"/>
        <w:rPr/>
      </w:pPr>
      <w:r>
        <w:rPr>
          <w:sz w:val="27"/>
          <w:szCs w:val="27"/>
        </w:rPr>
        <w:t xml:space="preserve">При этом Законом № 161-ФЗ закреплены возможности оператора по переводу денежных средств запросить у клиента подтверждение о том, что операция совершается не под влиянием обмана или при злоупотреблении доверием, а также на совершение повторной операции конкретным способом, предусмотренным договором. </w:t>
      </w:r>
    </w:p>
    <w:p>
      <w:pPr>
        <w:pStyle w:val="Style15"/>
        <w:jc w:val="both"/>
        <w:rPr>
          <w:sz w:val="27"/>
          <w:szCs w:val="27"/>
        </w:rPr>
      </w:pPr>
      <w:r>
        <w:rPr>
          <w:sz w:val="27"/>
          <w:szCs w:val="27"/>
        </w:rPr>
        <w:t xml:space="preserve">Вместе с тем в случае если, несмотря на направление клиентом подтверждения распоряжения или осуществления действий по совершению повторной операции (если клиент настаивает), кредитное учреждение получило от Банка России информацию, содержащуюся в базе данных о случаях и попытках осуществления переводов денежных средств без добровольного согласия клиента, то оно приостанавливает прием к исполнению подтвержденного распоряжения клиента сроком на 2 дня или отказывает в совершении повторной операции. Одновременно клиенту незамедлительно разъясняются причины и последствия этой меры.   </w:t>
      </w:r>
    </w:p>
    <w:p>
      <w:pPr>
        <w:pStyle w:val="Style15"/>
        <w:jc w:val="both"/>
        <w:rPr>
          <w:sz w:val="27"/>
          <w:szCs w:val="27"/>
        </w:rPr>
      </w:pPr>
      <w:r>
        <w:rPr>
          <w:sz w:val="27"/>
          <w:szCs w:val="27"/>
        </w:rPr>
        <w:t xml:space="preserve">Это время позволит находящемуся под влиянием злоумышленников клиенту кредитной организации отменить (не подтверждать) распоряжение об осуществлении перевода на счет злоумышленников или в случаях совершения операций с использованием платежных карт не осуществлять действий по совершению повторной операции по переводу электронных денежных средств или переводу с использованием СБП.  </w:t>
      </w:r>
    </w:p>
    <w:p>
      <w:pPr>
        <w:pStyle w:val="Style15"/>
        <w:jc w:val="both"/>
        <w:rPr>
          <w:sz w:val="27"/>
          <w:szCs w:val="27"/>
        </w:rPr>
      </w:pPr>
      <w:r>
        <w:rPr>
          <w:sz w:val="27"/>
          <w:szCs w:val="27"/>
        </w:rPr>
        <w:t>Также Законом №161-ФЗ закреплена обязанность кредитной организации осуществить возврат клиенту сумму перевода в случае получения от Банка России информации, вопреки которой было исполнено соответствующее распоряжение с признаками осуществления перевода денежных средств без добровольного согласия, в нарушение требований по проведению антифрод-мероприятий.  Для реализации отмеченной обязанности установлен 30-дневный срок, исчисляющийся со дня получения заявления от пострадавшего клиента.</w:t>
      </w:r>
    </w:p>
    <w:p>
      <w:pPr>
        <w:pStyle w:val="Style15"/>
        <w:jc w:val="both"/>
        <w:rPr>
          <w:sz w:val="27"/>
          <w:szCs w:val="27"/>
        </w:rPr>
      </w:pPr>
      <w:r>
        <w:rPr>
          <w:sz w:val="27"/>
          <w:szCs w:val="27"/>
        </w:rPr>
        <w:t>.</w:t>
      </w:r>
    </w:p>
    <w:p>
      <w:pPr>
        <w:pStyle w:val="Style15"/>
        <w:jc w:val="both"/>
        <w:rPr>
          <w:sz w:val="27"/>
          <w:szCs w:val="27"/>
        </w:rPr>
      </w:pPr>
      <w:r>
        <w:rPr>
          <w:sz w:val="27"/>
          <w:szCs w:val="27"/>
        </w:rPr>
      </w:r>
    </w:p>
    <w:p>
      <w:pPr>
        <w:pStyle w:val="Style15"/>
        <w:jc w:val="both"/>
        <w:rPr>
          <w:sz w:val="27"/>
          <w:szCs w:val="27"/>
        </w:rPr>
      </w:pPr>
      <w:r>
        <w:rPr>
          <w:sz w:val="27"/>
          <w:szCs w:val="27"/>
        </w:rPr>
      </w:r>
    </w:p>
    <w:p>
      <w:pPr>
        <w:pStyle w:val="Style15"/>
        <w:spacing w:lineRule="exact" w:line="240" w:before="0" w:after="0"/>
        <w:rPr>
          <w:sz w:val="27"/>
          <w:szCs w:val="27"/>
        </w:rPr>
      </w:pPr>
      <w:r>
        <w:rPr>
          <w:sz w:val="27"/>
          <w:szCs w:val="27"/>
        </w:rPr>
        <w:t xml:space="preserve">Помощник Каменского </w:t>
      </w:r>
    </w:p>
    <w:p>
      <w:pPr>
        <w:pStyle w:val="Style15"/>
        <w:spacing w:lineRule="exact" w:line="240" w:before="0" w:after="0"/>
        <w:rPr/>
      </w:pPr>
      <w:r>
        <w:rPr>
          <w:sz w:val="27"/>
          <w:szCs w:val="27"/>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4T14:18:00Z</dcterms:modified>
  <cp:revision>27</cp:revision>
  <dc:subject/>
  <dc:title>Статьей 5</dc:title>
</cp:coreProperties>
</file>