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сбор валежника в лесу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лежник относится к недревесным лесным ресурсам, заготовку и сбор которых для собственных нужд, то есть не в коммерческих целях, граждане могут осуществлять свободно и бесплатно при условии соблюдения порядка, утвержденного законом субъекта РФ.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Порядок заготовки и сбора гражданами недревесных лесных ресурсов, заготовки пищевых лесных ресурсов и сбора лекарственных растений для собственных нужд на территории Владимирской области утвержден Законом Владимирской области от 11.12.2007 № 180-ОЗ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ждане могут бесплатно и без ограничений собирать валежник в лесу для собственных нужд при соблюдении установленного порядка его сбор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нарушение этого порядка предусмотрена административная ответственность в виде штрафа. 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К валежнику относятся лежащие на земле остатки стволов деревьев, сучьев, не являющихся порубочными остатками в местах проведения лесосечных работ, и (или) образовавшиеся в результате естественных биологических процессов (усыхание, повреждение насекомыми, стволовыми вредителями, поражение болезнями леса, нарушение целостности корневой системы и т.д.) или под воздействием неблагоприятных факторов окружающей среды (например, бурелома, снегопада) (п. 17 Правил, утвержденных приказом Минприроды России от 28.07.2020 № 496)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бор валежника может осуществляться в течение всего года без ограничений по объему. Заготавливать и собирать его можно способами, не наносящими ущерба лесу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рушение гражданами правил заготовки и сбора недревесных лесных ресурсов, в частности валежника, может повлечь административную ответственность (ч. 3 ст. 8.25 Кодекса Российской Федерации об административных правонарушениях)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3:55:00Z</dcterms:modified>
  <cp:revision>6</cp:revision>
  <dc:subject/>
  <dc:title>Статьей 5</dc:title>
</cp:coreProperties>
</file>