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sz w:val="28"/>
        </w:rPr>
      </w:pPr>
      <w:r>
        <w:rPr>
          <w:sz w:val="28"/>
        </w:rPr>
        <w:t>Рассмотрен вопрос о порядке работы с обращениями о нарушениях требований к качеству коммунальных услуг в многоквартирном дом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ом Минстроя России от 14.10.2024 № 26746-ОГ/00 разъясняется, что собственник или пользователь помещения в многоквартирном доме должен быть в течение получаса с момента регистрации заявки о нарушении качества коммунальной услуг и проинформирован о планируемых сроках ее исполнения. </w:t>
      </w:r>
    </w:p>
    <w:p>
      <w:pPr>
        <w:pStyle w:val="Style15"/>
        <w:jc w:val="both"/>
        <w:rPr/>
      </w:pPr>
      <w:r>
        <w:rPr>
          <w:sz w:val="28"/>
          <w:szCs w:val="28"/>
        </w:rPr>
        <w:t>В случае аварийных повреждений внутридомовых инженерных систем холодного и горячего водоснабжения, водоотведения и внутридомовых систем отопления аварийно-диспетчерская служба также информирует орган местного самоуправления муниципального образования, на территории которого расположен многоквартирный дом, о характере аварийного повреждения и планируемых сроках его устран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рушение требований к осуществлению аварийно-диспетчерского обслуживания будет считаться грубым нарушением лицензионных требований, что может повлечь для управляющей организации административную ответственность.</w:t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4:10:00Z</dcterms:modified>
  <cp:revision>21</cp:revision>
  <dc:subject/>
  <dc:title>Статьей 5</dc:title>
</cp:coreProperties>
</file>