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Ограничения для граждан, замещавших ранее должности государственной или муниципальной службы, при дальнейшем трудоустройстве.</w:t>
      </w:r>
    </w:p>
    <w:p>
      <w:pPr>
        <w:pStyle w:val="Style15"/>
        <w:jc w:val="both"/>
        <w:rPr/>
      </w:pPr>
      <w:r>
        <w:rPr>
          <w:sz w:val="28"/>
          <w:szCs w:val="28"/>
          <w:shd w:fill="FFFFFF" w:val="clear"/>
        </w:rPr>
        <w:t>В соответствии со статьей 12 Федерального закона от 25.12.2008 № 273 – ФЗ «О противодействии коррупции» если бывший служащий принимается на работу по трудовому либо гражданско-правовому договору с оплатой более ста тысяч рублей в месяц в организацию, в отношении которой он ранее осуществлял функции управления, он обязан получить согласие комиссии по соблюдению требований к служебному поведению служащих и урегулированию конфликта интересов. Неисполнение указанного требования влечет расторжение заключенного с ним договора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роме того, в течение двух лет после увольнения бывший служащий обязан при заключении трудовых или гражданско-правовых договоров сообщать новому работодателю сведения о последнем месте своей службы, который, в свою очередь, обязан в десятидневный срок сообщать о заключении договора представителю нанимателя (работодателю) служащего по последнему месту его службы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исполнение работодателем обязанности по сообщению о трудоустройстве бывшего служащего влечет привлечение такого работодателя к административной ответственности по статье 19.29 Кодекса Российской Федерации об административных правонарушениях и влечет наказание в виде административного штрафа на должностных лиц — от 20 до 50 тысяч рублей, на юридических лиц — от 100 до 500 тысяч рублей.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3:54:00Z</dcterms:modified>
  <cp:revision>7</cp:revision>
  <dc:subject/>
  <dc:title>Статьей 5</dc:title>
</cp:coreProperties>
</file>