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Банком России изданы рекомендации по информированию клиентов о рисках в сфере дистанционного банковского обслужи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обжалования постановлений по делам об административных правонарушениях надо исчислять иначе с 29 октября 2024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0.2024 № 364-ФЗ в часть 1 статьи 30.3 Кодекса Российской Федерации об административных правонарушениях (далее по тексту КоАП РФ) внесены изменения, заменено слово «суток» словом «дней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срок исчисляли в сутках. Из-за этого, согласно позиции Верховного Суда Российской Федерации, последний день периода, который истекал в нерабочий день, не переносил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Если окончание срока, исчисляемого днями, приходится на нерабочий день, последним днем срока считается первый, следующий за ним рабочий ден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перь подать жалобу на постановление, которое не вступило в силу, можно в течение 10 календарных дней с даты вручения или получения его копии, при этом, если окончание срока выпадет на нерабочий день, последняя дата периода - следующий рабочий ден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17:00Z</dcterms:modified>
  <cp:revision>25</cp:revision>
  <dc:subject/>
  <dc:title>Статьей 5</dc:title>
</cp:coreProperties>
</file>