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 приобретении гражданств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м кодексом Российской Федерации (далее по тексту УПК РФ) определены меры по обеспечению сохранности имущества или жилого помещения, остающихся без присмотра на время отбывания наказ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13.1 УПК РФ соответствующее решение принимается судом по ходатайству осужденного при одновременном наличии следующих условий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у осужденного отсутствует возможность самостоятельно обеспечить сохранность имущества или жилого помещ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ет сведений о том, что осужденным самостоятельно приняты достаточные меры по обеспечению сохранности имущества или жилого помещения;</w:t>
      </w:r>
    </w:p>
    <w:p>
      <w:pPr>
        <w:pStyle w:val="Style15"/>
        <w:jc w:val="both"/>
        <w:rPr/>
      </w:pPr>
      <w:r>
        <w:rPr>
          <w:sz w:val="28"/>
          <w:szCs w:val="28"/>
        </w:rPr>
        <w:t>- в жилом помещении не проживают на законных основаниях члены семьи осужденного либо иные лица, вселенные в указанное жилое помещение на законных основания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в ходатайство, суд вправе наложить запрет на государственную регистрацию перехода права собственности на жилое помещение и его обременение без личного участия осужденного, регистрацию граждан в жилом помещении без личного участия осужденного, а также принять иные меры, необходимые для сохранности жилого помещ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нятые меры отменяются судом по ходатайству осужденного.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03:00Z</dcterms:modified>
  <cp:revision>13</cp:revision>
  <dc:subject/>
  <dc:title>Статьей 5</dc:title>
</cp:coreProperties>
</file>