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Банком России изданы рекомендации по информированию клиентов о рисках в сфере дистанционного банковского обслуживания</w:t>
      </w:r>
    </w:p>
    <w:p>
      <w:pPr>
        <w:pStyle w:val="Style15"/>
        <w:jc w:val="both"/>
        <w:rPr/>
      </w:pPr>
      <w:r>
        <w:rPr>
          <w:sz w:val="28"/>
          <w:szCs w:val="28"/>
        </w:rPr>
        <w:t>С 25.07.2024 начали действовать утвержденные Банком России методические рекомендации от 28.02.2024 № 3-МР по информированию клиентов о рисках в сфере дистанционного банковского обслуживания.</w:t>
      </w:r>
    </w:p>
    <w:p>
      <w:pPr>
        <w:pStyle w:val="Style15"/>
        <w:jc w:val="both"/>
        <w:rPr/>
      </w:pPr>
      <w:r>
        <w:rPr>
          <w:sz w:val="28"/>
          <w:szCs w:val="28"/>
        </w:rPr>
        <w:t>Названные рекомендации направлены на усиление кредитными организациями информационной работы с клиентами в целях противодействия осуществлению переводов денежных средств без добровольного согласия клиента, заключению договоров на получение кредитных (заемных) денежных средств под влиянием обмана или при злоупотреблении доверием, а также вовлечению граждан в деятельность по выводу и обналичиванию средств, полученных преступным путем.</w:t>
      </w:r>
    </w:p>
    <w:p>
      <w:pPr>
        <w:pStyle w:val="Style15"/>
        <w:jc w:val="both"/>
        <w:rPr/>
      </w:pPr>
      <w:r>
        <w:rPr>
          <w:sz w:val="28"/>
          <w:szCs w:val="28"/>
        </w:rPr>
        <w:t>В частности, рекомендуется разработать сценарии для бесед сотрудников с клиентами при возникновении подозрений, что человек находится под влиянием мошенников и может лишиться денег. Для банкоматов рекомендуется внедрить двухфакторную аутентификацию. Она позволит проследить связь между держателем электронного средств платежа и лицом, осуществляющем операцию в банкомат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анкам предстоит создать сервисы, позволяющие клиентам определить подозрительные звонки, а также разработать антивирусные программы. Которые помогут уберечь граждан от хищения денег. При этом рекомендуется учитывать особенности различных категорий граждан, в том числе социально уязвимых (пожилые люди, инвалиды и другие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методических рекомендациях уделено взаимодействию между финансово - кредитными организациями и операторами связи, а также обмену сведениями об используемых в преступных целях устройствах и идентификаторах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15:00Z</dcterms:modified>
  <cp:revision>24</cp:revision>
  <dc:subject/>
  <dc:title>Статьей 5</dc:title>
</cp:coreProperties>
</file>