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</w:rPr>
      </w:pPr>
      <w:r>
        <w:rPr>
          <w:sz w:val="28"/>
        </w:rPr>
        <w:t>Приобретение осужденными к лишению свободы литератур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статьи 95 Уголовно-исполнительного кодекса Российской Федерации посылки и бандероли с литературой, приобретаемой через торговую сеть, не включаются в количество посылок и бандеролей, которое вправе получать осужденны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унктом 359 Правил внутреннего распорядка исправительных учреждений, утвержденных приказом Минюста России от 04.07.2022 № 110 (далее – Правила) устанавливается, что при досмотре посылок и бандеролей проверяются их вес и ассортимент, содержимое осматривает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для получения литературы, для невключения ее в общее количество посылок и бандеролей является наличие сопроводительной документации на приобретение литературы в предприятиях торговой сети Российской Федерации.  </w:t>
      </w:r>
    </w:p>
    <w:p>
      <w:pPr>
        <w:pStyle w:val="Style15"/>
        <w:jc w:val="both"/>
        <w:rPr/>
      </w:pPr>
      <w:r>
        <w:rPr>
          <w:sz w:val="28"/>
          <w:szCs w:val="28"/>
        </w:rPr>
        <w:t>Пунктом 92 Правил предусмотрено, что осужденные к лишению свободы по своему желанию могут за счет собственных средств через администрацию исправительного учреждения пользоваться дополнительными услугами, перечень которых определен в пункте 93 Прави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 числу таких дополнительных услуг относится доставка литературы и изданий периодической печати из торговой се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полнительной платной услуги (за исключением дополнительных лечебно-профилактических услуг) осужденный к лишению свободы пишет заявление на имя начальника исправительного учреждения или лица, его замещающего, с просьбой осуществить перевод денежных средств с его лицевого счета для оплаты услуг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ботник учреждения проверяет наличие соответствующей суммы денег на лицевом счете осужденного к лишению свободы и делает отметку на заявлении о наличии или отсутствии денежных средств, после чего начальник исправительного учреждения или лицо, его замещающее, принимает решение по существу просьбы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09:00Z</dcterms:modified>
  <cp:revision>18</cp:revision>
  <dc:subject/>
  <dc:title>Статьей 5</dc:title>
</cp:coreProperties>
</file>