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иков земельных участков обяжут осваивать их в установленный срок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едеральным законом от 08.08.2024 № 307-ФЗ внесены изменения в Земельный кодекс Российской Федерации и статью 23 Федерального закона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.</w:t>
      </w:r>
    </w:p>
    <w:p>
      <w:pPr>
        <w:pStyle w:val="Style15"/>
        <w:jc w:val="both"/>
        <w:rPr/>
      </w:pPr>
      <w:r>
        <w:rPr>
          <w:sz w:val="28"/>
          <w:szCs w:val="28"/>
          <w:shd w:fill="FFFFFF" w:val="clear"/>
        </w:rPr>
        <w:t>Под освоением земельного участка из состава земель населенных пунктов понимается выполнение правообладателем земельного участка одного или нескольких мероприятий по приведению земельного участка в состояние, пригодное для его использования в соответствии с целевым назначением и разрешенным использованием. Согласно тексту закона срок для такого освоения составляет три года, за исключением ряда предусмотренных случаев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едеральный закон вступает в силу с 1 марта 2025 года. Вышеназванные положения об освоении земельных участков также распространяются на садовые и огородные земельные участки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полнительно разъясняем, что частью 3 статьи 8.8 Кодекса Российской Федерации об административных правонарушениях предусмотрено наказание в виде административного штрафа за неиспользование земельного участка, предназначенного для жилищного или иного строительства, садоводства, огородничества, в указанных целях в случае, если обязанность по использованию такого земельного участка в течение установленного срока предусмотрена федеральным законом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3:49:00Z</dcterms:modified>
  <cp:revision>3</cp:revision>
  <dc:subject/>
  <dc:title>Статьей 5</dc:title>
</cp:coreProperties>
</file>