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ые требования к транспортировке древесины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1 января 2025 года вступают в силу нормы лесного законодательства (часть 7 статьи 50.4 и часть 1 статьи 96.3 Лесного кодекса Российской Федерации) об обязательном оснащении автомобильного транспорта, осуществляющего транспортировку древесины, техническими средствами контроля (аппаратурой спутниковой навигации ГЛОНАСС).</w:t>
      </w:r>
    </w:p>
    <w:p>
      <w:pPr>
        <w:pStyle w:val="Style15"/>
        <w:jc w:val="both"/>
        <w:rPr/>
      </w:pPr>
      <w:r>
        <w:rPr>
          <w:sz w:val="28"/>
          <w:szCs w:val="28"/>
          <w:shd w:fill="FFFFFF" w:val="clear"/>
        </w:rPr>
        <w:t>Требования оснащения аппаратурой спутниковой навигации распространяются на все автомобильные транспортные средства, осуществляющие транспортировку древесины по территории Российской Федерации, в том числе зарегистрированные в иностранных государствах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ая ответственность за транспортировку лесоматериалов на лесовозах, не укомплектованных средствами контроля ГЛОНАСС, в виде штрафов и конфискации продукции и (или) транспортного средства установлена частями 7 и 8 статьи 8.28.1 Кодекса Российской Федерации об административных правонарушениях.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3:51:00Z</dcterms:modified>
  <cp:revision>4</cp:revision>
  <dc:subject/>
  <dc:title>Статьей 5</dc:title>
</cp:coreProperties>
</file>