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за пропаганду незаконного оборота, потребления наркотик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01.09.2025 вводится административная ответственность за пропаганду незаконного оборота, потребления наркотик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 пропаганда наркотических средств, психотропных веществ, их аналогов и прекурсоров, наркосодержащих растений, подпадающих под запрет, заключается в распространении информации и (или) материалов, в том числе в средствах массовой информации, информационно-телекоммуникационных сетях (а также в информационно-телекоммуникационной сети «Интернет»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о способах, методах незаконных разработки, производства, изготовления, переработки, хранения, перевозки, пересылки, сбыта, приобретения, использования, потребления, ввоза на территорию Российской Федерации, вывоза с территории Российской Федерации наркотических средств, наркосодержащих растений, психотропных веществ, их аналогов или прекурсоров, местах их приобрет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о допустимости, привлекательности, преимуществах незаконного использования либо необходимости незаконного потребления наркотических средств или психотропных веществ, потребления их аналог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о совершении иных незаконных действий с наркотическими средствами, психотропными веществами, их аналогами и прекурсорами, наркосодержащими растениями путем их оправдания или представления как общепринятых норм повед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 запрет пропаганды незаконного оборота, потребления наркотиков не попадают произведения литературы и искусства, содержащие указанную ранее информацию, которая составляет оправданную жанром неотъемлемую часть художественного замысл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же запрет не распространяется на специализированные медицинские и фармацевтические издания, рассчитанные на медицинских и фармацевтических работников, научные и учебные издания (в том числе аудиовизуальные произведения), не содержащие информацию о допустимости, привлекательности либо необходимости незаконного потребления наркотических средств или психотропных веществ, потребления их аналогов. При этом информация о наркотических средствах, содержится исключительно в целях осуществления научной и образовательной деятельности и в объеме, который необходим для ее осуществ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ое нововведение не затрагивает материалы оперативно-разыскной деятельности, административных и уголовных дел в сфере оборота наркотических средств, а также к иные материалы, связанные с осуществлением органами публичной власти полномочий в этой сфер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оизведения литературы и искусства, содержащие информацию о наркотических средствах, психотропных веществах с сентября 2025 года должны будут сопровождаться маркировкой, за исключением указанных произведений литературы и искусства, обнародованных до 01.08.1990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о вреде для здоровья незаконного потребления наркотических средств или психотропных веществ, потребления их аналог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о законодательном запрете незаконного оборота наркотических средств, психотропных веществ (оборота их аналогов), прекурсоров наркотических средств и психотропных веществ, наркосодержащих растен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об установленной законодательством ответственности в сфере оборота наркотических средств, психотропных веществ, их аналогов или прекурсоров, наркосодержащих раст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такой маркировки, в том числе способы и сроки ее осуществления, объем указываемых в ней сведений, а также перечень указанных произведений литературы и искусства, в отношении которых осуществляется такая маркировка,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01.09.2025 распространение произведений литературы и искусства, содержащих информацию о наркотических средствах, психотропных веществах, об их аналогах или о прекурсорах, растениях, содержащих наркотические средства или психотропные вещества либо их прекурсоры, с нарушением требований о маркировке указанных произведений, предусмотренных статьей 46 Федерального закона «О наркотических средствах и психотропных веществах», повлечет наложение административного штрафа по статье 6.13 КоАП РФ до600 тысяч рублей с конфискацией продукции, явившейся предметом административного правонарушения.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4T14:00:00Z</dcterms:modified>
  <cp:revision>11</cp:revision>
  <dc:subject/>
  <dc:title>Статьей 5</dc:title>
</cp:coreProperties>
</file>