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законодательство о транспортной безопасности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ением Правительства Российской Федерации от 16.11.2024 № 1574 внесены изменения в требования по обеспечению транспортной безопасности, учитывающие уровни безопасности для транспортных средств автомобильного транспорта и городского наземного электрического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 транспортных средств, осуществляющих перевозки пассажиров по маршрутам регулярных перевозок и эксплуатируемых одним субъектом транспортной инфраструктуры (перевозчиком), у которых идентичны категории и классы, соответствующие техническому регламенту Таможенного союза «О безопасности колесных транспортных средств», а также конструктивные элементы, влияющие на применение одинаковых мер по защите этих транспортных средств от актов незаконного вмешательства, паспорт транспортного средства может разрабатываться и утверждаться на группу таких транспортных средств по одному или нескольким маршрутам регулярных перевозок, на которых используются эти транспортные средства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зработки и утверждения паспорта транспортного средства на группу транспортных средств внесение в него изменений (дополнений), переутверждение и представление в Росавтодор в связи с переходом права собственности на транспортное средство или переходом права его использования на ином законном основании, а также при изменении маршрута регулярной перевозки транспортного средства должны осуществляться в течение 3 месяцев со дня возникновения указанных обстоятельств.</w:t>
      </w:r>
    </w:p>
    <w:p>
      <w:pPr>
        <w:pStyle w:val="Style1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ение вступило в силу 26.11.2024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3:58:00Z</dcterms:modified>
  <cp:revision>10</cp:revision>
  <dc:subject/>
  <dc:title>Статьей 5</dc:title>
</cp:coreProperties>
</file>