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Изменен порядок оформления заявления о предоставлении субсидии на оплату жилого помещения и коммунальных услуг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12.2024 вступят в законную силу изменения, внесенные в постановление Правительства Российской Федерации от 14.12.2005 № 761 «О предоставлении субсидии на оплату жилого помещения и коммунальных услуг»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ри подаче заявления о предоставлении субсидии в электронной форме через портал «Госуслуги» его потребуется подписывать усиленной квалифицированной или усиленной неквалифицированной электронной подписью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явитель представит неполный комплект документов или в них будет недостоверная информация, то уполномоченный орган приостановит рассмотрение заявления на 10 рабочих дней. В этот срок нужно подать доработанное заявление или документ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м кодексом Российской Федерации и названным постановлением Правительства установлено, что субсидию на оплату ЖКХ и коммунальных услуг могут получить собственники, наниматели, люди, занимающие муниципальное жиль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ая поддержка назначается, если у человека более 22% доходов уходит на квартплату. При этом площадь помещения должна быть не больше стандарта, определенного в регион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юди, подходящие под все требования, могут получить отказ, если они вовремя не оплачивают счета по квартплате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05:00Z</dcterms:modified>
  <cp:revision>15</cp:revision>
  <dc:subject/>
  <dc:title>Статьей 5</dc:title>
</cp:coreProperties>
</file>