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Могут ли конфисковать машину, оформленную на одного супруга, если ей управлял другой супруг в состоянии алкогольного опьянения?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гласно статье 104.1 Уголовного кодекса Российской Федерации конфискация имущества в виде транспортного средства является мерой уголовно-правового характера и означает его принудительное безвозмездное изъятие и обращение в собственность государства на основании обвинительного приговора суда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того, чтобы применить нормы права о конфискации автомобиля, необходимо наличие совокупности двух обстоятельств: принадлежность транспортного средства обвиняемому и использование этого транспортного средства при совершении преступления, предусмотренного статьями 264.1, 264.2 или 264.3 Уголовного кодекса Российской Федерации.</w:t>
      </w:r>
    </w:p>
    <w:p>
      <w:pPr>
        <w:pStyle w:val="Style15"/>
        <w:jc w:val="both"/>
        <w:rPr/>
      </w:pPr>
      <w:r>
        <w:rPr>
          <w:sz w:val="28"/>
          <w:szCs w:val="28"/>
          <w:shd w:fill="FFFFFF" w:val="clear"/>
        </w:rPr>
        <w:t>Вместе с тем в силу положений ст. 34 Семейного кодекса Российской Федерации имущество, нажитое супругами во время брака, является их совместной собственностью. К такому имуществу относятся также приобретенные за счет общих доходов супругов движимые и недвижимые вещи, в том числе транспортные средства, независимо от того, на имя кого из супругов они приобретены либо кем из супругов внесены денежные средства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рассмотрении уголовного дела суд в обязательном порядке исследует вопросы приобретения транспортного средства, являющегося предметом преступления, выясняет, кем и на какие денежные средства оно приобретено, в том числе в период брака. 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, если будет установлено, что автомобиль приобретен в браке и он является совместной собственностью супругов, суд вправе принять решение о конфискации автомобиля.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3:56:00Z</dcterms:modified>
  <cp:revision>8</cp:revision>
  <dc:subject/>
  <dc:title>Статьей 5</dc:title>
</cp:coreProperties>
</file>