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менен порядок оформления заявления о предоставлении субсидии на оплату жилого помещения и коммунальных услуг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04.12.2024 вступили в силу изменения, внесенные в соответствии с Федеральным законом от 23.11.2024 № 401-ФЗ в статью 6.21 Кодекса Российской Федерацииоб административных правонарушения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внесенными изменениями установлена ответственность за пропаганду отказа от деторождения в виде административного штраф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а граждан в размере от 50 тысяч до 100 тысяч рубл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олжностных лиц - от 100 тысяч до 200 тысяч рубле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юридических лиц - от 800 тысяч до 1 миллиона рублей либо административное приостановление деятельности на срок до 90 суток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ействия, предусмотренные частью 1 ст. 6.21 КоАП РФ совершены среди несовершеннолетних и не содержат признаков уголовно наказуемого деяния, то влекут наложение административного штраф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раждан в размере от 100 тысяч до 200 тысяч рубле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ных лиц - от 200 тысяч до 400 тысяч рубл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а юридических лиц - от 1 миллиона до 2 миллионов рублей либо административное приостановление деятельности на срок до 90 суток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6:00Z</dcterms:modified>
  <cp:revision>16</cp:revision>
  <dc:subject/>
  <dc:title>Статьей 5</dc:title>
</cp:coreProperties>
</file>