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б единовременной выплаты при наступлении инвалидности вследствие увечья, полученного в ходе СВ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04.12.2024 № 1023 внесены изменения в Указ Президента Российской Федерации от 03.04.2023 № 232 «О создании Государственного фонда поддержки участников специальной военной операции «Защитники Отечества»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фонд поддержки участников специальной военной операции «Защитники Отечества» наделен полномочиями по осуществлению единовременной выплаты в соответствии с пунктом 2 Указа Президента Российской Федерации от 14.11.2024 № 968 «О дополнительных социальных гарантиях отдельным категориям лиц»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огласно Указу в случае, если увечье (ранение, травма, контузия) участника специальной военной операции повлекло за собой наступление инвалидности и получено им в период с 24 февраля 2022 года до даты вступления в силу данного Указа, то Фондом «Защитники Отечества» ему производится единовременная выплата в размере 4 млн. рублей с учетом единовременной выплаты, произведенной при получении этого увечья (ранения, травмы, контузии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стоящий Указ вступил в силу со дня его подписания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04:00Z</dcterms:modified>
  <cp:revision>14</cp:revision>
  <dc:subject/>
  <dc:title>Статьей 5</dc:title>
</cp:coreProperties>
</file>