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О приобретении гражданства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Отношения в области гражданства Российской Федерации, в том числе основания, условия и порядок приобретения и прекращения гражданства урегулированы Федеральным законом от 28.04.2023 № 138-ФЗ «О гражданстве Российской Федерации»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Так, иностранный гражданин или лицо без гражданства, достигшие возраста 18 лет и обладающие дееспособностью, вправе подать заявление о приеме в гражданство Российской Федерации при условии соответствия одновременно следующим требованиям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оянно проживают в России со дня принятия решения о выдаче вида на жительство в Российской Федерации и до дня подачи заявления о приеме в гражданство России в течение 5 лет;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владеют русским языком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знают историю России и основы российского законодательства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в отношении указанных лиц отсутствуют обстоятельства, являющиеся основаниями отклонения заявления о приеме в гражданство Российской Федераци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Категории лиц, которые имеют право на упрощенное приобретение гражданства, могут быть определены Президентом Российской Федераци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ношении остальных категорий лиц правом принятия решений по вопросам гражданства РФ наделяются МВД России и МИД России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Решение по заявлению, поданному в территориальный орган МВД России, принимается в срок до 3 месяцев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К основаниям прекращения гражданства Российской Федерации отнесены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) добровольное волеизъявление гражданина Российской Федерации (выход из гражданства Российской Федерации);</w:t>
      </w:r>
    </w:p>
    <w:p>
      <w:pPr>
        <w:pStyle w:val="Style15"/>
        <w:jc w:val="both"/>
        <w:rPr/>
      </w:pPr>
      <w:r>
        <w:rPr>
          <w:sz w:val="28"/>
          <w:szCs w:val="28"/>
        </w:rPr>
        <w:t>2) сообщение заведомо ложных сведений в отношении обязательства соблюдать Конституцию Российской Федерации и законодательство Российской Федерации, выразившееся в том числе в совершении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а) преступления (приготовление к преступлению или покушение на преступление)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б) действий, создающих угрозу национальной безопасности Российской Федерации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установление факта представления лицом поддельных, подложных или недействительных документов либо сообщения им заведомо ложных сведений, на основании которых принималось решение о приеме в гражданство Российской Федерации или решение о признании гражданином Российской Федерации;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4) иные основания, предусмотренные международным договором Российской Федерации, предоставляющим возможность сохранить или изменить гражданство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10-летнего срока нельзя принять решение о прекращении гражданства РФ в связи с нарушениями, допущенными в процессе приема в гражданство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Федеральным законом определены основания, порядок установления и учета в соответствующем едином федеральном информационном регистре факта наличия или отсутствия гражданства Российской Федерации. </w:t>
      </w:r>
    </w:p>
    <w:p>
      <w:pPr>
        <w:pStyle w:val="Style15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мощник Каменского </w:t>
      </w:r>
    </w:p>
    <w:p>
      <w:pPr>
        <w:pStyle w:val="Style15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межрайонного прокурора </w:t>
        <w:tab/>
        <w:tab/>
        <w:tab/>
        <w:tab/>
        <w:tab/>
        <w:tab/>
        <w:t xml:space="preserve">    А.Р. Мар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2:54:00Z</dcterms:created>
  <dc:creator>Пользователь</dc:creator>
  <dc:description/>
  <cp:keywords/>
  <dc:language>en-US</dc:language>
  <cp:lastModifiedBy>Пользователь</cp:lastModifiedBy>
  <cp:lastPrinted>2022-10-06T20:29:00Z</cp:lastPrinted>
  <dcterms:modified xsi:type="dcterms:W3CDTF">2024-12-24T14:01:00Z</dcterms:modified>
  <cp:revision>12</cp:revision>
  <dc:subject/>
  <dc:title>Статьей 5</dc:title>
</cp:coreProperties>
</file>