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28"/>
        </w:rPr>
      </w:pPr>
      <w:r>
        <w:rPr>
          <w:sz w:val="28"/>
        </w:rPr>
        <w:t>Подписан закон о возможности прекращения кредитных обязательств граждан, заключивших с 1 декабря 2024 года контракт о прохождении военной службы в Вооруженных Силах РФ для выполнения задач специальной военной опе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писан закон о возможности прекращения кредитных обязательств граждан, заключивших с 1 декабря 2024 года контракт о прохождении военной службы в Вооруженных Силах РФ для выполнения задач специальной военной операции.</w:t>
      </w:r>
    </w:p>
    <w:p>
      <w:pPr>
        <w:pStyle w:val="Style15"/>
        <w:jc w:val="both"/>
        <w:rPr/>
      </w:pPr>
      <w:r>
        <w:rPr>
          <w:sz w:val="28"/>
          <w:szCs w:val="28"/>
        </w:rPr>
        <w:t>Установлено, что обязательства гражданина, призванного на военную службу по мобилизации в Вооруженных Силах РФ, военнослужащего, проходившего военную службу по призыву в Вооруженных Силах РФ, иного гражданина, не проходящего военную службу, заключивших не ранее 1 декабря 2024 года контракт о прохождении военной службы в Вооруженных Силах РФ сроком на один год и более для выполнения задач специальной военной операции, и (или) его супруги (супруга), вытекающие из кредитного договора, в случае, если до 1 декабря 2024 года вступил в законную силу судебный акт о взыскании задолженности по этим обязательствам и (или) в целях исполнения таких обязательств банку или иной кредитной организации выдан исполнительный документ и (или) по заявлениям названных организаций возбуждено исполнительное производство (исполнительный документ предъявлен к исполнению), прекращаются в части, не превышающей в совокупности 10 миллионов рублей, со дня заключения указанного контрак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3.11.2024 №391-ФЗ «О внесении изменений в Федеральный закон «Об исполнительном производстве» и Федеральный закон «Об особенностях исполнения обязательств по кредитным договорам (договорам займа) лицами, призванными на военную службу по мобилизации в Вооруженные Силы Российской Федерации, лицами, принимающими участие в специальной военной операции, а также членами их семей и о внесении изменений в отдельные законодательные акты Российской Федерации» вступил в силу с 1 декабря 2024 года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8:00Z</dcterms:modified>
  <cp:revision>17</cp:revision>
  <dc:subject/>
  <dc:title>Статьей 5</dc:title>
</cp:coreProperties>
</file>