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Конкретизированы основания прекращения/возобновления государственного учета транспортного сред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4.11.2024 № 1540 внесены изменения в постановление Правительства Российской Федерации от 21 декабря 2019 № 176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м, в частности, установлен порядок прекращения государственного учет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ранспортного средства, являющегося товаром и предназначенного для реализ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 отношении находящегося в розыске похищенного или угнанного транспортного средств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 основании заявления прежнего владельца транспортного сред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учетом данных изменений скорректирован порядок возобновления государственного учета транспортного сред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оме того, принятым постановлением уполномоченным органам поручено обеспечить информационное взаимодействие в части передачи и получения сведений об уплате утилизационного сбора в отношении транспортных средств, ввезенных в Российскую Федерацию физическими лицами для личного польз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1 марта 2025 года.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11:00Z</dcterms:modified>
  <cp:revision>22</cp:revision>
  <dc:subject/>
  <dc:title>Статьей 5</dc:title>
</cp:coreProperties>
</file>