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ind w:hanging="0"/>
        <w:rPr/>
      </w:pPr>
      <w:r>
        <w:rPr>
          <w:szCs w:val="28"/>
        </w:rPr>
        <w:t>Администрация Плотниковского сельсовета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  <w:t>Каменского района Алтайского кра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.02.2014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4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с. Лугов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>
          <w:trHeight w:val="116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схемы водоснабжения и водоотведения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муниципального образования Плотниковский сельсовет Каменского района Алтай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протест Каменской межрайонной прокуратуры от 24.01.2014 № 1 на постановление Администрации сельсовета от 18.10.2013 № 68 «Об утверждении схемы водоснабжения 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го образования Плотниковский сельсовет Каменского района Алтайского края»,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         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ест  Каменского  межрайонного  прокурора  удовлетвори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ему </w:t>
      </w:r>
      <w:r>
        <w:rPr>
          <w:rFonts w:cs="Times New Roman" w:ascii="Times New Roman" w:hAnsi="Times New Roman"/>
          <w:sz w:val="28"/>
          <w:szCs w:val="28"/>
        </w:rPr>
        <w:t xml:space="preserve">водоснабжения и водоотведения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го образования Плотниковский сельсовет Каменск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Признать утратившим силу постановление Администрации сельсовета от 18.10.2013 № 68 «Об утверждении схемы водоснабжения 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го образования Плотниковский сельсовет Каменского района Алтайского кра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Направить настоящее постановление Каменскому межрайонному прокурор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бнародовать настоящее постановление в соответствии со статьей 48 Устава муниципального образования Плотниковский сельсовет Каменского района Алтайского края и  разместить на официальном сайте Администрации Каменского района Алтайского края.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 исполнением настоящего постановления оставляю за собой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сельсовета                              И.Г. Гореявч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8</w:t>
      </w:r>
      <w:r>
        <w:rPr>
          <w:rFonts w:cs="Times New Roman" w:ascii="Times New Roman" w:hAnsi="Times New Roman"/>
          <w:sz w:val="28"/>
          <w:szCs w:val="28"/>
        </w:rPr>
        <w:t>.02.2014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4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доснабжения и водоотведения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муниципального образования Плотниковкий сельсовет Каменского района Алтайского кра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хема водоснабжения и водоотведения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го образования Плотниковский сельсовет Каменского района Алтайского края (далее</w:t>
      </w:r>
      <w:r>
        <w:rPr>
          <w:rFonts w:cs="Times New Roman" w:ascii="Times New Roman" w:hAnsi="Times New Roman"/>
          <w:sz w:val="28"/>
          <w:szCs w:val="28"/>
        </w:rPr>
        <w:t xml:space="preserve"> схема водоснабжения и водоотведения поселения) — документ, содержащий материалы по обоснованию эффективного и безопасного функционирования систем водоснабжения и водоотведения, их развития с учетом правового регулирования в област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анитарной и экологической безопасности. </w:t>
      </w:r>
    </w:p>
    <w:p>
      <w:pPr>
        <w:pStyle w:val="Normal"/>
        <w:widowControl w:val="false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ью разработки схем водоснабжения и водоотведения поселения является обеспечение для абонентов доступности холодного водоснабжения и водоотведения с использованием централизованных систем холодного водоснабжения и (или) водоотведения (далее - централизованные системы водоснабжения и (или) водоотведения), обеспечение холодного водоснабжения и водоотведения в соответствии с требованиями законодательства Российской Федерации, рационального водопользования, а также развитие централизованных систем водоснабжения и (или) водоотведения на основе наилучших доступных технологий и внедрения энергосберегающих технологий.</w:t>
      </w:r>
    </w:p>
    <w:p>
      <w:pPr>
        <w:pStyle w:val="Normal"/>
        <w:widowControl w:val="false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хема водоснабжения поселения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хема водоснабжения поселения включает в себя следующие разделы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технико-экономическое состояние централизованных систем водоснабжения поселения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правления развития централизованных систем водоснабжения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баланс водоснабжения и потребления питьевой, технической воды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ложения по строительству, реконструкции и модернизации объектов централизованных систем водоснабжения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экологические аспекты мероприятий по строительству, реконструкции и модернизации объектов централизованных систем водоснабжения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целевые показатели развития централизованных систем водоснабжения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Технико-экономическое состояние централизованных систем водоснабжения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муниципального образования Плотниковский сельсовет Каменского района Алтайского края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ab/>
      </w:r>
      <w:r>
        <w:rPr>
          <w:rStyle w:val="1"/>
          <w:rFonts w:cs="Times New Roman" w:ascii="Times New Roman" w:hAnsi="Times New Roman"/>
          <w:sz w:val="28"/>
          <w:szCs w:val="28"/>
        </w:rPr>
        <w:t>а)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Источником питьевого водоснабжения муниципального образования Плотниковский сельсовет Каменского района Алтайского края являются две скважины в с. Луговое. Система водоснабжения представляет собой две водопроводные сети в с. Луговое  – 7,213 км водопроводов по улицам села и водозаборные сооружения, на которых имеется две скважины  и две водонапорные башни на ул. Ключевская и ул. Совхозн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б) В с. Луговое централизованным водоснабжением обеспечено население в количестве 630 человек (за исключением жителей  ул. Запрудная где нет сетей водопровода, которые пользуются водой из своих колодцев и не нуждаются в этой услуге), а также муниципальные учреждения, и ФАП.  Водопроводные сооружения построены в 1971год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. Плотниково население (91 человек) использует воду из собственных колодцев. Объемы и качество воды жителей устраивает. Предприятия и организации, расположенные в селе, так же пользуются собственными скважинами. По этой причине необходимость в центральном водоснабжении в данном населенном пункте отсутствует и в ближайшей перспективе не планиру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п. Калиновка население (77 человек) использует воду из собственных колодцев и собственных скважин. Объемы и качество воды жителей устраивает. Предприятия и организации, расположенные в селе, так же пользуются собственными скважинами. По этой причине необходимость в центральном водоснабжении в данном населенном пункте отсутствует и в ближайшей перспективе не планиру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Техническое состояние системы централизованного водоснабжения в с. Луговое позволяет снабжать водой потребителей круглосуточно, бесперебойно и   надлежащего  качества,  в  соответствии с требованиями и нормами.</w:t>
        <w:tab/>
        <w:t>Контроль качества питьевой воды производится водоснабжающим предприятием согласно программе производственного контроля, утвержденной службой Госсанэпиднадз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Работу системы водоснабжения обеспечивает водоснабжающая организация ИП Матюшкин В.М.на основании договора с Администрацией Плотниковского сельсовета от 25.01.2011 № 1 и в соответствии с лицензией на право пользования недрами БАР № 02020 ВЭ. Срок действия лицензии до 18.04.2036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водонапорных сетях установлены пожарные гидранты, позволяющие обеспечить в требуемых объемах водой на цели пожароту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предотвращения загрязнения подземных вод на участке водозабора вокруг него создана зона санитарной охраны в радиусе 60 метров в виде огра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аправления развития централизованных систем водоснаб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Основные направления, принципы, задачи развития централизованных систем водоснабжения:</w:t>
      </w:r>
    </w:p>
    <w:p>
      <w:pPr>
        <w:pStyle w:val="Normal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долгосрочной перспективы развития системы водоснабжения, обеспечения надежного водоснабж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недрения энергосберегающих технологий;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пределение возможности подключения к сетям вод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autoSpaceDE w:val="tru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вышение надежности работы систем водоснабжения в соответствии с нормативными требованиями;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е затрат на водоснабжение в расчете на каждого потребителя в долгосрочной перспективе;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еспечение жителей муниципального образования Плотниковский сельсовет Каменского района Алтайского края (далее – муниципальное образование) водоснабжением;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троительство новых объектов производственного и другого назначения, используемых в сфере водоснабжения муниципального образования;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лучшение качества жизни на последующее десятилетие обусловлива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соответствующего развития коммунальной инфраструктуры  существующих объ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Баланс водоснабжения и потребления  питьевой во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) Общий, территориальный и структурный баланс подачи и реализации воды указан в таблиц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Баланс систем водоснабжения за 2012 год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54"/>
        <w:gridCol w:w="1197"/>
        <w:gridCol w:w="1403"/>
        <w:gridCol w:w="1806"/>
        <w:gridCol w:w="1280"/>
        <w:gridCol w:w="1298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сего фактически добыто воды,  тыс. куб.м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ализовано потребителям, тыс. куб.м.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ери, тыс. куб.м.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-суточн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ю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приятиям и организация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 производств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 транспортировк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7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рогнозный баланс указан в таблиц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7"/>
        <w:gridCol w:w="1311"/>
        <w:gridCol w:w="1152"/>
        <w:gridCol w:w="892"/>
        <w:gridCol w:w="878"/>
        <w:gridCol w:w="951"/>
        <w:gridCol w:w="734"/>
      </w:tblGrid>
      <w:tr>
        <w:trPr>
          <w:trHeight w:val="1134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ебителя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.</w:t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спективы 2023 г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дней в год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-во потребителей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опотребление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/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б.м. 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т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куб. м. в год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9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  КОММУНАЛЬНЫЙ СЕКТ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селение в застройке зданиями, оборудованными внутренним водопроводом, канализацией в выгребные ямы без ван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селение в застройке зданиями с водопользованием из уличных водоразборных колон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населению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лив приусадебных участ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лив зеленых насаждений общего польз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ливу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.  ИНДИВИДУАЛЬНЫЙ СЕКТ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 молочны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няк КР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 на откор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того по индивидуальному сектор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9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 УЧРЕЖД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ч-ся и преп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больной в смен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работающ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зд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работающ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КУК «КДЦ Администрации сельсове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работающ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учреждениям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селу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тери воды при транспортировке составляют 1,8 тыс. куб.м. в год или 10% от добычи, что не превышает норматив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Система коммерческого учета питьевой воды представляет собой установленные на вводах в объекты потребителей приборы учета холодной в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состоянию на 01.01.2013 года приборы учета установлены во всех учреждениях и организациях, пользующихся услугами водоснабжения и в 70% водопотребителей в жилом фонде. В перспективе приборами учета должны быть оснащены все объекты, подключенные к системе водоснаб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Производственные мощности существующих водопроводных сооружений позволяют увеличить потребление холодной питьевой воды в случае необходимости до 35 тыс. куб.м. в год, 0,20 тыс. куб.м. в сутки, то есть резерв мощности составляет 22,6  тыс. куб.м. в год, 017  тыс. куб.м. в су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Предложения по строительству, реконструкции и модер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ктов централизованных систем водоснаб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необходимости имеется возможность подключения к водопроводной сети производственных объектов, учреждений и населения. В связи с этим строительство и реконструкция систем водоснабжения не планиру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истем горячего водоснабжения на территории сельсовета нет и ввиду отсутствия реальной необходимости  в перспективе не планиру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</w:t>
      </w:r>
      <w:r>
        <w:rPr>
          <w:rFonts w:cs="Times New Roman" w:ascii="Times New Roman" w:hAnsi="Times New Roman"/>
          <w:b/>
          <w:sz w:val="28"/>
          <w:szCs w:val="28"/>
        </w:rPr>
        <w:t xml:space="preserve"> Экологические аспекты мероприятий по строительству, реконструкции и модернизации объектов централизованных систем водоснабжения</w:t>
      </w:r>
    </w:p>
    <w:p>
      <w:pPr>
        <w:pStyle w:val="2"/>
        <w:ind w:firstLine="708"/>
        <w:rPr/>
      </w:pPr>
      <w:r>
        <w:rPr>
          <w:szCs w:val="28"/>
        </w:rPr>
        <w:t xml:space="preserve">Меры по предотвращению вредного воздействия на </w:t>
      </w:r>
      <w:r>
        <w:rPr>
          <w:iCs w:val="false"/>
          <w:szCs w:val="28"/>
        </w:rPr>
        <w:t>водные источники.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Источником питьевой воды являются подземные воды хорошо защищенных подземных горизонтов. Основным мероприятием по охране подземных вод является контроль за их качеством и надежное в санитарном отношении устройство водозабора.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Для защиты от загрязнения  прудов предусмотрено  создание охранной прибрежной полосы. Размер водоохранной зоны и прибрежной полосы устанавливается в соответствии с «Водным кодексом Российской Федерации». Водоохранная зона от прибрежной полосы 50 м.</w:t>
      </w:r>
    </w:p>
    <w:p>
      <w:pPr>
        <w:pStyle w:val="2"/>
        <w:ind w:firstLine="720"/>
        <w:jc w:val="both"/>
        <w:rPr>
          <w:iCs w:val="false"/>
          <w:szCs w:val="28"/>
        </w:rPr>
      </w:pPr>
      <w:r>
        <w:rPr>
          <w:iCs w:val="false"/>
          <w:szCs w:val="28"/>
        </w:rPr>
        <w:t xml:space="preserve">В границах водоохранных зон запрещается: </w:t>
      </w:r>
    </w:p>
    <w:p>
      <w:pPr>
        <w:pStyle w:val="2"/>
        <w:ind w:firstLine="720"/>
        <w:jc w:val="both"/>
        <w:rPr>
          <w:iCs w:val="false"/>
          <w:szCs w:val="28"/>
        </w:rPr>
      </w:pPr>
      <w:r>
        <w:rPr>
          <w:iCs w:val="false"/>
          <w:szCs w:val="28"/>
        </w:rPr>
        <w:t>1) использование сточных вод для удобрения почв;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3) осуществление авиационных мер борьбы с вредителями и болезнями растений;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В границах водоохранных зон допускается проектирование, размещение, строительство, реконструкция, ввод в эксплуатацию и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В границах прибрежных защитных полос наряду с установленными выше ограничениями запрещается:</w:t>
      </w:r>
    </w:p>
    <w:p>
      <w:pPr>
        <w:pStyle w:val="2"/>
        <w:ind w:firstLine="720"/>
        <w:jc w:val="both"/>
        <w:rPr>
          <w:iCs w:val="false"/>
          <w:szCs w:val="28"/>
        </w:rPr>
      </w:pPr>
      <w:r>
        <w:rPr>
          <w:iCs w:val="false"/>
          <w:szCs w:val="28"/>
        </w:rPr>
        <w:t>1) распашка земель;</w:t>
      </w:r>
    </w:p>
    <w:p>
      <w:pPr>
        <w:pStyle w:val="2"/>
        <w:ind w:firstLine="720"/>
        <w:jc w:val="both"/>
        <w:rPr>
          <w:iCs w:val="false"/>
          <w:szCs w:val="28"/>
        </w:rPr>
      </w:pPr>
      <w:r>
        <w:rPr>
          <w:iCs w:val="false"/>
          <w:szCs w:val="28"/>
        </w:rPr>
        <w:t>2) размещение отвалов размываемых грун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выпас сельскохозяйственных животных и организация для них детских лагерей, ван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едотвращению вредного воздействия на окружающую сред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лиматическому режиму местности, согласно районирования по метеорологическому потенциалу загрязнения, территория поселений относится ко второй зоне – умеренного потенциала загрязнения воздуха, в которой создаются равномерные условия, как для рассеивания, так и для их накопления (Руководство по охране окружающей среды. Госгражданстрой, М, 1980г.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епени пригодности воздушного бассейна территория сельсовета относится к благоприятной. Предприятий с интенсивными выбросами загрязняющих веществ на территории села 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ном воздух может загрязняться выхлопными газами машин в активной зоне обитания челове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% территорий всех санитарно-защитных зон озеленяет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е атмосферного воздуха служат все зеленые насаждения, предусмотренные проектом и рассмотренные в предыдущих разделах ПЗ.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Для защиты почвы от загрязнения предусматривается сбор и отведение поверхностных стоков в жилой зоне за пределы поселка, а также</w:t>
      </w:r>
      <w:r>
        <w:rPr>
          <w:szCs w:val="28"/>
        </w:rPr>
        <w:t xml:space="preserve"> плановый вывоз твердого мусора из зданий и улиц на усовершенствованную свалку для захоронения.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Рекомендуется проведение систематической уборки и поливки улиц в летнее время, а также уборка улиц от снега в зимнее время, для чего организуется его вывоз за пределы села в снегоотвал.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 xml:space="preserve">В целях предохранения почвы от загрязнения  в местах установки мусорных емкостей предусматривается устройство твердого покрытия.  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Намечаются также мероприятия по недопущению попадания в почву нефтепродуктов от механических мастерских и гаражей, с этой целью проектом предусматривается установка бензомаслоуловителей.</w:t>
      </w:r>
    </w:p>
    <w:p>
      <w:pPr>
        <w:pStyle w:val="2"/>
        <w:ind w:firstLine="720"/>
        <w:jc w:val="both"/>
        <w:rPr/>
      </w:pPr>
      <w:r>
        <w:rPr>
          <w:iCs w:val="false"/>
          <w:szCs w:val="28"/>
        </w:rPr>
        <w:t>Для полного уничтожения болезнетворных бактерий и устранения возможного их переноса проектом намечается установка колодцев-дезинфекторов на территории фельдшерско-акушерского пункта и ветпун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твращение аварии на сет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нергоснабжени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основных источников водоснабжения (водозаборы из скважин, насосные станции) предусматриваются 2-х трансформаторные подстанции; резервным источником служат дизельные электростан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ремя ликвидации аварии создается запас питьевой воды и резерв емкости на КН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допрово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ется запас воды в  баках водонапорных башен (с учетом противопожарных запасов). При кольцевой централизованной системе обеспечивается подача воды без перерыва в любую точк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тельные имеют запас воды в бак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есхозяйных объектов централизованных систем водоснабжения не выявле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7. Технико-экономическое состояние централизованных систем водоотведения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муниципального образования Плотниковский сельсовет Каменского района Алтай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нтрализованная канализация имеется только в с. Лугов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спективный баланс поступления сточных вод в централизованную систему водоотведения  в зоне действия систем равен существующе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доотведение составляет 90% от водопотребления жителями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расход составит 407 куб.м в сутки, в том числе коммунально-бытовые 287 куб.м в су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хема водоотведения посел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хема водоотведения поселения включает в себя следующие разделы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уществующее положение в сфере водоотведения поселения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ложения по строительству, реконструкции и модернизации (техническому перевооружению_ объектов централизованной системы водоотведе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Технико-экономическое состояние централизованных систем водоотведения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муниципального образования Плотниковский сельсовет Каменского района Алтайского кр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нтрализованная канализация имеется только в с. Лугов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спективный баланс поступления сточных вод в централизованную систему водоотведения  в зоне действия систем равен существующе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доотведение составляет 90% от водопотребления жителями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расход составит 407 куб.м в сутки, в том числе коммунально-бытовые 287 куб.м в су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Предложения по строительству, реконструкции и модернизации (техническому перевооружению_ объектов централизованной системы водоотвед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е строительство централизованной системы водоотведения на территории Плотниковского сельсовета Каменского района Алтайского края не планиру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Основной текст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i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ind w:firstLine="851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firstLine="851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true"/>
    </w:pPr>
    <w:rPr>
      <w:rFonts w:ascii="Times New Roman" w:hAnsi="Times New Roman" w:cs="Times New Roman"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34:00Z</dcterms:created>
  <dc:creator>1</dc:creator>
  <dc:description/>
  <cp:keywords/>
  <dc:language>en-US</dc:language>
  <cp:lastModifiedBy>User</cp:lastModifiedBy>
  <cp:lastPrinted>2014-03-06T08:12:00Z</cp:lastPrinted>
  <dcterms:modified xsi:type="dcterms:W3CDTF">2014-03-06T05:13:00Z</dcterms:modified>
  <cp:revision>21</cp:revision>
  <dc:subject/>
  <dc:title/>
</cp:coreProperties>
</file>