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Subtitle"/>
        <w:keepNext w:val="true"/>
        <w:jc w:val="left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Администрация Пригородного сельсовета </w:t>
      </w:r>
    </w:p>
    <w:p>
      <w:pPr>
        <w:pStyle w:val="Subtitle"/>
        <w:keepNext w:val="true"/>
        <w:jc w:val="left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Каменского района Алтайского кра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</w:r>
    </w:p>
    <w:p>
      <w:pPr>
        <w:pStyle w:val="Heading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 О С Т А Н О В Л Е Н И Е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02.2014 №  2                                                                                п. Октябрь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утверждении схемы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оснабжения и водоотведения</w:t>
      </w:r>
    </w:p>
    <w:p>
      <w:pPr>
        <w:pStyle w:val="ConsPlusTitle"/>
        <w:jc w:val="both"/>
        <w:rPr/>
      </w:pPr>
      <w:r>
        <w:rPr>
          <w:rStyle w:val="1"/>
          <w:rFonts w:cs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Пригородный сельсовет </w:t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Каменского района Алтайского края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мотрев  протест  Каменского  межрайонного  прокурора  на постановление Администрации сельсовета от № 44 от 14.10.2013 «Об утверждении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емы </w:t>
      </w:r>
      <w:r>
        <w:rPr>
          <w:rFonts w:cs="Times New Roman" w:ascii="Times New Roman" w:hAnsi="Times New Roman"/>
          <w:sz w:val="28"/>
          <w:szCs w:val="28"/>
        </w:rPr>
        <w:t xml:space="preserve">водоснабжения и водоотведения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го образования Пригородный сельсовет Каменского района Алтайского края»,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 Федеральным законом от 07.12.2011 № 416-ФЗ «О водоснабжении и водоотведении», Постановлением Правительства Российской Федерации от 5 сентября 2013 г. № 782 «О схемах водоснабжения и водоотведения»</w:t>
      </w:r>
    </w:p>
    <w:p>
      <w:pPr>
        <w:pStyle w:val="Normal"/>
        <w:keepNext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тест  Каменского  межрайонного  прокурора  удовлетвори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ему </w:t>
      </w:r>
      <w:r>
        <w:rPr>
          <w:rFonts w:cs="Times New Roman" w:ascii="Times New Roman" w:hAnsi="Times New Roman"/>
          <w:sz w:val="28"/>
          <w:szCs w:val="28"/>
        </w:rPr>
        <w:t xml:space="preserve">водоснабжения и водоотведения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го образования Пригородный сельсовет Каменского района Алтайского края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Пригородного сельсовета Каменского района Алтайского края № 44 от 14.10.2013 «Об утверждении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емы </w:t>
      </w:r>
      <w:r>
        <w:rPr>
          <w:rFonts w:cs="Times New Roman" w:ascii="Times New Roman" w:hAnsi="Times New Roman"/>
          <w:sz w:val="28"/>
          <w:szCs w:val="28"/>
        </w:rPr>
        <w:t xml:space="preserve">водоснабжения и водоотведения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го образования Пригородный сельсовет Каменского района Алтайского кра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бнародовать настоящее постановление в соответствии со статьей 48 Устава муниципального образования Пригородный сельсовет Каменского района Алтайского края и  разместить на официальном сайте Администрации Каменского района Алтайского края.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 исполнением настоящего постановления оставляю за собой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               Е.Н. Кайзе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от 14.02.2014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хема </w:t>
      </w:r>
      <w:r>
        <w:rPr>
          <w:rFonts w:cs="Times New Roman" w:ascii="Times New Roman" w:hAnsi="Times New Roman"/>
          <w:b/>
          <w:sz w:val="28"/>
          <w:szCs w:val="28"/>
        </w:rPr>
        <w:t xml:space="preserve">водоснабжения и водоотведения 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муниципального образования Пригородный сельсовет Каменского района Алтайского края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. Общие положения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хема водоснабжения и водоотведения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го образования Пригородный сельсовет Каменского района Алтайского края (далее</w:t>
      </w:r>
      <w:r>
        <w:rPr>
          <w:rFonts w:cs="Times New Roman" w:ascii="Times New Roman" w:hAnsi="Times New Roman"/>
          <w:sz w:val="28"/>
          <w:szCs w:val="28"/>
        </w:rPr>
        <w:t xml:space="preserve"> схема водоснабжения и водоотведения поселения) — документ, содержащий материалы по обоснованию эффективного и безопасного функционирования систем водоснабжения и водоотведения, их развития с учетом правового регулирования в област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нергосбережения и повышения энергетической эффективн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анитарной и экологической безопасности. </w:t>
      </w:r>
    </w:p>
    <w:p>
      <w:pPr>
        <w:pStyle w:val="Normal"/>
        <w:widowControl w:val="false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азработки схем водоснабжения и водоотведения поселения является обеспечение для абонентов доступности холодного водоснабжения и водоотведения с использованием централизованных систем холодного водоснабжения и (или) водоотведения (далее - централизованные системы водоснабжения и (или) водоотведения), обеспечение холодного водоснабжения и водоотведения в соответствии с требованиями законодательства Российской Федерации, рационального водопользования, а также развитие централизованных систем водоснабжения и (или) водоотведения на основе наилучших доступных технологий и внедрения энергосберегающих технологий.</w:t>
      </w:r>
    </w:p>
    <w:p>
      <w:pPr>
        <w:pStyle w:val="Normal"/>
        <w:widowControl w:val="false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хема водоснабжения посе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водоснабжения поселения включает в себя следующие разделы: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ко-экономическое состояние централизованных систем водоснабжения поселения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ения развития централизованных систем водоснабжения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аланс водоснабжения и потребления питьевой, технической воды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я по строительству, реконструкции и модернизации объектов централизованных систем водоснабжения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ологические аспекты мероприятий по строительству, реконструкции и модернизации объектов централизованных систем водоснабжения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объемов капитальных вложений в строительство, реконструкцию и модернизацию объектов централизованных систем водоснабжения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евые показатели развития централизованных систем водоснабжения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ико-экономическое состояние централизованных систем водоснабжения поселения.</w:t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изованные системы водоснабжения поселения представлены водопроводными сетями протяженностью 2742 м, расположенных  по адресу  Алтайский край,  Каменский район, п.Октябрьский, ст. Новая Дубрава, зарегистрировано право собственности, свидетельство о государственной регистрации право 22 АБ 805360 от 03.11.2009 г.,  за муниципальным образованием Пригородный сельсовет Каменского района Алтайского края . Арендующий водопровод  организацией  является индивидуальный предприниматель  Кожухова Любовь Николаевна . ИП Кожухова Л.Н. действует с 2008 года, ИНН 224700702748. Предприятие оказывает услуги по холодному водоснабжению населению с бюджетными организациями  п.Октябрьский Каменского района Алтайского края. Согласно договора аренды с Администрацией Пригородного сельсовета имеет водопроводные сети, 2 скважину и 1 водонапорную башню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договора аренды с Администрацией Пригородного сельсовета и ИП Кожухова Л.Н. арендует водопроводные сети, 2скважины – К-242-69, К-2-83 и 1 водонапорную башню. </w:t>
      </w:r>
    </w:p>
    <w:p>
      <w:pPr>
        <w:pStyle w:val="Normal"/>
        <w:widowControl w:val="false"/>
        <w:jc w:val="both"/>
        <w:rPr/>
      </w:pPr>
      <w:r>
        <w:rPr/>
        <w:t>Характеристика скважин: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20"/>
        <w:gridCol w:w="792"/>
        <w:gridCol w:w="1243"/>
        <w:gridCol w:w="924"/>
        <w:gridCol w:w="1024"/>
        <w:gridCol w:w="891"/>
        <w:gridCol w:w="984"/>
        <w:gridCol w:w="679"/>
        <w:gridCol w:w="691"/>
      </w:tblGrid>
      <w:tr>
        <w:trPr>
          <w:trHeight w:val="335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льзо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я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скважины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воды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насос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/су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бор по факту</w:t>
            </w:r>
          </w:p>
        </w:tc>
      </w:tr>
      <w:tr>
        <w:trPr>
          <w:trHeight w:val="153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ий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. 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уб. м</w:t>
            </w:r>
          </w:p>
        </w:tc>
      </w:tr>
      <w:tr>
        <w:trPr>
          <w:trHeight w:val="33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242-69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ые хоз. нужд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6,5-1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</w:tr>
      <w:tr>
        <w:trPr>
          <w:trHeight w:val="35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36-8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ые хоз. нужд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40 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Ц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2,5-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щий водоотбор 20,2 куб. м/сут, перспективный – 28,0, максимальный – 50. Объемы отпуска воды и потребность осуществляются расчетным путем. Финансово - экономические показатели следующие: выручка от продажи услуг составила 333,0 тыс. руб. в 2011г., 329,0 тыс. руб. в 2012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стоящее время система водоснабжения обеспечивает 90,0% населения. Заречная часть не имеет водопроводного обеспечения. Для хозяйственно-питьевого водоснабжения используются ресурсы подземных вод существующего водозабора. Фактическое местонахождение водозабора № 1 находится по адресу п.Октябрьский, ул. Центральная, 60, Каменского района, Алтайского края, водозабор № 2 находится по адресу п.Октябрьский, ул. Центральная, 60, Каменского района, Алтайского края, водозабор № 3 находится по адресу ст. Новая Дубрава ул.Новодубравская,12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133"/>
        <w:gridCol w:w="2949"/>
      </w:tblGrid>
      <w:tr>
        <w:trPr>
          <w:trHeight w:val="73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о </w:t>
            </w:r>
          </w:p>
        </w:tc>
      </w:tr>
      <w:tr>
        <w:trPr>
          <w:trHeight w:val="35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оды, 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</w:tr>
      <w:tr>
        <w:trPr>
          <w:trHeight w:val="3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 воды в сеть, 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</w:tr>
      <w:tr>
        <w:trPr>
          <w:trHeight w:val="35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ри воды в сетях, 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4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ализуемой продукции, 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</w:tr>
      <w:tr>
        <w:trPr>
          <w:trHeight w:val="35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м организациям, 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3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ю, 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истема водоснабжения принята поселковая объединенная хозяйственно-питьевая и противопожарная низкого давления по СНиП 2.04.02-8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подачи – централизованная, насосная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ные водоводы и подающий водовод прокладываются в 2 нити. Поселковые сети кольцевы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ьный свободный напор в сети водопровода 10 метров, на каждый следующий этаж прибавляется 4 метра. При наличии пожарного депо необходимый напор создается передвижными пожарными насосам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Направления развития централизованных систем водоснаб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ые направления, принципы, задачи развития централизованных систем водоснабжения:</w:t>
      </w:r>
    </w:p>
    <w:p>
      <w:pPr>
        <w:pStyle w:val="Normal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долгосрочной перспективы развития системы водоснабжения, обеспечения надежного водоснабж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и внедрения энергосберегающих технологий;</w:t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пределение возможности подключения к сетям вод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autoSpaceDE w:val="tru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вышение надежности работы систем водоснабжения в соответствии с нормативными требованиями;</w:t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е затрат на водоснабжение в расчете на каждого потребителя в долгосрочной перспективе;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жителей муниципального образования Новоярковский сельсовет Каменского района Алтайского края (далее – муниципальное образование) водоснабжением;</w:t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троительство новых объектов производственного и другого назначения, используемых в сфере водоснабжения муниципального образования;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лучшение качества жизни на последующее десятилетие обусловлива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соответствующего развития коммунальной инфраструктуры  существующих объе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Баланс водоснабжения и потребления питьевой, технической во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баланс подачи и реализации воды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18"/>
        <w:gridCol w:w="2464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ято в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уб.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воды предприятием на собственные нуж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уб.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но воды вс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уб.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селени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уб.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м организаци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уб.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м потребите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уб.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производственная мощность насосных станций в су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уб.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арий в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ечка и неучтенный расход воды (потер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уб.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ая балансовая стоимость производственных мощностей водопроводов и водопроводных сет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уб.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всех работников на конец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ый</w:t>
      </w:r>
      <w:r>
        <w:rPr/>
        <w:t xml:space="preserve"> баланс реализации питьевой, технической воды по группам абонентов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19"/>
        <w:gridCol w:w="4915"/>
      </w:tblGrid>
      <w:tr>
        <w:trPr>
          <w:trHeight w:val="8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ители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допотребление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сут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-бытовые расходы, в том числе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ие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тивно-бытовые здания и сооружения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, в том числе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ерма КРС, свиноферма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ермерские хозяйства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едприятия по обслуживанию сельхозтехники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, в том числе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едприятие по переработке с/х продукции (пром. площади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алое предпринимательство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едприятия обслуживающие отрасли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    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коммунально-бытовые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е </w:t>
      </w:r>
      <w:r>
        <w:rPr>
          <w:rFonts w:cs="Times New Roman" w:ascii="Times New Roman" w:hAnsi="Times New Roman"/>
          <w:bCs/>
          <w:sz w:val="28"/>
          <w:szCs w:val="28"/>
        </w:rPr>
        <w:t>объемы потребления (отпуска) услуг водоснабжения (холодная вода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155"/>
        <w:gridCol w:w="1400"/>
        <w:gridCol w:w="1403"/>
        <w:gridCol w:w="1392"/>
        <w:gridCol w:w="1454"/>
        <w:gridCol w:w="1404"/>
      </w:tblGrid>
      <w:tr>
        <w:trPr>
          <w:trHeight w:val="68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ител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ит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водопотре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ут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.м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всег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хозяйственно-питьевые нужды населения (по степени благоустройства), 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81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 без кан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4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 с канализаци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личное подсобное хозяй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2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лив огор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ывка автотранспор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ные организации,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.ч.: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ниц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ны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потребители,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.ч.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сего, в т.ч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бственные нужды,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технологическ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е балансы потребления питьевой, технической воды на срок 10 ле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155"/>
        <w:gridCol w:w="1400"/>
        <w:gridCol w:w="1403"/>
        <w:gridCol w:w="1392"/>
        <w:gridCol w:w="1454"/>
        <w:gridCol w:w="1404"/>
      </w:tblGrid>
      <w:tr>
        <w:trPr>
          <w:trHeight w:val="68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ител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ит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водопотре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ут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.м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всег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хозяйственно-питьевые нужды населения (по степени благоустройства), 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 без кан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 с канализаци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личное подсобное хозяй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лив огор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ывка автотранспор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ные организации,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.ч.:  </w:t>
            </w:r>
            <w:r>
              <w:rPr>
                <w:rFonts w:cs="Times New Roman" w:ascii="Times New Roman" w:hAnsi="Times New Roman"/>
              </w:rPr>
              <w:t>с/с,   д.к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ниц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ны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потребители,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.ч.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сего, в т.ч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бственные нужды,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технологическ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требуемой мощности водозаборных сооружений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Резервуары чистой вод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неприкосновенный запас воды хранится в резервуарах чистой воды, емкость которых назначается из условий хранения запас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гулирующего (17-28% максимально-суточного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3-х часового противопожарного запаса на наружное и внутреннее пожаротуше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3-х часового неприкосновенного максимального расх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5+162+108+(65х3)=62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принято 2 резервуара по 35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ы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б) Водонапорные башн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мкость бака рассчитана на хранение запа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гулирующего (3-7%) от максимального расход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есятиминутного запаса на наружное и внутреннее пожаротушение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4+9+5=49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принято: башня с баком  ёмкостью 5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та водонапорной башни и положение в системе водоснабжения определяется гидравлическим расчётом сети.</w:t>
      </w:r>
    </w:p>
    <w:p>
      <w:pPr>
        <w:pStyle w:val="Normal"/>
        <w:tabs>
          <w:tab w:val="clear" w:pos="708"/>
          <w:tab w:val="left" w:pos="570" w:leader="none"/>
          <w:tab w:val="left" w:pos="1425" w:leader="none"/>
          <w:tab w:val="right" w:pos="1006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4. П</w:t>
      </w:r>
      <w:r>
        <w:rPr>
          <w:rFonts w:cs="Times New Roman" w:ascii="Times New Roman" w:hAnsi="Times New Roman"/>
          <w:b/>
          <w:sz w:val="28"/>
          <w:szCs w:val="28"/>
        </w:rPr>
        <w:t>редложения по строительству, реконструкции и модернизации объектов централизованных систем водоснабжения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создание централизованных систем для обеспечения всех потребителей водой питьевого качества и в полном объе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ее водопотребление на перспективу составит 717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/сут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опотребление для населения в  т.ч. коммунально-бытовые - 41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/сут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ы выполнены по нормативу потребления воды на одного человека в л/сутки согласно СНиП и методических рекомендаций с учетом степени благоустройства жилого фонда. Расходы воды животноводческих ферм и хозяйств фермеров приняты согласно технологических норм. На производственные нужды расходы приняты на основании анализа существующего полож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точником водоснабжения принят существующий водозабор. Для обеспечения потребности водой на перспективу необходима реконструкция водозабора и водопроводных очистных сооружений с целью увеличения мощностей и модернизация насосного оборудования (приложение № 1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ы санитарной охраны трёх поясов выдержаны. В проекте реконструкции необходимо произвести расчёт санитарной охраны и уточнить мероприятия в пределах зон. Ориентировочный размер зон следующий: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= 50 м.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= 72 м. от скважин;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=760 м. от центра водозабор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едотвращения загрязнения подземных вод на участке водозабора, вокруг него создается зона санитарной охраны, состоящая из трех поясов, в которых осуществляются специальные мероприятия, исключающие возможность поступления загрязнений в водоносный горизонт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требованиями СНиП зона строгого режима (первый пояс) радиусом 30 или 50 метров вокруг каждой скважи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ны ограничения (второй и третий пояс) представляют собой территории, для которых вводятся определенные ограничения ее использования: второй пояс предназначен для защиты подземных вод от микробного загрязнения, третий – от химическог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едложения по организации и проведении санитарных мероприятий на территории зон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Территория первого пояса должна быть спланирована, огорожена и озеленена. Для площадок станций водоподготовки, насосных станций, резервуаров, как правило, глухое ограждение высотой 2,5 м, допускается 2м – глухое, 0,5м - металлической сеткой.</w:t>
      </w:r>
    </w:p>
    <w:p>
      <w:pPr>
        <w:pStyle w:val="Normal"/>
        <w:tabs>
          <w:tab w:val="clear" w:pos="708"/>
          <w:tab w:val="left" w:pos="0" w:leader="none"/>
        </w:tabs>
        <w:ind w:left="-120"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Для территории первого пояса зоны должна предусматриваться сторожевая (тревожная) сигнализац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На территории первого пояса зоны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запрещае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все виды строительства, за исключением реконструкции и расширения основных водопроводных сооружений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размещение жилых и общественных зданий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окладка трубопроводов различного назначения, кроме обслуживающих сооружений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здания канализуются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) обеспечивается отведение поверхностных вод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 Во втором поясе зоны запрещается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загрязнение нечистотами, мусором, навозом и др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размещение складов горюче-смазочных материалов, ядохимикатов, минеральных удобр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) размещение кладбищ, скотомогильников, навозохранилищ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) применение удобрений и ядохимикат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 втором поясе в санитарные мероприятия включаются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выявление и тампонаж бездействующих скважин и шахтных колодцев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регулирование бурения новых скважин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) запрещение закачки отработанных вод в подземные пласты.</w:t>
      </w:r>
    </w:p>
    <w:p>
      <w:pPr>
        <w:pStyle w:val="Normal"/>
        <w:ind w:left="-120"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 В третьем поясе, кроме указанных выше для зоны второго пояса, запрещается: размещение складов ядохимикатов, горюче-смазочных материалов и других объектов, которые могут вызвать химические загрязнения источников водоснабжения.</w:t>
      </w:r>
    </w:p>
    <w:p>
      <w:pPr>
        <w:pStyle w:val="Normal"/>
        <w:ind w:left="-120"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20"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сновных мероприятий по реализации схем водоснабжения</w:t>
      </w:r>
    </w:p>
    <w:p>
      <w:pPr>
        <w:pStyle w:val="Normal"/>
        <w:ind w:left="-120"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046"/>
        <w:gridCol w:w="3116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1 пояса санитарно-защитной зон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рубоотборных кран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водозаборной башн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кос травы водозаборной площад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я водонапорной башни и скважин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водозаборов контрольной аппаратуро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щего химического анализа вод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</w:tbl>
    <w:p>
      <w:pPr>
        <w:pStyle w:val="Normal"/>
        <w:ind w:left="-120"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</w:t>
      </w:r>
      <w:r>
        <w:rPr>
          <w:rFonts w:cs="Times New Roman" w:ascii="Times New Roman" w:hAnsi="Times New Roman"/>
          <w:b/>
          <w:sz w:val="28"/>
          <w:szCs w:val="28"/>
        </w:rPr>
        <w:t xml:space="preserve"> Экологические аспекты мероприятий по строительству, реконструкции и модернизации объектов централизованных систем водоснабжения.</w:t>
      </w:r>
      <w:r>
        <w:rPr>
          <w:b/>
        </w:rPr>
        <w:tab/>
      </w:r>
    </w:p>
    <w:p>
      <w:pPr>
        <w:pStyle w:val="2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8"/>
        <w:rPr>
          <w:iCs w:val="false"/>
          <w:szCs w:val="28"/>
        </w:rPr>
      </w:pPr>
      <w:r>
        <w:rPr>
          <w:szCs w:val="28"/>
        </w:rPr>
        <w:t xml:space="preserve">Меры по предотвращению вредного воздействия на </w:t>
      </w:r>
      <w:r>
        <w:rPr>
          <w:iCs w:val="false"/>
          <w:szCs w:val="28"/>
        </w:rPr>
        <w:t>водные источники.</w:t>
      </w:r>
    </w:p>
    <w:p>
      <w:pPr>
        <w:pStyle w:val="2"/>
        <w:ind w:firstLine="720"/>
        <w:jc w:val="both"/>
        <w:rPr/>
      </w:pPr>
      <w:r>
        <w:rPr>
          <w:iCs w:val="false"/>
          <w:szCs w:val="28"/>
        </w:rPr>
        <w:t>Источником питьевой воды являются подземные воды хорошо защищенных подземных горизонтов. Основным мероприятием по охране подземных вод является контроль за их качеством и надежное в санитарном отношении устройство водозабора.</w:t>
      </w:r>
    </w:p>
    <w:p>
      <w:pPr>
        <w:pStyle w:val="2"/>
        <w:ind w:firstLine="720"/>
        <w:jc w:val="both"/>
        <w:rPr>
          <w:iCs w:val="false"/>
          <w:szCs w:val="28"/>
        </w:rPr>
      </w:pPr>
      <w:r>
        <w:rPr>
          <w:iCs w:val="false"/>
          <w:szCs w:val="28"/>
        </w:rPr>
        <w:t xml:space="preserve">Для защиты от загрязнения реки и прудов предусмотрено  создание охранной прибрежной полосы. Размер водоохранной зоны и прибрежной полосы устанавливается в соответствии с «Водным кодексом Российской Федерации». </w:t>
      </w:r>
    </w:p>
    <w:p>
      <w:pPr>
        <w:pStyle w:val="2"/>
        <w:ind w:firstLine="720"/>
        <w:jc w:val="both"/>
        <w:rPr>
          <w:iCs w:val="false"/>
          <w:szCs w:val="28"/>
        </w:rPr>
      </w:pPr>
      <w:r>
        <w:rPr>
          <w:iCs w:val="false"/>
          <w:szCs w:val="28"/>
        </w:rPr>
        <w:t xml:space="preserve">В границах водоохранных зон запрещается: </w:t>
      </w:r>
    </w:p>
    <w:p>
      <w:pPr>
        <w:pStyle w:val="2"/>
        <w:ind w:firstLine="720"/>
        <w:jc w:val="both"/>
        <w:rPr>
          <w:iCs w:val="false"/>
          <w:szCs w:val="28"/>
        </w:rPr>
      </w:pPr>
      <w:r>
        <w:rPr>
          <w:iCs w:val="false"/>
          <w:szCs w:val="28"/>
        </w:rPr>
        <w:t>1) использование сточных вод для удобрения почв;</w:t>
      </w:r>
    </w:p>
    <w:p>
      <w:pPr>
        <w:pStyle w:val="2"/>
        <w:ind w:firstLine="720"/>
        <w:jc w:val="both"/>
        <w:rPr/>
      </w:pPr>
      <w:r>
        <w:rPr>
          <w:iCs w:val="false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2"/>
        <w:ind w:firstLine="720"/>
        <w:jc w:val="both"/>
        <w:rPr>
          <w:iCs w:val="false"/>
          <w:szCs w:val="28"/>
        </w:rPr>
      </w:pPr>
      <w:r>
        <w:rPr>
          <w:iCs w:val="false"/>
          <w:szCs w:val="28"/>
        </w:rPr>
        <w:t>3) осуществление авиационных мер борьбы с вредителями и болезнями растений;</w:t>
      </w:r>
    </w:p>
    <w:p>
      <w:pPr>
        <w:pStyle w:val="2"/>
        <w:ind w:firstLine="720"/>
        <w:jc w:val="both"/>
        <w:rPr/>
      </w:pPr>
      <w:r>
        <w:rPr>
          <w:iCs w:val="false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2"/>
        <w:ind w:firstLine="720"/>
        <w:jc w:val="both"/>
        <w:rPr/>
      </w:pPr>
      <w:r>
        <w:rPr>
          <w:iCs w:val="false"/>
          <w:szCs w:val="28"/>
        </w:rPr>
        <w:t>В границах водоохранных зон допускается проектирование, размещение, строительство, реконструкция, ввод в эксплуатацию и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2"/>
        <w:ind w:firstLine="720"/>
        <w:jc w:val="both"/>
        <w:rPr/>
      </w:pPr>
      <w:r>
        <w:rPr>
          <w:iCs w:val="false"/>
          <w:szCs w:val="28"/>
        </w:rPr>
        <w:t>В границах прибрежных защитных полос наряду с установленными выше ограничениями запрещается:</w:t>
      </w:r>
    </w:p>
    <w:p>
      <w:pPr>
        <w:pStyle w:val="2"/>
        <w:ind w:firstLine="720"/>
        <w:jc w:val="both"/>
        <w:rPr>
          <w:iCs w:val="false"/>
          <w:szCs w:val="28"/>
        </w:rPr>
      </w:pPr>
      <w:r>
        <w:rPr>
          <w:iCs w:val="false"/>
          <w:szCs w:val="28"/>
        </w:rPr>
        <w:t>1) распашка земель;</w:t>
      </w:r>
    </w:p>
    <w:p>
      <w:pPr>
        <w:pStyle w:val="2"/>
        <w:ind w:firstLine="720"/>
        <w:jc w:val="both"/>
        <w:rPr>
          <w:iCs w:val="false"/>
          <w:szCs w:val="28"/>
        </w:rPr>
      </w:pPr>
      <w:r>
        <w:rPr>
          <w:iCs w:val="false"/>
          <w:szCs w:val="28"/>
        </w:rPr>
        <w:t>2) размещение отвалов размываемых грунт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выпас сельскохозяйственных животных и организация для них детских лагерей, ван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 предотвращению вредного воздействия на окружающую сред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лиматическому режиму местности, согласно районирования по метеорологическому потенциалу загрязнения, территория поселений относится ко второй зоне – умеренного потенциала загрязнения воздуха, в которой создаются равномерные условия, как для рассеивания, так и для их накопления (Руководство по охране окружающей среды. Госгражданстрой, М, 1980г.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епени пригодности воздушного бассейна территория сельсовета относится к благоприятной. Предприятий с интенсивными выбросами загрязняющих веществ на территории села 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ном воздух может загрязняться выхлопными газами машин в активной зоне обитания челове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% территорий всех санитарно-защитных зон озеленя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е атмосферного воздуха служат все зеленые насаждения, предусмотренные проектом и рассмотренные в предыдущих разделах ПЗ.</w:t>
      </w:r>
    </w:p>
    <w:p>
      <w:pPr>
        <w:pStyle w:val="2"/>
        <w:ind w:firstLine="720"/>
        <w:jc w:val="both"/>
        <w:rPr/>
      </w:pPr>
      <w:r>
        <w:rPr>
          <w:iCs w:val="false"/>
          <w:szCs w:val="28"/>
        </w:rPr>
        <w:t>Для защиты почвы от загрязнения предусматривается сбор и отведение поверхностных стоков в жилой зоне за пределы поселка, а также</w:t>
      </w:r>
      <w:r>
        <w:rPr>
          <w:szCs w:val="28"/>
        </w:rPr>
        <w:t xml:space="preserve"> плановый вывоз твердого мусора из зданий и улиц на усовершенствованную свалку для захоронения.</w:t>
      </w:r>
    </w:p>
    <w:p>
      <w:pPr>
        <w:pStyle w:val="2"/>
        <w:ind w:firstLine="720"/>
        <w:jc w:val="both"/>
        <w:rPr/>
      </w:pPr>
      <w:r>
        <w:rPr>
          <w:iCs w:val="false"/>
          <w:szCs w:val="28"/>
        </w:rPr>
        <w:t>Рекомендуется проведение систематической уборки и поливки улиц в летнее время, а также уборка улиц от снега в зимнее время, для чего организуется его вывоз за пределы села в снегоотвал.</w:t>
      </w:r>
    </w:p>
    <w:p>
      <w:pPr>
        <w:pStyle w:val="2"/>
        <w:ind w:firstLine="720"/>
        <w:jc w:val="both"/>
        <w:rPr/>
      </w:pPr>
      <w:r>
        <w:rPr>
          <w:iCs w:val="false"/>
          <w:szCs w:val="28"/>
        </w:rPr>
        <w:t xml:space="preserve">В целях предохранения почвы от загрязнения  в местах установки мусорных емкостей предусматривается устройство твердого покрытия.  </w:t>
      </w:r>
    </w:p>
    <w:p>
      <w:pPr>
        <w:pStyle w:val="2"/>
        <w:ind w:firstLine="720"/>
        <w:jc w:val="both"/>
        <w:rPr/>
      </w:pPr>
      <w:r>
        <w:rPr>
          <w:iCs w:val="false"/>
          <w:szCs w:val="28"/>
        </w:rPr>
        <w:t>Намечаются также мероприятия по недопущению попадания в почву нефтепродуктов от механических мастерских и гаражей, с этой целью проектом предусматривается установка бензомаслоуловителей.</w:t>
      </w:r>
    </w:p>
    <w:p>
      <w:pPr>
        <w:pStyle w:val="2"/>
        <w:ind w:firstLine="720"/>
        <w:jc w:val="both"/>
        <w:rPr/>
      </w:pPr>
      <w:r>
        <w:rPr>
          <w:iCs w:val="false"/>
          <w:szCs w:val="28"/>
        </w:rPr>
        <w:t>Для полного уничтожения болезнетворных бактерий и устранения возможного их переноса проектом намечается установка колодцев-дезинфекторов на территории фельдшерско-акушерского пункта и ветпун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отвращение аварии на сет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нергоснабжени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основных источников водоснабжения (водозаборы из скважин, насосные станции) предусматриваются 2-х трансформаторные подстанции; резервным источником служат дизельные электростан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ремя ликвидации аварии создается запас питьевой воды и резерв емкости на КН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допровод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ется запас воды в резервуарах чистой воды и баках водонапорных башен (с учетом противопожарных запасов). При кольцевой централизованной системе обеспечивается подача воды без перерыва в любую точк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тельные обеспечены водой от собственной скважи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 Оценка объемов капитальных вложений в строительство, реконструкцию и модернизацию объектов централизованных систем водоснабже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18"/>
        <w:gridCol w:w="2464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1 пояса санитарно-защитной зон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800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рубоотборных кран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8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кос травы водозаборной площад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я водонапорной башни и скважи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водозаборов контрольной аппаратуро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щего химического анализа в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Целевые показатели развития централизованных систем водоснабжения.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эффективности использования ресурсов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18"/>
        <w:gridCol w:w="2464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ято в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уб.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воды предприятием на собственные нуж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уб.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но воды вс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уб.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селени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уб.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м организаци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уб.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м потребите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уб.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производственная мощность насосных станций в су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уб.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арий в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ечка и неучтенный расход воды (потер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уб.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ая балансовая стоимость производственных мощностей водопроводов и водопроводных сет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уб.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всех работников на конец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хозяйных объектов централизованных систем водоснабжения на территории Пригородного сельсовета Каменского района Алтайского края не выявлено.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хема водоотведения посе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водоотведения поселения включает в себя следующие разделы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ующее положение в сфере водоотведения поселения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по строительству, реконструкции и модернизации (техническому перевооружению_ объектов централизованной системы водоотвед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уществующее положение в сфере водоотведения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изованных систем водоотведения на территории Пригородного сельсовета Каменского района Алтайского края нет. Стоки от общественных зданий и жилых домов отводятся в выгребные ямы, откуда вывозятся в места, согласованные с санэпидемиологической службо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редложения по строительству, реконструкции и модернизации (техническому перевооружению_ объектов централизованной системы водоотведения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централизованной системы водоотведения на территории Пригородного сельсовета Каменского района Алтайского края не планируетс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планируемого размещения объектов централизованной системы водоснабжения и водоотведения п. Октябр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8379460" cy="47821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9460" cy="478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планируемого размещения объектов централизованной системы водоснабжения и водоотведения п. Октябрьский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8992870" cy="5302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2870" cy="530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 xml:space="preserve"> </w:t>
      </w:r>
    </w:p>
    <w:sectPr>
      <w:headerReference w:type="default" r:id="rId11"/>
      <w:footerReference w:type="default" r:id="rId12"/>
      <w:type w:val="nextPage"/>
      <w:pgSz w:w="11906" w:h="16838"/>
      <w:pgMar w:left="1701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текст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3">
    <w:name w:val="Стиль3 Знак"/>
    <w:basedOn w:val="Style10"/>
    <w:qFormat/>
    <w:rPr>
      <w:rFonts w:ascii="Arial" w:hAnsi="Arial" w:cs="Arial"/>
      <w:b/>
      <w:bCs/>
      <w:sz w:val="24"/>
      <w:szCs w:val="26"/>
      <w:u w:val="single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>
      <w:rFonts w:ascii="Arial CYR" w:hAnsi="Arial CYR" w:cs="Arial CYR"/>
      <w:sz w:val="24"/>
      <w:szCs w:val="24"/>
    </w:rPr>
  </w:style>
  <w:style w:type="character" w:styleId="Style12">
    <w:name w:val="Верхний колонтитул Знак"/>
    <w:basedOn w:val="Style10"/>
    <w:qFormat/>
    <w:rPr>
      <w:rFonts w:ascii="Arial CYR" w:hAnsi="Arial CYR" w:cs="Arial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ind w:firstLine="851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firstLine="851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Стиль3"/>
    <w:basedOn w:val="Heading3"/>
    <w:qFormat/>
    <w:pPr>
      <w:numPr>
        <w:ilvl w:val="0"/>
        <w:numId w:val="0"/>
      </w:numPr>
      <w:autoSpaceDE w:val="true"/>
      <w:spacing w:before="0" w:after="0"/>
      <w:jc w:val="center"/>
      <w:outlineLvl w:val="9"/>
    </w:pPr>
    <w:rPr>
      <w:sz w:val="24"/>
      <w:u w:val="single"/>
    </w:rPr>
  </w:style>
  <w:style w:type="paragraph" w:styleId="2">
    <w:name w:val="Основной текст 2"/>
    <w:basedOn w:val="Normal"/>
    <w:qFormat/>
    <w:pPr>
      <w:autoSpaceDE w:val="true"/>
    </w:pPr>
    <w:rPr>
      <w:rFonts w:ascii="Times New Roman" w:hAnsi="Times New Roman" w:cs="Times New Roman"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2:07:00Z</dcterms:created>
  <dc:creator>UserXP</dc:creator>
  <dc:description/>
  <cp:keywords/>
  <dc:language>en-US</dc:language>
  <cp:lastModifiedBy>root</cp:lastModifiedBy>
  <cp:lastPrinted>2014-02-25T10:12:00Z</cp:lastPrinted>
  <dcterms:modified xsi:type="dcterms:W3CDTF">2023-07-25T01:53:00Z</dcterms:modified>
  <cp:revision>92</cp:revision>
  <dc:subject/>
  <dc:title>РОССИЙСКАЯ  ФЕДЕРАЦИЯ</dc:title>
</cp:coreProperties>
</file>