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 ФЕДЕРАЦИЯ</w:t>
      </w:r>
    </w:p>
    <w:p>
      <w:pPr>
        <w:pStyle w:val="Subtitle"/>
        <w:keepNext w:val="true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Аллакского сельсовета</w:t>
      </w:r>
    </w:p>
    <w:p>
      <w:pPr>
        <w:pStyle w:val="Subtitle"/>
        <w:keepNext w:val="true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менского района Алтайского края</w:t>
      </w:r>
    </w:p>
    <w:p>
      <w:pPr>
        <w:pStyle w:val="Subtitle"/>
        <w:keepNext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П О С Т А Н О В Л Е Н И Е</w:t>
      </w:r>
    </w:p>
    <w:p>
      <w:pPr>
        <w:pStyle w:val="Normal"/>
        <w:keepNext w:val="true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/>
      </w:pPr>
      <w:r>
        <w:rPr>
          <w:rFonts w:cs="Arial" w:ascii="Arial" w:hAnsi="Arial"/>
          <w:b/>
        </w:rPr>
        <w:t>27.12.2013 №  90                                                                                                         с. Аллак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</w:tblGrid>
      <w:tr>
        <w:trPr>
          <w:trHeight w:val="1161" w:hRule="atLeast"/>
        </w:trPr>
        <w:tc>
          <w:tcPr>
            <w:tcW w:w="40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zh-CN"/>
              </w:rPr>
              <w:t xml:space="preserve">Об утверждении схемы  водоснабжения и водоотведения </w:t>
            </w:r>
            <w:r>
              <w:rPr>
                <w:rStyle w:val="1"/>
                <w:rFonts w:cs="Arial" w:ascii="Arial" w:hAnsi="Arial"/>
                <w:sz w:val="24"/>
                <w:szCs w:val="24"/>
                <w:lang w:eastAsia="zh-CN"/>
              </w:rPr>
              <w:t>муниципального образования  Аллакский сельсовет  Каменского района Алтайского края</w:t>
            </w:r>
            <w:r>
              <w:rPr>
                <w:rFonts w:cs="Arial" w:ascii="Arial" w:hAnsi="Arial"/>
                <w:lang w:eastAsia="zh-CN"/>
              </w:rPr>
              <w:t xml:space="preserve"> </w:t>
            </w:r>
          </w:p>
        </w:tc>
      </w:tr>
    </w:tbl>
    <w:p>
      <w:pPr>
        <w:pStyle w:val="ConsPlusTitl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Рассмотрев протест Каменской межрайонной прокуратуры от 31.10.2013 №   197 на постановление Администрации сельсовета от 15.08.2013 № 52 «Об утверждении схемы водоснабжения и водоотведения </w:t>
      </w:r>
      <w:r>
        <w:rPr>
          <w:rStyle w:val="1"/>
          <w:rFonts w:cs="Arial" w:ascii="Arial" w:hAnsi="Arial"/>
          <w:sz w:val="24"/>
          <w:szCs w:val="24"/>
        </w:rPr>
        <w:t>муниципального образования Аллакский сельсовет Каменского района Алтайского края», в</w:t>
      </w:r>
      <w:r>
        <w:rPr>
          <w:rFonts w:cs="Arial" w:ascii="Arial" w:hAnsi="Arial"/>
        </w:rPr>
        <w:t xml:space="preserve"> соответствии с  Федеральным законом от 07.12.2011 № 416-ФЗ «О водоснабжении и водоотведении», постановлением Правительства Российской Федерации от 05.09.2013 № 782 «О схемах водоснабжения и водоотведения»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ConsPlusTitle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>П О С Т А Н О В Л Я Ю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 Утвердить с</w:t>
      </w:r>
      <w:r>
        <w:rPr>
          <w:rFonts w:cs="Arial" w:ascii="Arial" w:hAnsi="Arial"/>
          <w:color w:val="000000"/>
        </w:rPr>
        <w:t xml:space="preserve">хему </w:t>
      </w:r>
      <w:r>
        <w:rPr>
          <w:rFonts w:cs="Arial" w:ascii="Arial" w:hAnsi="Arial"/>
        </w:rPr>
        <w:t xml:space="preserve">водоснабжения и водоотведения </w:t>
      </w:r>
      <w:r>
        <w:rPr>
          <w:rStyle w:val="1"/>
          <w:rFonts w:cs="Arial" w:ascii="Arial" w:hAnsi="Arial"/>
          <w:sz w:val="24"/>
          <w:szCs w:val="24"/>
        </w:rPr>
        <w:t>муниципального образования Аллакский сельсовет Каменского района Алтайского края</w:t>
      </w:r>
      <w:r>
        <w:rPr>
          <w:rFonts w:cs="Arial" w:ascii="Arial" w:hAnsi="Arial"/>
        </w:rPr>
        <w:t xml:space="preserve"> (прилагается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 Признать утратившим силу постановление Администрации сельсовета от 15.08.2013 № 52 «Об утверждении схемы водоснабжения и водоотведения </w:t>
      </w:r>
      <w:r>
        <w:rPr>
          <w:rStyle w:val="1"/>
          <w:rFonts w:cs="Arial" w:ascii="Arial" w:hAnsi="Arial"/>
          <w:sz w:val="24"/>
          <w:szCs w:val="24"/>
        </w:rPr>
        <w:t>муниципального образования Аллакский сельсовет Каменского района Алтайского края»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Обнародовать настоящее постановление в соответствии со статьей 48 Устава муниципального образования Аллакский сельсовет Каменского района Алтайского края и  разместить на официальном сайте Администрации Каменского района Алтайского края.     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 сельсовета                                                                   С.В. Капуст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ем Администраци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сельсовета от 27.12.2013 № 9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ХЕМ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</w:rPr>
        <w:t xml:space="preserve">водоснабжения и водоотведения </w:t>
      </w:r>
      <w:r>
        <w:rPr>
          <w:rStyle w:val="1"/>
          <w:rFonts w:cs="Arial" w:ascii="Arial" w:hAnsi="Arial"/>
          <w:b/>
          <w:sz w:val="24"/>
          <w:szCs w:val="24"/>
        </w:rPr>
        <w:t>муниципального образования Аллакский сельсовет Каменского района Алтайского кр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1. Технико-экономическое состояние централизованных систем водоснабжения </w:t>
      </w:r>
      <w:r>
        <w:rPr>
          <w:rStyle w:val="1"/>
          <w:rFonts w:cs="Arial" w:ascii="Arial" w:hAnsi="Arial"/>
          <w:b/>
          <w:sz w:val="24"/>
          <w:szCs w:val="24"/>
        </w:rPr>
        <w:t>муниципального образования Аллакский сельсовет Каменского района Алтайского края</w:t>
      </w:r>
    </w:p>
    <w:p>
      <w:pPr>
        <w:pStyle w:val="Normal"/>
        <w:jc w:val="both"/>
        <w:rPr/>
      </w:pPr>
      <w:r>
        <w:rPr>
          <w:rStyle w:val="1"/>
          <w:rFonts w:cs="Arial" w:ascii="Arial" w:hAnsi="Arial"/>
          <w:b/>
          <w:sz w:val="24"/>
          <w:szCs w:val="24"/>
        </w:rPr>
        <w:tab/>
      </w:r>
      <w:r>
        <w:rPr>
          <w:rStyle w:val="1"/>
          <w:rFonts w:cs="Arial" w:ascii="Arial" w:hAnsi="Arial"/>
          <w:sz w:val="24"/>
          <w:szCs w:val="24"/>
        </w:rPr>
        <w:t>а)</w:t>
      </w:r>
      <w:r>
        <w:rPr>
          <w:rStyle w:val="1"/>
          <w:rFonts w:cs="Arial" w:ascii="Arial" w:hAnsi="Arial"/>
          <w:b/>
          <w:sz w:val="24"/>
          <w:szCs w:val="24"/>
        </w:rPr>
        <w:t xml:space="preserve"> </w:t>
      </w:r>
      <w:r>
        <w:rPr>
          <w:rStyle w:val="1"/>
          <w:rFonts w:cs="Arial" w:ascii="Arial" w:hAnsi="Arial"/>
          <w:sz w:val="24"/>
          <w:szCs w:val="24"/>
        </w:rPr>
        <w:t>Источником питьевого водоснабжения муниципального образования Аллакский сельсовет Каменского района Алтайского края являются две скважины расположенные на расстоянии 3х км от села:  в с. Аллак  система водоснабжения представляет собой одной водопроводной сетью: в с. Аллак – 10,236 км водопроводов по улицам села и   водонапорная башня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б) В с. Аллак централизованным водоснабжением обеспечено население в количестве  человек 1057 (за исключением жителей , которые пользуются водой из своих колодцев и не нуждаются в этой услуге), а также муниципальные учреждения образования, культуры и медицинское учреждение, предприятия и  организации . Водопроводные сооружения построены в 1989 году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 Техническое состояние системы централизованного водоснабжения в с. Аллак позволяет снабжать водой потребителей круглосуточно, бесперебойно и надлежащего качества, в соответствии с требованиями и норм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онтроль качества питьевой воды производится водоснабжающим предприятием согласно программе производственного контроля, утвержденной службой Госсанэпиднадзор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 Работу системы водоснабжения обеспечивает водоснабжающая организация ИП Киль И.Ф. на основании договора с Администрацией Аллакского сельсовета от 06.09.2007 № 1 и в соответствии с лицензией на право пользования недрами БАР № 01762 ВЭ. Срок действия лицензии до 31.12.2033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На водонапорных сетях установлены пожарные гидранты, позволяющие обеспечить в требуемых объемах водой на цели пожаротуш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ля предотвращения загрязнения подземных вод на участке водозабора вокруг него создана зона санитарной охраны в радиусе 50 метров в виде ограж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Направления развития централизованных систем водоснабжения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В соответствии с градостроительным планом муниципального образования Аллакский сельсовет Каменского района Алтайского края существующих систем питьевого водоснабжения достаточно для достижения целей и поставленных задач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Баланс водоснабжения и потребления  питьевой вод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а) Общий, территориальный и структурный баланс подачи и реализации воды указан в таблице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Баланс систем водоснабжения за 2012 год</w:t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154"/>
        <w:gridCol w:w="1197"/>
        <w:gridCol w:w="1403"/>
        <w:gridCol w:w="1806"/>
        <w:gridCol w:w="1280"/>
        <w:gridCol w:w="1298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Всего фактически добыто воды,  тыс. куб.м.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Реализовано потребителям, тыс. куб.м.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Потери, тыс. куб.м.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за го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средне-суточн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населению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предприятиям и организация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при производств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при транспортировке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Всего по М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в т.ч. </w:t>
            </w:r>
          </w:p>
          <w:p>
            <w:pPr>
              <w:pStyle w:val="Normal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с. Алла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21.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0.0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21.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2.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0.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0.5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б) Прогнозный баланс указан в таблиц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629"/>
        <w:gridCol w:w="1643"/>
        <w:gridCol w:w="1886"/>
        <w:gridCol w:w="966"/>
        <w:gridCol w:w="951"/>
        <w:gridCol w:w="835"/>
        <w:gridCol w:w="795"/>
      </w:tblGrid>
      <w:tr>
        <w:trPr>
          <w:trHeight w:val="1134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п/п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потребителя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Ед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изм.</w:t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перспективы 2023 г.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кол-во дней в году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кол-во потребителей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водопотребление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нор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л/с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 xml:space="preserve">куб.м. 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сут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тыс. куб. м. в год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8</w:t>
            </w:r>
          </w:p>
        </w:tc>
      </w:tr>
      <w:tr>
        <w:trPr/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А.  КОММУНАЛЬНЫЙ СЕКТОР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Население в застройке зданиями, оборудованными внутренним водопроводом, канализацией в выгребные ямы без ван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чел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8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9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39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1.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365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2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Население в застройке зданиями с водопользованием из уличных водоразборных колон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че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23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2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0.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2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365</w:t>
            </w:r>
          </w:p>
        </w:tc>
      </w:tr>
      <w:tr>
        <w:trPr/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Итого по населению: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05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44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5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3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Полив приусадебных участк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г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50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48.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4.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9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4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Полив зеленых насаждений общего пользова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г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50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5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0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90</w:t>
            </w:r>
          </w:p>
        </w:tc>
      </w:tr>
      <w:tr>
        <w:trPr/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Всего по поливу: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53.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4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Б.  ИНДИВИДУАЛЬНЫЙ СЕКТОР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Коровы молочны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гол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6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4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2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2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Молодняк КР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гол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9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.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0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2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3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Овц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гол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2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.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0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2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4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Свиньи на откор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гол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2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2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0.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365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5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Птиц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гол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1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0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365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6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Лошад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гол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0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200</w:t>
            </w:r>
          </w:p>
        </w:tc>
      </w:tr>
      <w:tr>
        <w:trPr/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Итого по индивидуальному сектор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2.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3.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В. УЧРЕЖДЕН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Школ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уч-ся и препод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3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3.7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0.0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,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27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2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Детский са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 ребен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4.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0.0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1,6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26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3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ФАП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 больной в смену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5.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0.006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0,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26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4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Магазин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 работающ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.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0,006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0,0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3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5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Административные зда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 работающ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0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0,02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260</w:t>
            </w:r>
          </w:p>
        </w:tc>
      </w:tr>
      <w:tr>
        <w:trPr/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Всего по учреждениям: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0.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2.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Всего по селу: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10.8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26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тери воды при транспортировке составляют 0,5 тыс. куб.м. в год или 4% от добычи, что не превышает норматив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) Система коммерческого учета питьевой воды представляет собой установленные на вводах в объекты потребителей приборы учета холодной вод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 состоянию на 01.01.2013 года приборы учета установлены во всех учреждениях и организациях, пользующихся услугами водоснабжения и в 70% водопотребителей в жилом фонде. В перспективе приборами учета должны быть оснащены все объекты, подключенные к системе водоснабж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 Производственные мощности существующих водопроводных сооружений позволяют увеличить потребление холодной питьевой воды в случае необходимости до 30 тыс. куб.м. в год, 0,10 тыс. куб.м. в сутки, то есть резерв мощности составляет 8.6  тыс. куб.м. в год, 0.23  тыс. куб.м. в сутки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4. Предложения по строительству, реконструкции и модернизации объектов централизованных систем водоснабж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лучае необходимости имеется возможность подключения к водопроводной сети производственных объектов, учреждений и населения. В связи с этим строительство и реконструкция систем водоснабжения не планиру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истем горячего водоснабжения  на территории сельсовета нет и ввиду отсутствия реальной необходимости и в перспективе не планируется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 Перечень выявленных бесхозяйных объектов централизованных систем водоснабжения (в случае их выявления) и перечень организаций, уполномоченных на их эксплуатацию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Бесхозяйных объектов централизованных систем водоснабжения не выявлено.</w:t>
      </w:r>
    </w:p>
    <w:p>
      <w:pPr>
        <w:pStyle w:val="Normal"/>
        <w:widowControl w:val="false"/>
        <w:ind w:firstLine="357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Схема водоотведения поселения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истемы водоотведения на территории сельсовета нет и в виду реальной необходимости и в перспективе не планируется.</w:t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1">
    <w:name w:val="Основной текст1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autoSpaceDE w:val="true"/>
      <w:ind w:firstLine="851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true"/>
      <w:ind w:firstLine="851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0:51:00Z</dcterms:created>
  <dc:creator>User</dc:creator>
  <dc:description/>
  <cp:keywords/>
  <dc:language>en-US</dc:language>
  <cp:lastModifiedBy>User</cp:lastModifiedBy>
  <cp:lastPrinted>2014-01-13T16:47:00Z</cp:lastPrinted>
  <dcterms:modified xsi:type="dcterms:W3CDTF">2014-01-13T13:49:00Z</dcterms:modified>
  <cp:revision>10</cp:revision>
  <dc:subject/>
  <dc:title>РОССИЙСКАЯ  ФЕДЕРАЦИЯ</dc:title>
</cp:coreProperties>
</file>