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ind w:hanging="0"/>
        <w:rPr>
          <w:szCs w:val="28"/>
        </w:rPr>
      </w:pPr>
      <w:r>
        <w:rPr>
          <w:szCs w:val="28"/>
        </w:rPr>
        <w:t>РОССИЙСКАЯ  ФЕДЕРАЦИЯ</w:t>
      </w:r>
    </w:p>
    <w:p>
      <w:pPr>
        <w:pStyle w:val="Subtitle"/>
        <w:keepNext w:val="true"/>
        <w:ind w:hanging="0"/>
        <w:rPr/>
      </w:pPr>
      <w:r>
        <w:rPr>
          <w:szCs w:val="28"/>
        </w:rPr>
        <w:t>Администрация Телеутского сельсовета</w:t>
      </w:r>
    </w:p>
    <w:p>
      <w:pPr>
        <w:pStyle w:val="Subtitle"/>
        <w:keepNext w:val="true"/>
        <w:ind w:hanging="0"/>
        <w:rPr>
          <w:szCs w:val="28"/>
        </w:rPr>
      </w:pPr>
      <w:r>
        <w:rPr>
          <w:szCs w:val="28"/>
        </w:rPr>
        <w:t>Каменского района Алтайского края</w:t>
      </w:r>
    </w:p>
    <w:p>
      <w:pPr>
        <w:pStyle w:val="Subtitle"/>
        <w:keepNext w:val="true"/>
        <w:rPr>
          <w:szCs w:val="28"/>
        </w:rPr>
      </w:pPr>
      <w:r>
        <w:rPr>
          <w:szCs w:val="28"/>
        </w:rPr>
      </w:r>
    </w:p>
    <w:p>
      <w:pPr>
        <w:pStyle w:val="Heading1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П О С Т А Н О В Л Е Н И Е</w:t>
      </w:r>
    </w:p>
    <w:p>
      <w:pPr>
        <w:pStyle w:val="Normal"/>
        <w:keepNext w:val="tru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7.12.2013 №  51                                                                  с. Ветренно-Телеутско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40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0"/>
      </w:tblGrid>
      <w:tr>
        <w:trPr>
          <w:trHeight w:val="1161" w:hRule="atLeast"/>
        </w:trPr>
        <w:tc>
          <w:tcPr>
            <w:tcW w:w="4090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Bookman Old Style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 утверждении схемы водоснабжения и водоотведения </w:t>
            </w:r>
            <w:r>
              <w:rPr>
                <w:rStyle w:val="1"/>
                <w:rFonts w:cs="Times New Roman" w:ascii="Times New Roman" w:hAnsi="Times New Roman"/>
                <w:sz w:val="28"/>
                <w:szCs w:val="28"/>
              </w:rPr>
              <w:t>муниципального образования Телеутский сельсовет Каменского района Алтайского кра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</w:tbl>
    <w:p>
      <w:pPr>
        <w:pStyle w:val="ConsPlusTitle"/>
        <w:jc w:val="both"/>
        <w:rPr/>
      </w:pPr>
      <w:r>
        <w:rPr/>
        <w:tab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 xml:space="preserve">Рассмотрев протест Каменской межрайонной прокуратуры от 13.11.2013 №   278 на постановление Администрации сельсовета от 04.10.2013 № 42 «Об утверждении схемы водоснабжения и водоотведения </w:t>
      </w:r>
      <w:r>
        <w:rPr>
          <w:rStyle w:val="1"/>
          <w:rFonts w:cs="Times New Roman" w:ascii="Times New Roman" w:hAnsi="Times New Roman"/>
          <w:sz w:val="28"/>
          <w:szCs w:val="28"/>
        </w:rPr>
        <w:t>муниципального образования Телеутский сельсовет Каменского района Алтайского края», в</w:t>
      </w:r>
      <w:r>
        <w:rPr>
          <w:rFonts w:cs="Times New Roman" w:ascii="Times New Roman" w:hAnsi="Times New Roman"/>
          <w:sz w:val="28"/>
          <w:szCs w:val="28"/>
        </w:rPr>
        <w:t xml:space="preserve"> соответствии с  Федеральным законом от 07.12.2011 № 416-ФЗ «О водоснабжении и водоотведении», постановлением Правительства Российской Федерации от 05.09.2013 № 782 «О схемах водоснабжения и водоотведения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keepNext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с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хему </w:t>
      </w:r>
      <w:r>
        <w:rPr>
          <w:rFonts w:cs="Times New Roman" w:ascii="Times New Roman" w:hAnsi="Times New Roman"/>
          <w:sz w:val="28"/>
          <w:szCs w:val="28"/>
        </w:rPr>
        <w:t xml:space="preserve">водоснабжения и водоотведения </w:t>
      </w:r>
      <w:r>
        <w:rPr>
          <w:rStyle w:val="1"/>
          <w:rFonts w:cs="Times New Roman" w:ascii="Times New Roman" w:hAnsi="Times New Roman"/>
          <w:sz w:val="28"/>
          <w:szCs w:val="28"/>
        </w:rPr>
        <w:t>муниципального образования Телеутский сельсовет Каменского района Алтайского края</w:t>
      </w:r>
      <w:r>
        <w:rPr>
          <w:rFonts w:cs="Times New Roman" w:ascii="Times New Roman" w:hAnsi="Times New Roman"/>
          <w:sz w:val="28"/>
          <w:szCs w:val="28"/>
        </w:rPr>
        <w:t xml:space="preserve"> (прилагается)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2. Признать утратившим силу постановление Администрации сельсовета от 04.10.2013 № 42 «Об утверждении схемы водоснабжения и водоотведения </w:t>
      </w:r>
      <w:r>
        <w:rPr>
          <w:rStyle w:val="1"/>
          <w:rFonts w:cs="Times New Roman" w:ascii="Times New Roman" w:hAnsi="Times New Roman"/>
          <w:sz w:val="28"/>
          <w:szCs w:val="28"/>
        </w:rPr>
        <w:t>муниципального образования Телеутский сельсовет Каменского района Алтайского края»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Обнародовать настоящее постановление в соответствии со статьей 45 Устава муниципального образования Телеутский сельсовет Каменского района Алтайского края и  разместить на официальном сайте Администрации Каменского района Алтайского края.     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 исполнением настоящего постановления оставляю за собой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овета                                                                                   Н.И. Мороз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овета от 28.12.2013 № 51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ХЕМ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водоснабжения и водоотведения </w:t>
      </w:r>
      <w:r>
        <w:rPr>
          <w:rStyle w:val="1"/>
          <w:rFonts w:cs="Times New Roman" w:ascii="Times New Roman" w:hAnsi="Times New Roman"/>
          <w:b/>
          <w:sz w:val="28"/>
          <w:szCs w:val="28"/>
        </w:rPr>
        <w:t>муниципального образования Телеутский сельсовет Каменского района Алтайского кра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Style w:val="1"/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 Технико-экономическое состояние централизованных систем водоснабжения </w:t>
      </w:r>
      <w:r>
        <w:rPr>
          <w:rStyle w:val="1"/>
          <w:rFonts w:cs="Times New Roman" w:ascii="Times New Roman" w:hAnsi="Times New Roman"/>
          <w:b/>
          <w:sz w:val="28"/>
          <w:szCs w:val="28"/>
        </w:rPr>
        <w:t>муниципального образования Телеутский сельсовет Каменского района Алтайского края</w:t>
      </w:r>
    </w:p>
    <w:p>
      <w:pPr>
        <w:pStyle w:val="Normal"/>
        <w:jc w:val="both"/>
        <w:rPr>
          <w:rStyle w:val="1"/>
          <w:rFonts w:ascii="Times New Roman" w:hAnsi="Times New Roman" w:cs="Times New Roman"/>
          <w:sz w:val="28"/>
          <w:szCs w:val="28"/>
        </w:rPr>
      </w:pPr>
      <w:r>
        <w:rPr>
          <w:rStyle w:val="1"/>
          <w:rFonts w:cs="Times New Roman" w:ascii="Times New Roman" w:hAnsi="Times New Roman"/>
          <w:b/>
          <w:sz w:val="28"/>
          <w:szCs w:val="28"/>
        </w:rPr>
        <w:tab/>
      </w:r>
      <w:r>
        <w:rPr>
          <w:rStyle w:val="1"/>
          <w:rFonts w:cs="Times New Roman" w:ascii="Times New Roman" w:hAnsi="Times New Roman"/>
          <w:sz w:val="28"/>
          <w:szCs w:val="28"/>
        </w:rPr>
        <w:t>а)</w:t>
      </w:r>
      <w:r>
        <w:rPr>
          <w:rStyle w:val="1"/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Style w:val="1"/>
          <w:rFonts w:cs="Times New Roman" w:ascii="Times New Roman" w:hAnsi="Times New Roman"/>
          <w:sz w:val="28"/>
          <w:szCs w:val="28"/>
        </w:rPr>
        <w:t>Источником питьевого водоснабжения муниципального образования Телеутский сельсовет Каменского района Алтайского края являются две скважины:  в с. Ветренно-Телеутское и  в с. Подветренно-Телеутское. Система водоснабжения представляет собой две водопроводные сети: в с. Ветренно-Телеутское – 1925 м. водопроводов по улицам села и водозаборные сооружения, на которых имеется две скважины насосная  станция второго подъема и водонапорная башня на одной площадке; в с. Подветренно-Телеутское – 773 м. водопровода по ул. Каменской и водозаборные сооружения со скважиной и насосом подачи воды с ручным включение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б) На территории Телеутского сельсовета централизованным водоснабжением обеспечено население в количестве 398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человек (за исключением жителей части  ул. Центральная, где нет сетей водопровода, улицы Лесной и части ул. Студенческая, которые пользуются водой из своих колодцев и не нуждаются в этой услуге), в количестве 25 человек, а также муниципальное учреждение культуры и медицинское учреждение. Предприятия и остальные организации используют воду из своих скважин, хотя техническая возможность присоединения их к централизованным системам водоснабжения имеется. Водопроводные сооружения построены в 1988 году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. Подветренно-Телеутское централизованным водоснабжением в 2012 году обеспечивалось население, проживающее по ул. Каменской, а в настоящее время, как и остальные жители села, пользуются водой из своих колодцев и не нуждаются в этой услуге. Всего в населенном пункте проживает 120 человек. Производственных объектов на территории этого населенного пункта нет. Водопроводные сети в селе построенные в 1990 год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) Техническое состояние системы централизованного водоснабжения в с. Ветренно-Телеутское и с. Подветренно-Телеутское позволяет снабжать водой потребителей круглосуточно, бесперебойно и надлежащего качества, в соответствии с требованиями и нормам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Контроль качества питьевой воды производится водоснабжающим предприятием согласно программе производственного контроля, утвержденной службой Госсанэпиднадзор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г) Работу системы водоснабжения обеспечивает водоснабжающая организация И.П. Алтынбаев Ф.Х. на основании договора с Администрацией Телеутского сельсовета от 20.02.2012 № б/н</w:t>
        <w:tab/>
        <w:t>На водонапорных сетях установлены пожарные гидранты, позволяющие обеспечить в требуемых объемах водой на цели пожаротуш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Направления развития централизованных систем водоснабже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В соответствии с градостроительным планом муниципального образования Телеутский сельсовет Каменского района Алтайского края существующих систем питьевого водоснабжения достаточно для достижения целей и поставленных задач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Баланс водоснабжения и потребления  питьевой воды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а) Общий, территориальный и структурный баланс подачи и реализации воды указан в таблице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/>
        <w:t>Баланс систем водоснабжения за 2012 год</w:t>
      </w:r>
    </w:p>
    <w:tbl>
      <w:tblPr>
        <w:tblW w:w="9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154"/>
        <w:gridCol w:w="1197"/>
        <w:gridCol w:w="1403"/>
        <w:gridCol w:w="1806"/>
        <w:gridCol w:w="1280"/>
        <w:gridCol w:w="1298"/>
      </w:tblGrid>
      <w:tr>
        <w:trPr/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Всего фактически добыто воды,  тыс. куб.м.</w:t>
            </w:r>
          </w:p>
        </w:tc>
        <w:tc>
          <w:tcPr>
            <w:tcW w:w="3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Реализовано потребителям, тыс. куб.м.</w:t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тери, тыс. куб.м.</w:t>
            </w:r>
          </w:p>
        </w:tc>
      </w:tr>
      <w:tr>
        <w:trPr/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 год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едне-суточно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селению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редприятиям и организациям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ри производстве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ри транспортировке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 МО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44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3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42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б) Прогнозный баланс указан в таблице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740"/>
        <w:gridCol w:w="1518"/>
        <w:gridCol w:w="1695"/>
        <w:gridCol w:w="892"/>
        <w:gridCol w:w="878"/>
        <w:gridCol w:w="844"/>
        <w:gridCol w:w="727"/>
      </w:tblGrid>
      <w:tr>
        <w:trPr>
          <w:trHeight w:val="1134" w:hRule="atLeast"/>
          <w:cantSplit w:val="true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2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требителя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д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зм.</w:t>
            </w:r>
          </w:p>
        </w:tc>
        <w:tc>
          <w:tcPr>
            <w:tcW w:w="4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спективы 2023 г.</w:t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-во дней в году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кол-во потребителей</w:t>
            </w:r>
          </w:p>
        </w:tc>
        <w:tc>
          <w:tcPr>
            <w:tcW w:w="2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одопотребление</w:t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р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/с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уб.м. в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сутки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ыс. куб. м. в год</w:t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</w:tr>
      <w:tr>
        <w:trPr/>
        <w:tc>
          <w:tcPr>
            <w:tcW w:w="9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.  КОММУНАЛЬНЫЙ СЕКТОР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Население в застройке зданиями, оборудованными внутренним водопроводом, канализацией в выгребные ямы без ванн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2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Население в застройке зданиями с водопользованием из уличных водоразборных колонок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5</w:t>
            </w:r>
          </w:p>
        </w:tc>
      </w:tr>
      <w:tr>
        <w:trPr/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населению: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1,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Полив приусадебных участков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</w:tr>
      <w:tr>
        <w:trPr/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 поливу: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.  ИНДИВИДУАЛЬНЫЙ СЕКТОР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овы молочные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лодняк КРС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цы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иньи на откорм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тиц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шади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</w:tr>
      <w:tr>
        <w:trPr/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индивидуальному сектору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1" w:hRule="atLeast"/>
        </w:trPr>
        <w:tc>
          <w:tcPr>
            <w:tcW w:w="9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. УЧРЕЖДЕНИ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П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ботающи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ые здания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 работающий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26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МКУК «КДЦ Администрации сельсовет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 работающий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ое отделение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ботающи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26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</w:t>
            </w:r>
          </w:p>
        </w:tc>
      </w:tr>
      <w:tr>
        <w:trPr/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 учреждениям: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6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 селу: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,5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4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тери воды при транспортировке составляют 0,5 тыс. куб.м. в год или 4% от добычи, что не превышает нормативо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) Система коммерческого учета питьевой воды представляет собой установленные на вводах в объекты потребителей приборы учета холодной вод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о состоянию на 01.01.2013 года приборы учета установлены во всех учреждениях и организациях, пользующихся услугами водоснабжения и в 90% водопотребителей в жилом фонде. В перспективе приборами учета должны быть оснащены все объекты, подключенные к системе водоснабж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г) Производственные мощности существующих водопроводных сооружений позволяют увеличить потребление холодной питьевой воды в случае необходимости до 35 тыс. куб.м. в год, 0,20 тыс. куб.м. в сутки, то есть резерв мощности составляет 22,6  тыс. куб.м. в год, 017  тыс. куб.м. в сутки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4. Предложения по строительству, реконструкции и модернизации объектов централизованных систем водоснаб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случае необходимости имеется возможность подключения к водопроводной сети производственных объектов, учреждений и населения. В связи с этим строительство и реконструкция систем водоснабжения не планируетс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истем горячего водоснабжения и водоотведения на территории сельсовета нет и ввиду отсутствия реальной необходимости и в перспективе не планируетс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 Перечень выявленных бесхозяйных объектов централизованных систем водоснабжения (в случае их выявления) и перечень организаций, уполномоченных на их эксплуатацию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Бесхозяйных объектов централизованных систем водоснабжения не выявлено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Arial CYR" w:hAnsi="Arial CYR" w:eastAsia="Times New Roman" w:cs="Arial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 CYR" w:hAnsi="Times New Roman CYR" w:cs="Times New Roman CYR"/>
      <w:b/>
      <w:bCs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character" w:styleId="Style12">
    <w:name w:val="Основной шрифт абзаца"/>
    <w:qFormat/>
    <w:rPr/>
  </w:style>
  <w:style w:type="character" w:styleId="1">
    <w:name w:val="Основной текст1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autoSpaceDE w:val="true"/>
      <w:ind w:firstLine="851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true"/>
      <w:ind w:firstLine="851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07:34:00Z</dcterms:created>
  <dc:creator>1</dc:creator>
  <dc:description/>
  <cp:keywords/>
  <dc:language>en-US</dc:language>
  <cp:lastModifiedBy>User</cp:lastModifiedBy>
  <cp:lastPrinted>2014-03-06T09:33:00Z</cp:lastPrinted>
  <dcterms:modified xsi:type="dcterms:W3CDTF">2014-03-06T05:34:00Z</dcterms:modified>
  <cp:revision>23</cp:revision>
  <dc:subject/>
  <dc:title/>
</cp:coreProperties>
</file>