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ind w:hanging="0"/>
        <w:rPr/>
      </w:pPr>
      <w:r>
        <w:rPr>
          <w:szCs w:val="28"/>
        </w:rPr>
        <w:t>Администрация  Верх-Аллакского сельсовета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  <w:t>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12.2013  № 60                                                                                   с. Верх-Алла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1161" w:hRule="atLeast"/>
        </w:trPr>
        <w:tc>
          <w:tcPr>
            <w:tcW w:w="48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схемы   водоснабжения и водоотведения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муниципального образования Верх- Аллакский сельсовет  Каменского района Алтай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протест Каменской межрайонной прокуратуры от 07.11.2013 №   200 на постановление Администрации сельсовета от 13.06.2013 № 37 «Об утверждении схемы водоснабжения и водоотведения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го образования Верх-Аллакский  сельсовет Каменского района Алтайского края»,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         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 О С Т А Н О В Л Я Ю: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ему </w:t>
      </w:r>
      <w:r>
        <w:rPr>
          <w:rFonts w:cs="Times New Roman" w:ascii="Times New Roman" w:hAnsi="Times New Roman"/>
          <w:sz w:val="28"/>
          <w:szCs w:val="28"/>
        </w:rPr>
        <w:t xml:space="preserve">водоснабжения и водоотведения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го образования  Верх-Аллакский сельсовет Камен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Признать утратившим силу постановление Администрации сельсовета от 13.06.2013 № 37 «Об утверждении схемы водоснабжения и водоотведения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го образования Верх-Аллакский сельсовет Каменского района Алтайского кра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Каменскому межрайонному прокурор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народовать настоящее постановление согласно ст. 48 Устава муниципального образования Верх-Аллакский сельсовет Каменского района Алтайского края и  разместить на официальном сайте Администрации Каменского района Алтайского края.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 исполнением настоящего постановления оставляю за собой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В.А. Чер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от 30.12.2013 № 6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доснабжения и водоотведения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муниципального образования  Верх-Аллакский сельсовет Каменского района Алтай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Технико-экономическое состояние централизованных систем водоснабжения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муниципального образования Верх-Аллакский сельсовет Каменского района Алтайского края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ab/>
      </w:r>
      <w:r>
        <w:rPr>
          <w:rStyle w:val="1"/>
          <w:rFonts w:cs="Times New Roman" w:ascii="Times New Roman" w:hAnsi="Times New Roman"/>
          <w:sz w:val="28"/>
          <w:szCs w:val="28"/>
        </w:rPr>
        <w:t>а)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Источником питьевого водоснабжения муниципального образования Верх-Аллакский сельсовет Каменского района Алтайского края являются три скважины: две в с. Верх-Аллак и одна в п. 3 Интернационал. Система водоснабжения представляет собой две водопроводные сети: в с.Верх-Аллак и п. 3 Интернационал, общей  протяженностью 7900 км.  В с. Верх-Аллак имеется 2 скважины, насосная станция первого подъема и водонапорная башня на одной площадке, водозаборные сооружения со скважиной и электронной станцией подачи воды; в п. 3 Интернационал - водозаборные сооружения со скважиной  первого подъема и электронной станцией подачи в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б) В с. Верх-Аллак  централизованным водоснабжением обеспечено  все население в количестве 510 человек, а также муниципальные учреждения образования, культуры,  медицинское учреждение, организации и учреждения различных форм собственности, находящиеся на территории села.  Водопроводные сооружения построены в 1970 год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. 3 Интернационал централизованным водоснабжением  обеспечивается все население.  Всего в населенном пункте проживает 101 человек. Производственных объектов на территории этого населенного пункта нет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Техническое состояние системы централизованного водоснабжения в с. Верх-Аллак и п. 3 Интернационал позволяет снабжать водой потребителей круглосуточно, бесперебойно и надлежащего качества, в соответствии с требованиями и нормами.</w:t>
        <w:tab/>
        <w:t>Контроль качества питьевой воды производится водоснабжающим предприятием согласно программе производственного контроля, утвержденной службой Госсанэпиднадз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Работу системы водоснабжения обеспечивает  индивидуальный предприниматель Михалев В.Н., действует  на основании договора с Администрацией Верх-Аллакского сельсовета от 01.06.2007 № 4 и в соответствии с лиценз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водонапорных сетях установлены пожарные гидранты, позволяющие обеспечить в требуемых объемах водой на цели пожароту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предотвращения загрязнения подземных вод на участке водозабора вокруг него создана зона санитарной охраны в радиусе 50 метров в виде огражд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Направления развития централизованных систем водоснаб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планом муниципального образования Верх-Аллакский сельсовет Каменского района Алтайского края существующих систем питьевого водоснабжения достаточно для достижения целей и поставленных задач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Баланс водоснабжения и потребления  питьевой в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) Общий, территориальный и структурный баланс подачи и реализации воды указан в таблице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систем водоснабжения за 2012 год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54"/>
        <w:gridCol w:w="1197"/>
        <w:gridCol w:w="1403"/>
        <w:gridCol w:w="1806"/>
        <w:gridCol w:w="1280"/>
        <w:gridCol w:w="1298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фактически добыто воды,  тыс. куб.м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овано потребителям, тыс. куб.м.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ери, тыс. куб.м.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не-суточн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ю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риятиям и организация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производств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транспортировк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ерх-</w:t>
              <w:br/>
              <w:t>Алла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8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 Интернациона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/>
        <w:t>) Прогнозный баланс указан в таблиц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40"/>
        <w:gridCol w:w="1518"/>
        <w:gridCol w:w="1695"/>
        <w:gridCol w:w="892"/>
        <w:gridCol w:w="878"/>
        <w:gridCol w:w="844"/>
        <w:gridCol w:w="727"/>
      </w:tblGrid>
      <w:tr>
        <w:trPr>
          <w:trHeight w:val="1134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ебител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.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спективы 2023 г.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дней в год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потребителе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потребление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/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б.м.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т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куб. м. в год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  КОММУНАЛЬНЫЙ С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в застройке зданиями, оборудованными внутренним водопроводом, канализацией в выгребные ямы без ван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селение в застройке зданиями, оборудованными внутренним водопроводом, канализацией в выгребные ямы с ванно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3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селение в застройке зданиями с водопользованием из уличных водоразборных коло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населению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лив приусадебных участ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лив зеленых насаждений общего поль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ливу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  ИНДИВИДУАЛЬНЫЙ С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 молочны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няк КР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 на откор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индивидуальному сектор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 УЧРЕЖ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-ся и преподават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работающ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зд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работающ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КУК «КДЦ Администрации сельсов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работающ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учреждениям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селу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тери воды при транспортировке составляют  3% от добычи, что не превышает норматив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Система коммерческого учета питьевой воды представляет собой установленные на вводах в объекты потребителей приборы учета холодной в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состоянию на 01.01.2013 года приборы учета установлены во всех учреждениях и организациях, пользующихся услугами водоснабжения и в 90% водопотребителей в жилом фонде. В перспективе приборами учета должны быть оснащены все объекты, подключенные к системе водоснаб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Производственные мощности существующих водопроводных сооружений позволяют увеличить потребление холодной питьевой воды в случае необходимости до 33 тыс. куб.м. в год,  0,09 тыс. куб.м. в сутки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едложения по строительству, реконструкции и модернизации объектов централизованных систем водоснаб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необходимости имеется возможность подключения к водопроводной сети производственных объектов, учреждений и населения. В связи с этим строительство и реконструкция систем водоснабжения не планиру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истем горячего водоснабжения на территории сельсовета нет,  в перспективе не планируютс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есхозяйных объектов централизованных систем водоснабжения не выявлено.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Технико-экономическое состояние централизованных систем водоотведения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Верх-Аллакский  сельсовет 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истем водоотведения на территории сельсовета нет,  в перспективе не планиру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Основной текст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33:00Z</dcterms:created>
  <dc:creator>Customer</dc:creator>
  <dc:description/>
  <cp:keywords/>
  <dc:language>en-US</dc:language>
  <cp:lastModifiedBy>UserXP</cp:lastModifiedBy>
  <cp:lastPrinted>2014-01-09T12:37:00Z</cp:lastPrinted>
  <dcterms:modified xsi:type="dcterms:W3CDTF">2014-01-09T09:37:00Z</dcterms:modified>
  <cp:revision>4</cp:revision>
  <dc:subject/>
  <dc:title>РОССИЙСКАЯ  ФЕДЕРАЦИЯ</dc:title>
</cp:coreProperties>
</file>