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ТОЛБОВ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Столбовский сельсовет, далее МО  Столбов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Столбов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Столб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Столб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с.Столбово, с.Дресвянка, с.Соколово,с.Малетино, с.Ключи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9:22:00Z</dcterms:modified>
  <cp:revision>62</cp:revision>
  <dc:subject/>
  <dc:title>Российская Федерация</dc:title>
</cp:coreProperties>
</file>