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 района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00.03.2016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ОВОЯРКОВСКИЙ СЕЛЬ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МЕ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 ПЕРИОД ДО 2026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  <w:gridCol w:w="435"/>
      </w:tblGrid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</w:t>
            </w:r>
            <w:r>
              <w:rPr>
                <w:sz w:val="26"/>
                <w:szCs w:val="22"/>
              </w:rPr>
              <w:t>. ОБЩАЯ  ЧАСТЬ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Краткая характеристика  территории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 2. Характеристика системы теплоснабжения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I</w:t>
            </w:r>
            <w:r>
              <w:rPr>
                <w:sz w:val="26"/>
                <w:szCs w:val="22"/>
              </w:rPr>
              <w:t xml:space="preserve"> ОБОСНОВЫВАЮЩИЕ МАТЕРИАЛЫ К СХЕМЕ ТЕПЛОСНАБЖЕНИЯ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Часть 1. Функциональная структура теплоснабжения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2. Зоны действия источников тепловой энергии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3. Описание существующих и технологических проблем в системах теплоснабжения поселения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Часть 2. Прогнозы приростов площади строительных фондов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1. Прогнозы приростов потребления тепловой энергии (мощности)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ХЕМА ТЕПЛОСНАБЖЕНИЯ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1. Инвестиции в строительство, реконструкцию и техническое перевооружение.......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2. Решения о распределении тепловой нагрузки между источниками тепловой энергии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3. Решения по бесхозяйным сетям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</w:rPr>
        <w:t>ВВЕДЕНИЕ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6 год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Основой для разработки и реализации схемы теплоснабжения муниципального образования Новоярковский сельсовет, далее МО  Новоярковский сельсовет, до 2026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 и направленный на устойчивого и надежного снабжения тепловой энергии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 xml:space="preserve">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Технической базой для разработки являются: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- исполнительная документация по источникам тепла, тепловым сетям (ТС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  <w:lang w:val="en-US"/>
        </w:rPr>
        <w:t>I</w:t>
      </w:r>
      <w:r>
        <w:rPr>
          <w:b/>
          <w:bCs/>
          <w:sz w:val="26"/>
          <w:szCs w:val="22"/>
        </w:rPr>
        <w:t>. ОБЩАЯ 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1. Краткая характеристика  территории</w:t>
      </w:r>
    </w:p>
    <w:p>
      <w:pPr>
        <w:pStyle w:val="Style21"/>
        <w:rPr/>
      </w:pPr>
      <w:r>
        <w:rPr/>
        <w:t>Население: 53378  чел. Площадь (км2): 3621 кв. км.                                                                   Административный центр: город Камень-на-Оби</w:t>
        <w:br/>
        <w:br/>
        <w:t>Природно-климатические показатели: Каменский район Алтайского края расположен в северо-западной части края. В районе 34 населенных пункта, наиболее крупные – г.Камень-на-Оби, Корнилово, Новоярки,  Аллак, Столбово. Рельеф - складчатая поверхность Приобского плато. Климат континентальный. Средняя температура января -19,7, июля 18,9. Годовое количество атмосферных осадков - 360 мм. По территории района протекают река Обь, проходит Кулундинский магистральный канал, имеются озера Горькое и Телеутское. Почвы - средние черноземы, песчаные, солонцеватые, солончаковые, болотные. Растут сосна, береза, осина, калина.</w:t>
        <w:br/>
        <w:t xml:space="preserve">Обитают лиса,косуля, лось, норка, ондатра, заяц-русак, хорь, колонок, белка,;из птиц - тетерев, глухарь. </w:t>
        <w:br/>
        <w:br/>
        <w:t xml:space="preserve">Социально- экономическое развитие района: Основное направление экономики - сельское хозяйство: производство зерна, мяса, молока,   На территории района находятся два лесхоза, перерабатывающие предприятия, ремонтно-строительные предприятия. Социальная сфера 17 средних школ, 21 детских садов, библиотеки, ДК, клубы, детская школа искусств. </w:t>
        <w:br/>
        <w:br/>
        <w:t>С Барнаулом и другими городами и населенными пунктами район связан автодорогами и железнодорожными магистралями.по территории района проходят трассы трассы Камень-Барнаул, Камень-Новосибирск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аблица 1.1.1 Сведения о численности постоянного населения Каменского района Алтайского края  (по состоянию на 01.01.2015</w:t>
      </w:r>
      <w:r>
        <w:rPr/>
        <w:t>г.)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04"/>
        <w:gridCol w:w="2268"/>
        <w:gridCol w:w="1939"/>
        <w:gridCol w:w="12"/>
        <w:gridCol w:w="1425"/>
      </w:tblGrid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центр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селённых</w:t>
            </w:r>
          </w:p>
          <w:p>
            <w:pPr>
              <w:pStyle w:val="Normal"/>
              <w:jc w:val="center"/>
              <w:rPr/>
            </w:pPr>
            <w:r>
              <w:rPr/>
              <w:t>пун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-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Верх-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ох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Гонох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Корнил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Новоярк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село Новоярк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24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о Лугов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че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Попереч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родны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 Октябрь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Рыбн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толб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ут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</w:t>
            </w:r>
          </w:p>
          <w:p>
            <w:pPr>
              <w:pStyle w:val="Normal"/>
              <w:jc w:val="center"/>
              <w:rPr/>
            </w:pPr>
            <w:r>
              <w:rPr/>
              <w:t>Ветренотелеут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Толст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Толст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77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Филип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Филипп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01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2648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6"/>
          <w:szCs w:val="22"/>
        </w:rPr>
        <w:t xml:space="preserve">  </w:t>
      </w:r>
      <w:r>
        <w:rPr>
          <w:sz w:val="26"/>
          <w:szCs w:val="22"/>
        </w:rPr>
        <w:t>Производственную базу Каменского района  составляют  сельскохозяйственные предприятия и промышленные предпри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В МО  Новоярковский сельсовет теплоснабжение жилищного фонда и объектов инфраструктуры осуществляется  индивидуальными способам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изводственных котельных на территории МО Новоярковский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  <w:t>Часть 1. Функциональная структура теплоснабжения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В настоящее время централизованного теплоснабжения потребителей в МО Новоярковский 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>Часть 2. Зоны действия индивидуальных источников теплоснабж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1. с. Новоярки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Индивидуальное теплоснабжение распространяется на частный сектор и представлено только индивидуальными источниками тепла, работающих на твердом топливе (уголь и дрова)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3. Описание существующих и технологических проблем в системах теплоснабжения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2"/>
        </w:rPr>
        <w:t>Из статьи 23 Федерального закона от 27 июля 2010 года №190-ФЗ "О теплоснабжении" следует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Статья 23. Организация развития систем теплоснабжения поселений, городских округов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. Развитие систем теплоснабжения поселений, городских округов осуществляется в целях удовлетворения спроса на тепловую энергию, теплоноситель и 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. Развитие системы теплоснабжения поселения или городского округа осуществляется на основании схемы теплоснабжения, которая должна соответствовать документам территориального планирования поселения или городского округа, в том числе схеме планируемого размещения объектов теплоснабжения в границах поселения или городского округ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. Уполномоченные в соответствии с настоящим Федеральным законом органы должны осуществлять разработку, утверждение и ежегодную актуализацию схем теплоснабжения, которые должны содержать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) определение условий организации централизованного теплоснабжения, индивидуального теплоснабжения, а также поквартирного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) решение о загрузке источников тепловой энергии, принятые в соответствии со схемой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) 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"Пиковый" режим функционирования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4) меры по консервации избыточных источников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5) 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6) радиус эффективного теплоснабжения, позволяющий определить условия, при которых подключение теплопотребляющих установок к системе теплоснабжения целесообразно вследствие увеличения совокупных расходов в указанной системе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7) оптимальный температурный график и оценку затрат при необходимости его измен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>Часть 2. Прогнозы приростов площади строительных фондов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Приросты площадей строительных фондов планируется за счет малоэтажного индивидуального жилищного строительств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1. Прогнозы приростов потребления тепловой энергии (мощности)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Теплоснабжение прогнозируемых к строительству объектов  предусматривается от индивидуальных источников тепловой энергии, поэтому приростов потребления тепла на цели централизованного теплоснабжения не ожидается. При этом в качестве основного вида топлива индивидуальных источников предусматривается уголь и д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СХЕМА ТЕПЛОСНАБ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Раздел 1. Инвестиции в строительство, реконструкцию и техническое перевоору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ложения по инвестированию средств в существующие объекты или инвестиции, предлагаемые для осуществления определенными организациями, утверждаются в схеме теплоснабжения только при наличии согласия лиц, владеющих на  праве собственности или ином законном праве данными объектами, или соответствующих организаций на реализацию инвестиционных про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Раздел 2. Решения о распределении тепловой нагрузки между источниками тепловой энерг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тепловой энергии работают автоном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3. Решения по бесхозяйным сет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есхозяйные сети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у и архитектуре                                                       А.А.Локтио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Иллюстрация"/>
    <w:basedOn w:val="Style16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6:00Z</dcterms:created>
  <dc:creator>Mobrab</dc:creator>
  <dc:description/>
  <cp:keywords/>
  <dc:language>en-US</dc:language>
  <cp:lastModifiedBy>Пользователь</cp:lastModifiedBy>
  <cp:lastPrinted>2016-03-31T15:06:00Z</cp:lastPrinted>
  <dcterms:modified xsi:type="dcterms:W3CDTF">2016-03-31T08:51:00Z</dcterms:modified>
  <cp:revision>54</cp:revision>
  <dc:subject/>
  <dc:title>Российская Федерация</dc:title>
</cp:coreProperties>
</file>