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ИГОРОДНЫ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Пригородный сельсовет, далее МО  Пригородны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Пригородны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Пригородны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Пригородны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п.Октябрьский, ст.Новая Дубрава,п.Новодубровский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9:30:00Z</dcterms:modified>
  <cp:revision>62</cp:revision>
  <dc:subject/>
  <dc:title>Российская Федерация</dc:title>
</cp:coreProperties>
</file>