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ОЛСТ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Толстовский сельсовет, далее МО  Толсто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Толстов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Толст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Толст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п.Толстовский, п.Тамбовский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9:27:00Z</dcterms:modified>
  <cp:revision>64</cp:revision>
  <dc:subject/>
  <dc:title>Российская Федерация</dc:title>
</cp:coreProperties>
</file>