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 района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от 00.03.2016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ХЕМА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АЛЛАКСКИЙ СЕЛЬ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МЕ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 ПЕРИОД ДО 2026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  <w:gridCol w:w="435"/>
      </w:tblGrid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ведение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</w:t>
            </w:r>
            <w:r>
              <w:rPr>
                <w:sz w:val="26"/>
                <w:szCs w:val="22"/>
              </w:rPr>
              <w:t>. ОБЩАЯ  ЧАСТЬ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Краткая характеристика  территории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 2. Характеристика системы теплоснабжения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en-US"/>
              </w:rPr>
              <w:t>II</w:t>
            </w:r>
            <w:r>
              <w:rPr>
                <w:sz w:val="26"/>
                <w:szCs w:val="22"/>
              </w:rPr>
              <w:t xml:space="preserve"> ОБОСНОВЫВАЮЩИЕ МАТЕРИАЛЫ К СХЕМЕ ТЕПЛОСНАБЖЕНИЯ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1. Существующее положение в сфере производства, передачи и потребления тепловой энергии для целей теплоснабжения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Часть 1. Функциональная структура теплоснабжения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2. Зоны действия источников тепловой энергии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3. Описание существующих и технологических проблем в системах теплоснабжения поселения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Часть 2. Прогнозы приростов площади строительных фондов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Часть 1. Прогнозы приростов потребления тепловой энергии (мощности)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ХЕМА ТЕПЛОСНАБЖЕНИЯ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1. Инвестиции в строительство, реконструкцию и техническое перевооружение..........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2. Решения о распределении тепловой нагрузки между источниками тепловой энергии..................................................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3. Решения по бесхозяйным сетям.......................................................................</w:t>
            </w:r>
          </w:p>
        </w:tc>
        <w:tc>
          <w:tcPr>
            <w:tcW w:w="4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</w:rPr>
        <w:t>ВВЕДЕНИЕ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ектирование систем теплоснабжения населенных пунктов представляет собой комплексную проблему, от правильного решения которой во многом зависят  масштабы необходимых капитальных вложений в эти системы. Прогноз спроса на тепловую энергию основан на прогнозировании развития поселения, в первую очередь его градостроительной деятельности, определенной генеральным планом на период до 2026 год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Схемы разрабатываются на основе анализа фактических тепловых нагрузок потребителей с уче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ей их дальнейшего использования, рассмотрения вопросов надежности, экономичност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 Основой для разработки и реализации схемы теплоснабжения муниципального образования Аллакский сельсовет, далее МО  Аллакский  сельсовет, до 2026 года является Федеральный закон от 27 июля 2010 года № 190-ФЗ "О теплоснабжении" (Статья 23. Организация развития систем теплоснабжения поселений, городских округов), регулирующий всю систему взаимоотношений в теплоснабжении  и направленный на устойчивого и надежного снабжения тепловой энергии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 xml:space="preserve">При разработки схем теплоснабжения руководствовались: Постановление Правительства РФ от 22 февраля 2012 г. № 154 "О требованиях к схемам теплоснабжения, порядку их разработки и утверждения"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Технической базой для разработки являются: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- исполнительная документация по источникам тепла, тепловым сетям (ТС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эксплуатационная документация (расчетные температурные графики, данные по присоединенным тепловым нагрузкам, их видам и т.д.)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- конструктивные данные по видам прокладки и применяемым теплоизоляционных конструкций, сроки эксплуатации теплов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2"/>
        </w:rPr>
        <w:tab/>
        <w:t>- документы по хозяйственной и финансовой деятельности (действующие нормы и нормативы, тарифы и их составляющие, лимиты потребления, договоры на поставку топливно-энергетических ресурсов (ТЭР) и на пользование тепловой энергией, водой, данные потребления ТЭР на собственные нужды, по потерям ТЭР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  <w:lang w:val="en-US"/>
        </w:rPr>
        <w:t>I</w:t>
      </w:r>
      <w:r>
        <w:rPr>
          <w:b/>
          <w:bCs/>
          <w:sz w:val="26"/>
          <w:szCs w:val="22"/>
        </w:rPr>
        <w:t>. ОБЩАЯ 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1. Краткая характеристика  территории</w:t>
      </w:r>
    </w:p>
    <w:p>
      <w:pPr>
        <w:pStyle w:val="Style21"/>
        <w:rPr/>
      </w:pPr>
      <w:r>
        <w:rPr/>
        <w:t>Население: 53378  чел. Площадь (км2): 3621 кв. км.                                                                   Административный центр: город Камень-на-Оби</w:t>
        <w:br/>
        <w:br/>
        <w:t>Природно-климатические показатели: Каменский район Алтайского края расположен в северо-западной части края. В районе 34 населенных пункта, наиболее крупные – г.Камень-на-Оби, Корнилово, Новоярки,  Аллак, Столбово. Рельеф - складчатая поверхность Приобского плато. Климат континентальный. Средняя температура января -19,7, июля 18,9. Годовое количество атмосферных осадков - 360 мм. По территории района протекают река Обь, проходит Кулундинский магистральный канал, имеются озера Горькое и Телеутское. Почвы - средние черноземы, песчаные, солонцеватые, солончаковые, болотные. Растут сосна, береза, осина, калина.</w:t>
        <w:br/>
        <w:t xml:space="preserve">Обитают лиса,косуля, лось, норка, ондатра, заяц-русак, хорь, колонок, белка,;из птиц - тетерев, глухарь. </w:t>
        <w:br/>
        <w:br/>
        <w:t xml:space="preserve">Социально- экономическое развитие района: Основное направление экономики - сельское хозяйство: производство зерна, мяса, молока,   На территории района находятся два лесхоза, перерабатывающие предприятия, ремонтно-строительные предприятия. Социальная сфера 17 средних школ, 21 детских садов, библиотеки, ДК, клубы, детская школа искусств. </w:t>
        <w:br/>
        <w:br/>
        <w:t>С Барнаулом и другими городами и населенными пунктами район связан автодорогами и железнодорожными магистралями.по территории района проходят трассы трассы Камень-Барнаул, Камень-Новосибирск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аблица 1.1.1 Сведения о численности постоянного населения Каменского района Алтайского края  (по состоянию на 01.01.2015</w:t>
      </w:r>
      <w:r>
        <w:rPr/>
        <w:t>г.)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404"/>
        <w:gridCol w:w="2268"/>
        <w:gridCol w:w="1939"/>
        <w:gridCol w:w="12"/>
        <w:gridCol w:w="1425"/>
      </w:tblGrid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 центр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селённых</w:t>
            </w:r>
          </w:p>
          <w:p>
            <w:pPr>
              <w:pStyle w:val="Normal"/>
              <w:jc w:val="center"/>
              <w:rPr/>
            </w:pPr>
            <w:r>
              <w:rPr/>
              <w:t>пун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-Ал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Верх-Алла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ох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Гонох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Корнилово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Новоярк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село Новоярк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24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о Лугов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рече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Попереч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родны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ок  Октябрь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Рыбн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бов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толб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ут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</w:t>
            </w:r>
          </w:p>
          <w:p>
            <w:pPr>
              <w:pStyle w:val="Normal"/>
              <w:jc w:val="center"/>
              <w:rPr/>
            </w:pPr>
            <w:r>
              <w:rPr/>
              <w:t>Ветренотелеут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Толст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Толст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77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</w:t>
            </w:r>
          </w:p>
          <w:p>
            <w:pPr>
              <w:pStyle w:val="Normal"/>
              <w:ind w:left="108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Филиповский сельсовет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селок Филиппов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01</w:t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г.Камень-на-Об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2648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6"/>
          <w:szCs w:val="22"/>
        </w:rPr>
        <w:t xml:space="preserve">  </w:t>
      </w:r>
      <w:r>
        <w:rPr>
          <w:sz w:val="26"/>
          <w:szCs w:val="22"/>
        </w:rPr>
        <w:t>Производственную базу Каменского района  составляют  сельскохозяйственные предприятия и промышленные предпри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 2. Характеристика системы теплоснаб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В МО  Аллакский сельсовет теплоснабжение жилищного фонда и объектов инфраструктуры осуществляется  индивидуальными способами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оизводственных котельных на территории МО Аллакский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  <w:lang w:val="en-US"/>
        </w:rPr>
        <w:t>II</w:t>
      </w:r>
      <w:r>
        <w:rPr>
          <w:b/>
          <w:bCs/>
          <w:sz w:val="26"/>
          <w:szCs w:val="22"/>
        </w:rPr>
        <w:t xml:space="preserve"> ОБОСНОВЫВАЮЩИЕ МАТЕРИАЛЫ К СХЕМЕ ТЕПЛОСНАБЖЕНИЯ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Глава 1. Существующее положение в сфере производства, передачи и потребления тепловой энергии для целей теплоснабжения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  <w:t>Часть 1. Функциональная структура теплоснабжения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В настоящее время централизованного теплоснабжения потребителей в МО Аллакский  сельсовет нет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>Часть 2. Зоны действия индивидуальных источников теплоснабж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1. с. Аллак,д.Духовая, разъезд Родина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Индивидуальное теплоснабжение распространяется на частный сектор и представлено только индивидуальными источниками тепла, работающих на твердом топливе (уголь и дрова)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3. Описание существующих и технологических проблем в системах теплоснабжения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2"/>
        </w:rPr>
        <w:t>Из статьи 23 Федерального закона от 27 июля 2010 года №190-ФЗ "О теплоснабжении" следует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Статья 23. Организация развития систем теплоснабжения поселений, городских округов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. Развитие систем теплоснабжения поселений, городских округов осуществляется в целях удовлетворения спроса на тепловую энергию, теплоноситель и 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. Развитие системы теплоснабжения поселения или городского округа осуществляется на основании схемы теплоснабжения, которая должна соответствовать документам территориального планирования поселения или городского округа, в том числе схеме планируемого размещения объектов теплоснабжения в границах поселения или городского округа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. Уполномоченные в соответствии с настоящим Федеральным законом органы должны осуществлять разработку, утверждение и ежегодную актуализацию схем теплоснабжения, которые должны содержать: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1) определение условий организации централизованного теплоснабжения, индивидуального теплоснабжения, а также поквартирного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2) решение о загрузке источников тепловой энергии, принятые в соответствии со схемой теплоснабжения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3) графики совместной работы источников тепловой энергии, функционирующих в режиме комбинированной выработки электрической и тепловой энергии, и котельных, в том числе график перевода котельных в "Пиковый" режим функционирования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4) меры по консервации избыточных источников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5) меры по переоборудованию котельных в источники комбинированной выработки электрической и тепловой энергии;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6) радиус эффективного теплоснабжения, позволяющий определить условия, при которых подключение теплопотребляющих установок к системе теплоснабжения целесообразно вследствие увеличения совокупных расходов в указанной системе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7) оптимальный температурный график и оценку затрат при необходимости его изменения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>Часть 2. Прогнозы приростов площади строительных фондов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Приросты площадей строительных фондов планируется за счет малоэтажного индивидуального жилищного строительства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  <w:t>Часть 1. Прогнозы приростов потребления тепловой энергии (мощности)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Теплоснабжение прогнозируемых к строительству объектов  предусматривается от индивидуальных источников тепловой энергии, поэтому приростов потребления тепла на цели централизованного теплоснабжения не ожидается. При этом в качестве основного вида топлива индивидуальных источников предусматривается уголь и др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СХЕМА ТЕПЛОСНАБ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>Раздел 1. Инвестиции в строительство, реконструкцию и техническое перевоору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ложения по инвестированию средств в существующие объекты или инвестиции, предлагаемые для осуществления определенными организациями, утверждаются в схеме теплоснабжения только при наличии согласия лиц, владеющих на  праве собственности или ином законном праве данными объектами, или соответствующих организаций на реализацию инвестиционных прое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Раздел 2. Решения о распределении тепловой нагрузки между источниками тепловой энерг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и тепловой энергии работают автоном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Раздел 3. Решения по бесхозяйным сетя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есхозяйные сети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у и архитектуре                                                       А.А.Локтион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Иллюстрация"/>
    <w:basedOn w:val="Style16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6:00Z</dcterms:created>
  <dc:creator>Mobrab</dc:creator>
  <dc:description/>
  <cp:keywords/>
  <dc:language>en-US</dc:language>
  <cp:lastModifiedBy>Пользователь</cp:lastModifiedBy>
  <cp:lastPrinted>2016-03-31T15:06:00Z</cp:lastPrinted>
  <dcterms:modified xsi:type="dcterms:W3CDTF">2016-03-31T08:12:00Z</dcterms:modified>
  <cp:revision>48</cp:revision>
  <dc:subject/>
  <dc:title>Российская Федерация</dc:title>
</cp:coreProperties>
</file>