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ЛОТНИКОВ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Плотниковский сельсовет, далее МО  Плотников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Плотников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Плотник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Плотниковский 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с. Луговое , п.Калиновка, с.Плотниково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8:53:00Z</dcterms:modified>
  <cp:revision>56</cp:revision>
  <dc:subject/>
  <dc:title>Российская Федерация</dc:title>
</cp:coreProperties>
</file>