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ОРНИЛОВ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Корниловский сельсовет, далее МО  Корнилов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Корнилов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Корнил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Корниловский 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с. Корнилово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8:34:00Z</dcterms:modified>
  <cp:revision>52</cp:revision>
  <dc:subject/>
  <dc:title>Российская Федерация</dc:title>
</cp:coreProperties>
</file>