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ЛЕУТ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Телеутский сельсовет, далее МО  Телеут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Телеут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Телеут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Телеут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Ветренотелеутское,с.Подветреннотелеутско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9:31:00Z</dcterms:modified>
  <cp:revision>66</cp:revision>
  <dc:subject/>
  <dc:title>Российская Федерация</dc:title>
</cp:coreProperties>
</file>